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8"/>
          <w:szCs w:val="8"/>
          <w:lang w:val="tt-RU"/>
        </w:rPr>
      </w:pPr>
      <w:r>
        <w:rPr>
          <w:rFonts w:cs="Times New Roman"/>
          <w:color w:val="000000"/>
          <w:sz w:val="8"/>
          <w:szCs w:val="8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cs="Arial" w:ascii="Arial" w:hAnsi="Arial"/>
          <w:sz w:val="24"/>
          <w:szCs w:val="24"/>
          <w:lang w:val="tt-RU"/>
        </w:rPr>
        <w:t>4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tt-RU"/>
        </w:rPr>
        <w:t>Татарстан Республикасы Мамадыш муниципаль районы Югары Ушма авыл җирлеге Советына Башлык һәм вәкил сайлау өчен  яшерен тавыш бирү мәсьәләсе буенча хисап комиссиясен сайлау турынд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Татарстан Республикасы Мамадыш муниципаль районы Югары Ушма авыл җирлеге Советы, КАРАР ИТТЕ :</w:t>
      </w:r>
    </w:p>
    <w:p>
      <w:pPr>
        <w:pStyle w:val="Style21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4"/>
          <w:szCs w:val="24"/>
          <w:lang w:val="tt-RU"/>
        </w:rPr>
        <w:t>Югары Ушма авыл җирлеге Советына Башлык һәм вәкил сайлау өчен  яшерен тавыш бирү мәсьәләсе буенча хисап комиссиясе составына түбәндәге депутаталарны сайларга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Эхмэтова Эльмира Самат  кызы- 1</w:t>
      </w:r>
      <w:r>
        <w:rPr>
          <w:rFonts w:cs="Arial" w:ascii="Arial" w:hAnsi="Arial"/>
          <w:sz w:val="24"/>
          <w:szCs w:val="24"/>
          <w:lang w:val="tt-RU"/>
        </w:rPr>
        <w:t>нче санлы Югары Ушма бермандатлы сайлау округы депутаты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Исмагыйлов Раил Камил улы- 3</w:t>
      </w:r>
      <w:r>
        <w:rPr>
          <w:rFonts w:cs="Arial" w:ascii="Arial" w:hAnsi="Arial"/>
          <w:sz w:val="24"/>
          <w:szCs w:val="24"/>
          <w:lang w:val="tt-RU"/>
        </w:rPr>
        <w:t>нче санлы Югары Ушма бермандатлы сайлау округы депутаты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Ибэтуллина Булат Ленар улы- 7</w:t>
      </w:r>
      <w:r>
        <w:rPr>
          <w:rFonts w:cs="Arial" w:ascii="Arial" w:hAnsi="Arial"/>
          <w:sz w:val="24"/>
          <w:szCs w:val="24"/>
          <w:lang w:val="tt-RU"/>
        </w:rPr>
        <w:t>нче санлы Югары Ушма бермандатлы сайлау округы депутаты;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Утырышта рәислек итүче:</w:t>
        <w:tab/>
        <w:t xml:space="preserve">                                                   /И.М.Вагизов/</w:t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6:00Z</dcterms:modified>
  <cp:revision>160</cp:revision>
  <dc:subject>Birthday</dc:subject>
  <dc:title>Are You suprised ?</dc:title>
</cp:coreProperties>
</file>