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be-BY"/>
        </w:rPr>
        <w:t xml:space="preserve">       </w:t>
      </w: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3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Мамадыш муниципаль районы Албайавыл җирлеге Башлыгы  вәкаләтләрен туктату турында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«Россия Федерациясендә җирле үзидарә оештыруның гомуми принциплары турында»гы  06.10.2003 ел, № 131 – ФЗ Федераль законның 40 статьясы, “Татарстан Республикасы Мамадыш муниципаль районы Албайавыл җирлеге”муниципаль берәмлеге Уставының 31 статьясы нигезендә Татарстан Республикасы Мамадыш муниципаль районы Албайавыл җирлеге Советы, КАРАР ИТТЕ 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Мамадыш муниципаль районы Албайавыл җирлеге Советының өченче чакырылыш  депутаты вәкаләтләре чоры тәмамлануга бәйле рәвештә, Татарстан Республикасы Мамадыш муниципаль районы Албайавыл җирлеге Башлыгы Крешков Иван Петровичнын  вәкаләтләрен туктатырг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р кабул ителгәннән  үз көченә керә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ышта рәислек итүче:</w:t>
        <w:tab/>
        <w:t xml:space="preserve">                                                   /С.П. Назаров/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20-09-19T08:59:00Z</dcterms:modified>
  <cp:revision>30</cp:revision>
  <dc:subject>Birthday</dc:subject>
  <dc:title>Are You suprised ?</dc:title>
</cp:coreProperties>
</file>