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 xml:space="preserve">   </w:t>
      </w:r>
      <w:r>
        <w:rPr>
          <w:b/>
          <w:sz w:val="28"/>
          <w:szCs w:val="28"/>
          <w:lang w:val="be-BY"/>
        </w:rPr>
        <w:t xml:space="preserve"> 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be-BY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 xml:space="preserve">Албай </w:t>
      </w:r>
      <w:r>
        <w:rPr>
          <w:sz w:val="28"/>
          <w:szCs w:val="28"/>
        </w:rPr>
        <w:t xml:space="preserve"> авыл җирлеге</w:t>
      </w:r>
      <w:r>
        <w:rPr>
          <w:sz w:val="28"/>
          <w:szCs w:val="28"/>
          <w:lang w:val="tt-RU"/>
        </w:rPr>
        <w:t xml:space="preserve"> Башлыгын сайлау турын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Россия Федерациясендә җирле үзидарә оештыруның гомуми принциплары турында»гы 06.10.2003 ел, № 131 – ФЗ Федераль законның 36 статьясы, «Татарстан Республикасында җирле үзидарә турында» гы 2004 елның 28 июлендәге 45-ТРЗ номерлы Татарстан Республикасы Законының 24 статьясы, «Татарстан Республикасы Мамадыш муниципаль районы </w:t>
      </w:r>
      <w:r>
        <w:rPr>
          <w:sz w:val="28"/>
          <w:szCs w:val="28"/>
          <w:lang w:val="tt-RU"/>
        </w:rPr>
        <w:t xml:space="preserve">смәт авыл җирлеге” </w:t>
      </w:r>
      <w:r>
        <w:rPr>
          <w:sz w:val="28"/>
          <w:szCs w:val="28"/>
        </w:rPr>
        <w:t xml:space="preserve">муниципаль берәмлеге Уставының 42 статьясы нигезендә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>Албай</w:t>
      </w:r>
      <w:r>
        <w:rPr>
          <w:sz w:val="28"/>
          <w:szCs w:val="28"/>
        </w:rPr>
        <w:t xml:space="preserve"> авыл җирлег</w:t>
      </w:r>
      <w:r>
        <w:rPr>
          <w:sz w:val="28"/>
          <w:szCs w:val="28"/>
          <w:lang w:val="tt-RU"/>
        </w:rPr>
        <w:t xml:space="preserve">е </w:t>
      </w:r>
      <w:r>
        <w:rPr>
          <w:sz w:val="28"/>
          <w:szCs w:val="28"/>
        </w:rPr>
        <w:t xml:space="preserve"> Советы КАРАР ИТТЕ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Татарстан Республикасы Мамадыш муниципаль районы Албай авыл җирлеге  Башлыгы итеп Албай бер мандатлы  2 нче санлы сайлау округы депутаты Крешков Иван Петровичны сайла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Мамадыш муниципаль районы авыл җирлеге башлыгына Татарстан Республикасы Мамадыш муниципаль районы авыл җирлеге Советы рәисе вәкаләтләрен башкаруга керешергә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Крешков Иван Петровичны Татарстан Республикасы Мамадыш муниципаль районы  Албай авыл җирлеге башлыгы вәкаләтләрен үтәү срогы дәвамында Татарстан Республикасы Мамадыш муниципаль районы Албай авыл җирлеге Башкарма комитеты җитәкчесе итеп билгелә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арар кабул ителгәннән  үз көченә кер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 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ышта рәислек итүче:</w:t>
        <w:tab/>
        <w:t>/С.П. Назаров/</w:t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9T09:00:00Z</dcterms:modified>
  <cp:revision>30</cp:revision>
  <dc:subject>Birthday</dc:subject>
  <dc:title>Are You suprised ?</dc:title>
</cp:coreProperties>
</file>