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jc w:val="both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tt-RU"/>
        </w:rPr>
        <w:t xml:space="preserve">№ </w:t>
      </w:r>
      <w:r>
        <w:rPr>
          <w:sz w:val="28"/>
          <w:szCs w:val="28"/>
          <w:lang w:val="tt-RU"/>
        </w:rPr>
        <w:t>4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Мамадыш муниципаль районы Албай авыл җирлеге Советына Башлык һәм вәкил сайлау өчен  яшерен тавыш бирү мәсьәләсе буенча хисап комиссиясен сайлау турын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Мамадыш муниципаль районы Албай авыл җирлеге Советы, КАРАР ИТТЕ :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бай авыл җирлеге Советына Башлык һәм вәкил сайлау өчен  яшерен тавыш бирү мәсьәләсе буенча хисап комиссиясе составына түбәндәге депутаталарны сайларга: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неханов Рафаэль Габдулхай улы-  4 нче санлы Албай бермандатлы сайлау округы депутаты;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раснов Мэлс Петрович- 1нче санлы Албай бермандатлы сайлау округы депутаты;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брамов Георгий Сергеевич - 5 нче санлы Албай бермандатлы сайлау округы депутаты;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ырышта рәислек итүче:</w:t>
        <w:tab/>
        <w:t xml:space="preserve">                                                   /С.П. Назаров/</w:t>
      </w:r>
    </w:p>
    <w:p>
      <w:pPr>
        <w:pStyle w:val="Normal"/>
        <w:spacing w:lineRule="auto" w:line="28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09-19T08:59:00Z</dcterms:modified>
  <cp:revision>30</cp:revision>
  <dc:subject>Birthday</dc:subject>
  <dc:title>Are You suprised ?</dc:title>
</cp:coreProperties>
</file>