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                    Карар</w:t>
      </w:r>
    </w:p>
    <w:p>
      <w:pPr>
        <w:pStyle w:val="Normal"/>
        <w:tabs>
          <w:tab w:val="clear" w:pos="720"/>
          <w:tab w:val="left" w:pos="6700" w:leader="none"/>
        </w:tabs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5-52                                                                    “ 22” июн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sz w:val="24"/>
          <w:szCs w:val="24"/>
          <w:lang w:val="tt-RU"/>
        </w:rPr>
        <w:t xml:space="preserve"> 2020 ел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tt-RU"/>
        </w:rPr>
        <w:t xml:space="preserve">2019 елның 13 декабренең 1-48 санлы “Татарстан Республикасы Мамадыш муниципаль районының Югары Ушма авыл җирлегенең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2020 елга һәм 2021-2022 елларның планлы чорына бюджеты турында” гы карарына үзгәрешләр һәм өстәмәләр кертү турында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TextBodyIndent"/>
        <w:rPr/>
      </w:pPr>
      <w:r>
        <w:rPr>
          <w:rFonts w:cs="Arial" w:ascii="Arial" w:hAnsi="Arial"/>
          <w:sz w:val="24"/>
          <w:szCs w:val="24"/>
          <w:lang w:val="tt-RU"/>
        </w:rPr>
        <w:t xml:space="preserve">Югары Ушма авыл җирлеге башлыгының “Югары Ушма авыл җирлеге Советының 2020 елга һәм 2021-2022 еллар план чорына бюджеты турындагы 13.12.2009 елдагы 1-48 номерлы карарына үзгәрешләр һәм өстәмәләр кертү турында” гы чыгышын тыңлаганнан соң, Югары Ушма авыл җирлеге Советы КАРАР ИТТЕ: </w:t>
      </w:r>
    </w:p>
    <w:p>
      <w:pPr>
        <w:pStyle w:val="TextBodyIndent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1.Әлеге карарның 2020 елга җирле бюджетның керем өлешенә 1 нче кушымта нигезендә үзгәрешләр кертергә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2. Россия Федерациясе бюджетлары чыгымнарының функциональ структурасы бүлекләре һәм бүлекчәләре буенча 2020 елга җирле бюджет чыгымнарын бүлүгә үзгәрешләр кертергә һәм әлеге карарга 2 нче кушымта нигезендә яңа редакциядә кабул итәргә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3. 2020 елга җирле бюджет чыгымнарының ведомство структурасына үзгәрешләр кертергә һәм 3 нче кушымта нигезендә яңа редакциядә кабул итәргә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spacing w:lineRule="auto" w:line="288"/>
        <w:jc w:val="right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spacing w:lineRule="auto" w:line="288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  <w:t xml:space="preserve">Башлык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 муниципаль районы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гары Ушма авыл җирлеге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ы рәисе                                                                           /И.З.Исмагилов/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136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5"/>
        <w:gridCol w:w="5256"/>
        <w:gridCol w:w="1390"/>
        <w:gridCol w:w="854"/>
        <w:gridCol w:w="777"/>
        <w:gridCol w:w="381"/>
      </w:tblGrid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7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 решению  Совета     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Верхнеошминского СП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2.06. 2020г. № 5-52         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368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ХОДЫ  БЮДЖЕТА ВЕРХНЕОШМИНСКОГО СЕЛЬСКОГО ПОСЕЛЕНИЯ В 2020 ГОДУ</w:t>
            </w:r>
          </w:p>
        </w:tc>
      </w:tr>
      <w:tr>
        <w:trPr>
          <w:trHeight w:val="315" w:hRule="atLeast"/>
        </w:trPr>
        <w:tc>
          <w:tcPr>
            <w:tcW w:w="11368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3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96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 ,тыс.руб.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руб</w:t>
            </w:r>
          </w:p>
        </w:tc>
      </w:tr>
      <w:tr>
        <w:trPr>
          <w:trHeight w:val="36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ВД</w:t>
            </w:r>
          </w:p>
        </w:tc>
        <w:tc>
          <w:tcPr>
            <w:tcW w:w="58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 КВД</w:t>
            </w:r>
          </w:p>
        </w:tc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ОСГУ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1403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,0</w:t>
            </w:r>
          </w:p>
        </w:tc>
      </w:tr>
      <w:tr>
        <w:trPr>
          <w:trHeight w:val="54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5160100000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</w:t>
            </w:r>
          </w:p>
        </w:tc>
        <w:tc>
          <w:tcPr>
            <w:tcW w:w="2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114,7</w:t>
            </w:r>
          </w:p>
        </w:tc>
      </w:tr>
      <w:tr>
        <w:trPr>
          <w:trHeight w:val="510" w:hRule="atLeast"/>
        </w:trPr>
        <w:tc>
          <w:tcPr>
            <w:tcW w:w="2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</w:tr>
      <w:tr>
        <w:trPr>
          <w:trHeight w:val="255" w:hRule="atLeast"/>
        </w:trPr>
        <w:tc>
          <w:tcPr>
            <w:tcW w:w="20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4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00"/>
        <w:gridCol w:w="1551"/>
        <w:gridCol w:w="1733"/>
        <w:gridCol w:w="225"/>
        <w:gridCol w:w="1146"/>
        <w:gridCol w:w="11"/>
        <w:gridCol w:w="596"/>
        <w:gridCol w:w="33"/>
        <w:gridCol w:w="11"/>
        <w:gridCol w:w="616"/>
        <w:gridCol w:w="79"/>
        <w:gridCol w:w="437"/>
        <w:gridCol w:w="1035"/>
        <w:gridCol w:w="186"/>
        <w:gridCol w:w="459"/>
        <w:gridCol w:w="221"/>
        <w:gridCol w:w="1232"/>
        <w:gridCol w:w="83"/>
        <w:gridCol w:w="239"/>
        <w:gridCol w:w="713"/>
        <w:gridCol w:w="1575"/>
        <w:gridCol w:w="731"/>
      </w:tblGrid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2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Верхнеошминского СП</w:t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26" w:type="dxa"/>
            <w:gridSpan w:val="1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  22.06.  2020г. №   5-52      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57" w:type="dxa"/>
            <w:gridSpan w:val="1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аспределение бюджетных ассигнований по разделам, подразделам, целевым статьям, группам видов расходов классификации расходов бюджета Верхнеошминского сельского поселения Мамадышского муниципального района на 2020 год и плановый период 2021 и 2022 годов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4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4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706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658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6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6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658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355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1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7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74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Приложение  № 3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к решению  Совета  Верхнеошминского СП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от 22.06.       20г. № 5-52         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87" w:type="dxa"/>
            <w:gridSpan w:val="14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енная структура расходов  бюджета Верхнеошминского сельского поселения Мамадышского муниципального района на 2020 год и на плановый период 2021 и 2022 годов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23" w:type="dxa"/>
            <w:gridSpan w:val="18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823" w:type="dxa"/>
            <w:gridSpan w:val="18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тыс.рублей/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382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63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едомство</w:t>
            </w:r>
          </w:p>
        </w:tc>
        <w:tc>
          <w:tcPr>
            <w:tcW w:w="596" w:type="dxa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660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51" w:type="dxa"/>
            <w:gridSpan w:val="3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ЦСР </w:t>
            </w:r>
          </w:p>
        </w:tc>
        <w:tc>
          <w:tcPr>
            <w:tcW w:w="645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ВР 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умма на 2020 год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Исполнительный комитет Верхнеошминского сельского поселения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 321,7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выплаты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92350</w:t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ведение мероприятий в области обеспечения пожарной безопасност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9000074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2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80" w:leader="none"/>
                <w:tab w:val="center" w:pos="78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1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802,8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держание кладбищ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4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7,5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я по благоустройству сельских поселений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477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78050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5,3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еспечение деятельности клубов и культурно-досуговых центров  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903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0044091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,6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13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5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45" w:type="dxa"/>
            <w:gridSpan w:val="2"/>
            <w:tcBorders>
              <w:bottom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4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 321,7</w:t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36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8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5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6-22T08:09:00Z</dcterms:modified>
  <cp:revision>145</cp:revision>
  <dc:subject>Birthday</dc:subject>
  <dc:title>Are You suprised ?</dc:title>
</cp:coreProperties>
</file>