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652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руководителя Исполнительного комитета Верхнеошминского  сельского поселения Мамадышского муниципального района  Республики Татарстан 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0» августа 2013 г. № 17</w:t>
      </w:r>
    </w:p>
    <w:p>
      <w:pPr>
        <w:pStyle w:val="Heading1"/>
        <w:jc w:val="center"/>
        <w:rPr>
          <w:rFonts w:ascii="Times New Roman" w:hAnsi="Times New Roman" w:cs="Times New Roman"/>
          <w:bCs/>
          <w:sz w:val="24"/>
          <w:szCs w:val="28"/>
          <w:lang w:val="ru-RU"/>
        </w:rPr>
      </w:pPr>
      <w:r>
        <w:rPr>
          <w:rFonts w:cs="Times New Roman"/>
          <w:bCs/>
          <w:sz w:val="24"/>
          <w:szCs w:val="28"/>
          <w:lang w:val="ru-RU"/>
        </w:rPr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>Административный регламент</w:t>
      </w:r>
    </w:p>
    <w:p>
      <w:pPr>
        <w:pStyle w:val="Heading1"/>
        <w:jc w:val="center"/>
        <w:rPr>
          <w:lang w:val="ru-RU"/>
        </w:rPr>
      </w:pPr>
      <w:r>
        <w:rPr>
          <w:bCs/>
          <w:szCs w:val="28"/>
        </w:rPr>
        <w:t xml:space="preserve">предоставления муниципальной услуги по </w:t>
      </w:r>
      <w:r>
        <w:rPr>
          <w:szCs w:val="28"/>
          <w:lang w:val="ru-RU"/>
        </w:rPr>
        <w:t xml:space="preserve">согласованию акта выбора земельного участк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708"/>
        <w:rPr>
          <w:b w:val="false"/>
          <w:b w:val="false"/>
          <w:lang w:val="ru-RU"/>
        </w:rPr>
      </w:pPr>
      <w:r>
        <w:rPr>
          <w:b w:val="false"/>
          <w:szCs w:val="28"/>
        </w:rPr>
        <w:t>1.1. Настоящий административный регламент предоставления муниципальной услуги (далее – Регламент)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устанавливает стандарт и порядок предоставления муниципальной услуги </w:t>
      </w:r>
      <w:r>
        <w:rPr>
          <w:b w:val="false"/>
          <w:bCs/>
          <w:szCs w:val="28"/>
        </w:rPr>
        <w:t xml:space="preserve">по </w:t>
      </w:r>
      <w:r>
        <w:rPr>
          <w:b w:val="false"/>
          <w:bCs/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согласованию акта выбора земельного участка (далее –  муниципальная услуга).</w:t>
      </w:r>
      <w:r>
        <w:rPr>
          <w:b w:val="false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2. </w:t>
      </w:r>
      <w:r>
        <w:rPr>
          <w:rFonts w:cs="Times New Roman" w:ascii="Times New Roman" w:hAnsi="Times New Roman"/>
          <w:spacing w:val="1"/>
          <w:sz w:val="28"/>
          <w:szCs w:val="28"/>
        </w:rPr>
        <w:t>Получатели муниципальной услуги: ф</w:t>
      </w:r>
      <w:r>
        <w:rPr>
          <w:rFonts w:cs="Times New Roman" w:ascii="Times New Roman" w:hAnsi="Times New Roman"/>
          <w:sz w:val="28"/>
        </w:rPr>
        <w:t>изические и юридические лиц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исполнительным комитетом Верхнеошминского сельского поселения Мамадышского муниципального района Республики Татарстан (далее – Исполко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муниципальной услуги – секретарь Исполком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Место нахождение исполкома: с. Верхняя Ошма, ул.Советская, д.54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едельник – пятница: 8.00до 17.00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бота, воскресенье: выходные дн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ерерыва для отдыха и питания устанавливается правилами внутреннего трудового распоряд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очный телефон 885563 2-32-36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 по документам удостоверяющим личност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2. Адрес официального сайта муниципального района в информационно-телекоммуникационной сети «Интернет» (далее – сеть «Интернет»): </w:t>
      </w:r>
      <w:hyperlink r:id="rId2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mamadysh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atarstan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3. Информация о муниципальной услуге может быть получена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осредством информационных стендов, содержащих визуальную и текстовую информацию о муниципальной услуге, расположенных в помещениях Исполкома, для работы с заявителям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средством сети «Интернет» на официальном сайте муниципального района 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mamadysh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atarstan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/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на Портале государственных и муниципальных услуг Республики Татарстан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u</w:t>
      </w:r>
      <w:r>
        <w:rPr>
          <w:rFonts w:cs="Times New Roman" w:ascii="Times New Roman" w:hAnsi="Times New Roman"/>
          <w:sz w:val="28"/>
          <w:szCs w:val="28"/>
          <w:lang w:val="en-US"/>
        </w:rPr>
        <w:t>slug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/)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на Едином портале государственных и муниципальных услуг (функций)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://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в Исполкоме 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устном обращении - лично или по телефон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ри письменном (в том числе в форме электронного документа) обращении – на бумажном носителе по почте, в электронной форме по электронной поч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4. Информация по вопросам предоставления муниципальной услуги размещается секретарем Исполкома на официальном сайте муниципального района и на информационных стендах в помещениях Исполкома для работы с заявителями.</w:t>
      </w:r>
    </w:p>
    <w:p>
      <w:pPr>
        <w:pStyle w:val="ConsPlusCel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Предоставление муниципальной услуги осуществляется в соответствии с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м кодексом Российской Федерации от 25.10.2001 №136-ФЗ (далее – ЗК РФ) (Собрание законодательства РФ, 29.10.2001, №44, ст.4147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м кодексом Российской Федерации от 29.12.2004 №190-ФЗ (далее – ГрК РФ) (Собрание законодательства РФ, 03.01.2005, №1 (часть 1), ст.16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едеральным законом от 27.07.2010 №210-ФЗ «Об организации предоставления государственных и муниципальных услуг» (</w:t>
      </w:r>
      <w:r>
        <w:rPr>
          <w:rFonts w:cs="Times New Roman" w:ascii="Times New Roman" w:hAnsi="Times New Roman"/>
          <w:sz w:val="28"/>
          <w:szCs w:val="28"/>
        </w:rPr>
        <w:t>Собрание законодательства Российской Федерации, 2010, № 31, ст. 4179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Республики Татарстан от 28.07.2004 №45-ЗРТ «О местном самоуправлении в Республике Татарстан» (далее – Закон РТ №45-ЗРТ) (Республика Татарстан, №155-156, 03.08.2004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ом Верхнеошминского сельского поселения Мамадышского  муниципального района Республики Татарстан, принятого Решением Совета Верхнеошминского сельского поселения Мамадышского муниципального района от 24.06.2005 №1-33 (далее – Уста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м об исполнительном комитете Верхнеошминского сельского поселения Мамадышского  муниципального района, от 30.12.2005г.№1-4, утвержденным Решением Совета Верхнеошминского сельского поселения Мамадышского муниципального района (далее – Положение об ИК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ми внутреннего трудового распорядка Исполкома, утвержденными постановлением главы Верхнеошминского сельского поселения  от 13.08.2012г. №5 (далее – Правила)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 В настоящем Регламенте под заявлением о предоставлении муниципальной услуги (далее- заявление) понимается запрос о предоставлении муниципальной услуги (п.2 ст.2 Федерального закона от 27.07.2010 №210-ФЗ). Заявление заполняется в произвольной форме, по образцу, утвержденному постановлением Исполкома или на стандартном блан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тандарт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ourier New"/>
          <w:b/>
          <w:b/>
          <w:sz w:val="28"/>
          <w:szCs w:val="20"/>
        </w:rPr>
      </w:pPr>
      <w:r>
        <w:rPr>
          <w:rFonts w:cs="Courier New" w:ascii="Times New Roman" w:hAnsi="Times New Roman"/>
          <w:b/>
          <w:sz w:val="2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0"/>
        <w:gridCol w:w="6780"/>
        <w:gridCol w:w="4011"/>
      </w:tblGrid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именование требования к стандарту предоставления муниципальной услуги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одержание требований к стандарту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ормативный акт, устанавливающий услугу или требование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1. Наименование муниципальной услуги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ование акта выбора земельного участка 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.14 Федерального закона № 131-ФЗ;</w:t>
            </w:r>
          </w:p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15 Закона РТ № 45-ЗРТ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 Наименование органа, непосредственно предоставляющего муниципальную услугу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комитет Верхнеошминского  сельского поселения Мамадышского муниципального района  Республики Татарстан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об ИК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 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Опис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ультата предоставления муниципальной услуги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Подпись и печать главного архитектора на акте выбора земельного участка.</w:t>
            </w:r>
          </w:p>
          <w:p>
            <w:pPr>
              <w:pStyle w:val="Normal"/>
              <w:spacing w:lineRule="auto" w:line="240" w:before="0" w:after="0"/>
              <w:ind w:first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Решение об отказе в предоставлении муниципальной услуги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.14 Федерального закона № 131-Ф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.15 Закона РТ № 45-ЗРТ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предоставления муниципальной услуги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девяти </w:t>
            </w:r>
            <w:r>
              <w:rPr>
                <w:rFonts w:cs="Times New Roman" w:ascii="Times New Roman" w:hAnsi="Times New Roman"/>
                <w:sz w:val="28"/>
              </w:rPr>
              <w:t xml:space="preserve">дней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ключая день подачи заявл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"/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услуг, подлежащих предоставлению заявителем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5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1) Заявление;</w:t>
            </w:r>
          </w:p>
          <w:p>
            <w:pPr>
              <w:pStyle w:val="Normal"/>
              <w:spacing w:lineRule="auto" w:line="240" w:before="0" w:after="0"/>
              <w:ind w:firstLine="25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) Документы удостоверяющие личность;</w:t>
            </w:r>
          </w:p>
          <w:p>
            <w:pPr>
              <w:pStyle w:val="Normal"/>
              <w:spacing w:lineRule="auto" w:line="240" w:before="0" w:after="0"/>
              <w:ind w:firstLine="25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) Документ, подтверждающий полномочия представителя (если от имени заявителя действует представитель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  Правоустанавливающие документы на земельный участок, если право на него не зарегистрировано в Едином государственном реестре прав на недвижимое имущество и сделок с ни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 Акт выбора земельного участка (бегунок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 Схема расположения земельного участка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черпывающий перечень документов, необходимых в соответствии с нормативными правовыми актами для предоставления муниципальной услуги, а также муниципальных услуг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ются в рамках межведомственного взаимодействия:</w:t>
            </w:r>
          </w:p>
          <w:p>
            <w:pPr>
              <w:pStyle w:val="Normal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ка из Единого государственного реестра прав на недвижимое имущество и сделок с ним (содержащая общедоступные сведения о зарегистрированных правах на объект недвижимости)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7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рганов государственной власти (органов местного самоуправления) и их структурных подразделений, согласование которых в случаях, предусмотренных нормативными правовыми актами, требуется для предоставления услуги и которое осуществляется органом, предоставляющим муниципальную услугу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е не требуется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8.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Подача документов ненадлежащим лицом;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Несоответствие представленных документов перечню документов, указанных в пункте 2.5 настоящего Регламента;</w:t>
            </w:r>
          </w:p>
          <w:p>
            <w:pPr>
              <w:pStyle w:val="Normal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 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редставление документов в ненадлежащий орган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9. 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приостановления предоставления услуги не предусмотрен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отказ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Заявителем представлены документы не в полном объеме, либо в представленных заявлении и (или) документах содержится неполная и (или) недостоверная информац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427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Поступление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едоставления муниципальной услуги, если соответствующий документ не был представлен заявителем по собственной инициатив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427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 Несоответствие Генеральному плану Верхнеошминского сельского поселения Мамадышского муниципального района;</w:t>
            </w:r>
          </w:p>
          <w:p>
            <w:pPr>
              <w:pStyle w:val="Normal"/>
              <w:spacing w:lineRule="auto" w:line="240" w:before="0" w:after="0"/>
              <w:ind w:firstLine="4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 Несоответствие схеме территориального планирования;</w:t>
            </w:r>
          </w:p>
          <w:p>
            <w:pPr>
              <w:pStyle w:val="Normal"/>
              <w:spacing w:lineRule="auto" w:line="240" w:before="0" w:after="0"/>
              <w:ind w:firstLine="4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 Несоответствие Строительным правилам и нормам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план СТП;</w:t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П 2.07.01-89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. Порядок, размер и основания взимания государственной пошлины или иной платы, взимаемой за предоставление услуги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ая услуга предоставляется на безвозмездной основе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. Порядок, размер и основания взимания платы за предоставление услуг, которые являются необходимыми и обязательными для предоставления услуги, включая информацию о методике расчета размера такой платы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необходимых и обязательных услуг не требуется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12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ых услуг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4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ача заявления на получение муниципальной услуги при наличии очереди - не более 15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олучении результата предоставления муниципальной услуги максимальный срок ожидания в очереди не должен превышать 15 минут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13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регистрации запроса заявителя о предоставлении муниципальной услуги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4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ечение одного дня с момента поступления заявления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. Требования к помещениям, в которых предоставляется муниципальная услуга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Заявление на бумажном носителе подается в Исполком. 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сутственное место оборудовано столом и стульями для оформления запроса, информационными стендами с образцами заполнения запроса и перечнем документов, необходимых для получения услуги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 Показатели доступности и качества муниципальной услуги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ми доступности и качества предоставления муниципальной услуги являютс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облюдение сроков приема и рассмотрения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соблюдение срока получения результата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наличие прецедентов (обоснованных жалоб) на нарушение Административного регламента, совершенных муниципальными служащим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редоставлении муниципальной услуги в многофункциональном центре предоставления государственных и муниципальных услуг (далее – МФЦ) консультацию, прием и выдачу документов осуществляет специалист МФЦ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6. Особенности предоставления муниципальной услуги в электронной форме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сультацию о порядке получения муниципальной услуги в электронной форме можно получить через Интернет-приемную или через Портал государственных и муниципальных услуг Республики Татарстан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 случае, если законом предусмотрена подача заявления о предоставлении муниципальной услуги в электронной форме заявление подается чере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тал государственных и муниципальных услуг Республики Татарстан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//u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lug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tatar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) или Единый портал  государственных и муниципальных услуг (функций)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//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10"/>
          <w:footnotePr>
            <w:numFmt w:val="decimal"/>
          </w:footnotePr>
          <w:type w:val="nextPage"/>
          <w:pgSz w:orient="landscape" w:w="16838" w:h="11906"/>
          <w:pgMar w:left="720" w:right="1440" w:gutter="0" w:header="720" w:top="1418" w:footer="0" w:bottom="8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ет в себя следующие процедуры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консультирование заявител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ринятие и регистрация заявле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формирование и направление межведомственных запросов в органы, участвующие в предоставлении муниципаль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подготовка результата муниципаль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выдача заявителю результата муниципальной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Блок-схема последовательности действий по предоставлению муниципальной услуги представлена в приложении №1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казание консультаций заявителю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Заявитель вправе обратиться в Исполком лично, по телефону и (или) электронной почте для получения консультаций о порядке получения муниципальной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исполкома консультирует заявителя, в том числе по составу,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консультации по составу, форме представляемой документации и другим вопросам получения разреш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нятие и регистрация заяв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 Заявитель лично или через доверенное лицо подает письменное заявление о предоставлении муниципальной услуги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и представляет документы в соответствии с пунктом 2.5 настоящего Регламента </w:t>
      </w:r>
      <w:r>
        <w:rPr>
          <w:rFonts w:cs="Times New Roman" w:ascii="Times New Roman" w:hAnsi="Times New Roman"/>
          <w:sz w:val="28"/>
          <w:szCs w:val="28"/>
        </w:rPr>
        <w:t>в Исполк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о предоставлении муниципальной услуги в электронной форме направляется в Исполком по электронной почте или через Интернет-приемную. Регистрация заявления, поступившего в электронной форме, осуществляется в установленном порядке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</w:t>
      </w:r>
      <w:r>
        <w:rPr>
          <w:rFonts w:cs="Times New Roman" w:ascii="Times New Roman" w:hAnsi="Times New Roman"/>
          <w:bCs/>
          <w:sz w:val="28"/>
          <w:szCs w:val="28"/>
        </w:rPr>
        <w:t>Секретарь Исполкома, ведущий прием заявлений, осуществляет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становление личности заявителя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рку полномочий заявителя (в случае действия по доверенности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верку наличия документов, предусмотренных пунктом 2.5 настоящего Регламента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лучае отсутствия замечаний секретарь Исполкома осуществляет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ем и регистрацию заявления в специальном журнал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ручение заявителю копии </w:t>
      </w:r>
      <w:r>
        <w:rPr>
          <w:rFonts w:cs="Times New Roman" w:ascii="Times New Roman" w:hAnsi="Times New Roman"/>
          <w:sz w:val="28"/>
          <w:szCs w:val="28"/>
        </w:rPr>
        <w:t>описи представленных документов с отметкой о дате приема документов, присвоенном входящем номере, дате и времени исполнения муниципальной услуги;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заявления на рассмотрение руководителю Исполкома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оснований для отказа в приеме документов, секретарь Исполкома, ведущий прием документов,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в течение 15 минут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процедур: принятое и зарегистрированное заявление, направленное на рассмотрение руководителю Исполкома или возвращенные заявителю документы. 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Руководитель Исполкома рассматривает заявление, определяет исполнителя и направляет заявление секретарю Исполкома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унктом, осуществляется в течение одного дня с момента регистрации заявления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направленное исполнителю заявление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Формирование и направление межведомственных запросов в органы, участвующие в предоставлении муниципальной услуг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3.4.1. Секретарь исполкома </w:t>
      </w:r>
      <w:r>
        <w:rPr>
          <w:rFonts w:cs="Times New Roman CYR" w:ascii="Times New Roman CYR" w:hAnsi="Times New Roman CYR"/>
          <w:sz w:val="28"/>
          <w:szCs w:val="28"/>
        </w:rPr>
        <w:t>направляет в электронной форме посредством системы межведомственного электронного взаимодействия запрос о предоставлении Выписки из Единого государственного реестра прав на недвижимое имущество и сделок с ним (содержащая общедоступные сведения о зарегистрированных правах на объект недвижимости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оцедуры, устанавливаемые настоящим пунктом, осуществляются в течение одного рабочего дня с момента поступления заявления о предоставлении муниципальной услуг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езультат процедуры: направленный запрос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4.2. Специалисты поставщиков данных на основании запроса, поступившего через систему межведомственного электронного взаимодействия, предоставляют запрашиваемые документы (информацию) или направляют уведомления об отсутствии документа и (или) информации, необходимых для предоставления муниципальной услуги (далее – уведомление об отказ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в течение пяти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документы (сведения) либо уведомление об отказе, направленные в Исполком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Подготовка результата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Секретарь исполкома осуществляет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сведений, содержащихся в документах, прилагаемых к заявлению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наличия оснований для отказа в предоставлении муниципальной услуги, предусмотренных пунктом 2.9 настоящего Регламент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оснований для отказа в предоставлении муниципальной услуги секретарь исполкома осуществляет подготовку проекта мотивированного отказа в согласовании (далее – мотивированный отказ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оснований для отказа в предоставлении муниципальной услуги секретарь исполкома передает на подпись руководителю исполкома акт выбора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мотивированный отказ или акт выбора земельного участка, переданный руководителю исполко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2. Руководитель исполкома ставит подпись и печать на акте выбора  земельного участка или  подписывает мотивированный отказ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цедуры, устанавливаемые подпунктами 3.51 – 3.5.2 настоящего Регламента, осуществляются не позднее двух дней с момента получения ответа на запрос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: мотивированный отказ или акт выбора земельного участка, согласованный руководителем исполко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Выдача заявителю результата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. Секретарь исполкома извещает заявителя о принятом решении и выдает заявителю подписанный акт выбора земельного участка или направляет по почте мотивированный отказ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унктом, осуществляется: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согласованного акта выбора земельного участка - в течение 15 минут, в порядке очередности, в день прибытия заявителя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мотивированного отказа почтовым отправлением – в течение одного дня с момента окончания процедуры предусмотренной пунктом 3.6 настояще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выданный согласованный акт выбора земельного участка или направленный по почте мотивированный отказ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редоставление муниципальной услуги через МФЦ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1.  Заявитель вправе обратиться для получения муниципальной услуги в МФЦ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2. Предоставление муниципальной услуги через МФЦ осуществляется в соответствии регламентом работы МФЦ, утвержденным в установленном порядк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3. При поступлении документов из МФЦ на получение муниципальной услуги, процедуры осуществляются в соответствии с пунктами 3.3 – 3.5 настоящего Регламента. Результат муниципальной услуги направляется в МФ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верка и согласование проектов докумен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. Результатом проверки является визирование прое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существления контроля за совершением действий при предоставлении муниципальной услуги и принятии решений руководителю Исполкома представляются справки о результатах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заместителем руководителя Исполкома по инфраструктурному развитию, ответственным за организацию работы по предоставлению муниципальной услуги, а также специалистами отдела инфраструктурного разви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местного самоуправления и должностными регламен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уководитель органа местного самоуправления несет ответственность за несвоевременное рассмотрение обращений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(заместитель руководителя) структурного подразделения органа местного самоуправления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08" w:after="1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олучатели муниципальной услуги имеют право на обжалование в досудебном порядке действий (бездействия) сотрудников Исполкома, участвующих в предоставлении муниципальной услуги, в Исполком или в Совет муниципального образования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Республики Татарстан, Мамадышского муниципального района для предоставления муниципальной услуги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Республики Татарстан, Мамадышского муниципального района для предоставления муниципальной услуги, у заявителя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Республики Татарстан, Мамадышского муниципального района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атарстан, Мамадышского муниципального района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отказ Исполкома, должностного лица Исполкома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может быть направлена по почте, через МФЦ, с использованием информационно-телекоммуникационной сети "Интернет", официального сайта Мамадышского муниципального района </w:t>
      </w:r>
      <w:hyperlink r:id="rId11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mamadysh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atarstan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Единого портала государственных и муниципальных услуг Республики Татарстан (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uslugi.tatar.ru/</w:t>
        </w:r>
      </w:hyperlink>
      <w:r>
        <w:rPr>
          <w:rFonts w:cs="Times New Roman" w:ascii="Times New Roman" w:hAnsi="Times New Roman"/>
          <w:sz w:val="28"/>
          <w:szCs w:val="28"/>
        </w:rPr>
        <w:t>), Единого портала государственных и муниципальных услуг (функций) (http://www.gosuslugi.ru/), а также может быть принят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Срок рассмотрения жалобы - в течение  пятнадцати рабочих дней со дня ее регистрации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услугу, должностного лица органа, предоставляющего услугу,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или муниципального служащего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Жалоба подписывается подавшим ее получател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По результатам рассмотрения жалобы руководитель Исполкома (глава сельского поселения)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а также в иных форма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Блок-схема последовательности действий по предоставлению муниципальной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услуг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sectPr>
          <w:headerReference w:type="default" r:id="rId15"/>
          <w:headerReference w:type="first" r:id="rId16"/>
          <w:footnotePr>
            <w:numFmt w:val="decimal"/>
          </w:footnotePr>
          <w:type w:val="nextPage"/>
          <w:pgSz w:w="11906" w:h="16838"/>
          <w:pgMar w:left="1134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/>
        <w:object w:dxaOrig="13647" w:dyaOrig="2062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24.7pt;height:613.5pt" filled="f" o:ole="">
            <v:imagedata r:id="rId14" o:title=""/>
          </v:shape>
          <o:OLEObject Type="Embed" ProgID="" ShapeID="ole_rId13" DrawAspect="Content" ObjectID="_1893203878" r:id="rId13"/>
        </w:objec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 xml:space="preserve">Прилож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92110</wp:posOffset>
                </wp:positionH>
                <wp:positionV relativeFrom="paragraph">
                  <wp:posOffset>-353060</wp:posOffset>
                </wp:positionV>
                <wp:extent cx="1729105" cy="880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69.3pt;mso-wrap-distance-left:9.05pt;mso-wrap-distance-right:9.05pt;mso-wrap-distance-top:0pt;mso-wrap-distance-bottom:0pt;margin-top:-27.8pt;mso-position-vertical-relative:text;margin-left:6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230" w:hanging="0"/>
        <w:jc w:val="right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 xml:space="preserve">(справочное) 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визиты должностных лиц, ответственных за предоставление муниципальной услуги и осуществляющих контроль ее испол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полком Верхнеошмин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мадыш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388"/>
        <w:gridCol w:w="4098"/>
      </w:tblGrid>
      <w:tr>
        <w:trPr>
          <w:trHeight w:val="4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исполком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563 2-32-36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oshm.Mam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исполком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oshm.Mam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headerReference w:type="default" r:id="rId17"/>
      <w:headerReference w:type="first" r:id="rId18"/>
      <w:footnotePr>
        <w:numFmt w:val="decimal"/>
      </w:footnotePr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Длительность процедур исчисляется в рабочих дн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sz w:val="28"/>
      <w:szCs w:val="20"/>
      <w:lang w:val="en-US" w:eastAsia="zh-C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lang w:eastAsia="zh-CN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185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Calibri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">
    <w:name w:val="Абзац Уровень 3"/>
    <w:basedOn w:val="Normal"/>
    <w:qFormat/>
    <w:pPr>
      <w:tabs>
        <w:tab w:val="clear" w:pos="708"/>
        <w:tab w:val="left" w:pos="11502" w:leader="none"/>
      </w:tabs>
      <w:suppressAutoHyphens w:val="true"/>
      <w:spacing w:lineRule="auto" w:line="360" w:before="0" w:after="0"/>
      <w:ind w:left="3834" w:hanging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11">
    <w:name w:val="Красная строка1"/>
    <w:basedOn w:val="TextBody"/>
    <w:qFormat/>
    <w:pPr>
      <w:suppressAutoHyphens w:val="true"/>
      <w:spacing w:before="0" w:after="120"/>
      <w:ind w:firstLine="210"/>
      <w:jc w:val="left"/>
    </w:pPr>
    <w:rPr>
      <w:sz w:val="24"/>
      <w:szCs w:val="24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4">
    <w:name w:val="Знак Знак4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madysh.tatarstan.ru/" TargetMode="External"/><Relationship Id="rId3" Type="http://schemas.openxmlformats.org/officeDocument/2006/relationships/hyperlink" Target="http://mamadysh.tatarstan.ru/" TargetMode="External"/><Relationship Id="rId4" Type="http://schemas.openxmlformats.org/officeDocument/2006/relationships/hyperlink" Target="http://www.aksubayevo.tatar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http://www.aksubayevo.tatar.ru/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eader" Target="header3.xml"/><Relationship Id="rId11" Type="http://schemas.openxmlformats.org/officeDocument/2006/relationships/hyperlink" Target="http://mamadysh.tatarstan.ru/" TargetMode="External"/><Relationship Id="rId12" Type="http://schemas.openxmlformats.org/officeDocument/2006/relationships/hyperlink" Target="http://uslugi.tatar.ru/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1.wmf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header" Target="header7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5:44:00Z</dcterms:created>
  <dc:creator>galyavin</dc:creator>
  <dc:description/>
  <cp:keywords/>
  <dc:language>en-US</dc:language>
  <cp:lastModifiedBy>computer</cp:lastModifiedBy>
  <cp:lastPrinted>2013-08-20T10:02:00Z</cp:lastPrinted>
  <dcterms:modified xsi:type="dcterms:W3CDTF">2013-08-20T06:03:00Z</dcterms:modified>
  <cp:revision>73</cp:revision>
  <dc:subject/>
  <dc:title>Административный регламент</dc:title>
</cp:coreProperties>
</file>