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70505</wp:posOffset>
            </wp:positionH>
            <wp:positionV relativeFrom="margin">
              <wp:posOffset>-171450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894330" cy="262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РУКОВОДИТЕЛЬ ИСПОЛНИТЕЛЬНОГО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КОМИТЕТ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ВЕРХНЕОШМИНСКОГО СЕЛЬСКОГО ПОСЕЛЕНИЯ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ская, 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д</w:t>
                            </w:r>
                            <w:r>
                              <w:rPr>
                                <w:lang w:val="be-BY"/>
                              </w:rPr>
                              <w:t>.54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, с. Верхняя Ошма,  Мамадышский район, Республика Татарст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422163 Тел. (факс): (85563) 2-32-3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SL_Times New Roman;Times New Roman" w:ascii="SL_Times New Roman;Times New Roman" w:hAnsi="SL_Times New Roman;Times New Roman"/>
                                  <w:lang w:val="be-BY"/>
                                </w:rPr>
                                <w:t>Voshm.Mam@tatar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ОКПО 93051846, ОГРН 106167400736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ИНН/КПП 1626009259/162601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207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РУКОВОДИТЕЛЬ ИСПОЛНИТЕЛЬНОГО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КОМИТЕТ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ВЕРХНЕОШМИНСКОГО СЕЛЬСКОГО ПОСЕЛЕНИЯ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ская, 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д</w:t>
                      </w:r>
                      <w:r>
                        <w:rPr>
                          <w:lang w:val="be-BY"/>
                        </w:rPr>
                        <w:t>.54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, с. Верхняя Ошма,  Мамадышский район, Республика Татарст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422163 Тел. (факс): (85563) 2-32-36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SL_Times New Roman;Times New Roman" w:ascii="SL_Times New Roman;Times New Roman" w:hAnsi="SL_Times New Roman;Times New Roman"/>
                            <w:lang w:val="be-BY"/>
                          </w:rPr>
                          <w:t>Voshm.Mam@tatar.ru</w:t>
                        </w:r>
                      </w:hyperlink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ОКПО 93051846, ОГРН 1061674007361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ИНН/КПП 1626009259/162601001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44215" cy="254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Е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БАШКАРМА КОМИТ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ҖИТӘКЧЕСЕ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</w:t>
                            </w:r>
                            <w:r>
                              <w:rPr>
                                <w:lang w:val="tt-RU"/>
                              </w:rPr>
                              <w:t xml:space="preserve">, 54а йорт, Югары Ушма авылы, </w:t>
                            </w: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Тел.(факс): (85563) 2-32-36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: Voshm.Mam@tatar.r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ОКПО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930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  <w:t>51846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, ОГРН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061674007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  <w:t>3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ИНН/КПП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626009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  <w:t>259/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62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200.5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Е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БАШКАРМА КОМИТ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ҖИТӘКЧЕСЕ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</w:t>
                      </w:r>
                      <w:r>
                        <w:rPr>
                          <w:lang w:val="tt-RU"/>
                        </w:rPr>
                        <w:t xml:space="preserve">, 54а йорт, Югары Ушма авылы, </w:t>
                      </w: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Тел.(факс): (85563) 2-32-36</w:t>
                      </w:r>
                    </w:p>
                    <w:p>
                      <w:pPr>
                        <w:pStyle w:val="Foo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: Voshm.Mam@tatar.ru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ОКПО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930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  <w:t>51846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, ОГРН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061674007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  <w:t>361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ИНН/КПП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626009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  <w:t>259/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62601001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sz w:val="28"/>
          <w:szCs w:val="16"/>
          <w:lang w:val="tt-RU"/>
        </w:rPr>
      </w:pPr>
      <w:r>
        <w:rPr>
          <w:sz w:val="28"/>
          <w:szCs w:val="16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остановление                                                                           Карар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                                                                    от 20.08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ы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, оказываемых Исполнительным комитетом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27.07.2010г. № 210-ФЗ «Об организации предоставления государственных  муниципальных услуг»,  постановлением Кабинета Министров Республики Татарстан от  02.11.2010 г. №880 «Об утверждении порядка разработки и утверждения административных регламентов   предоставления государственных  услуг  исполнительными органами   государственной власти Республики Татарстан и о внесении изменений  в отдельные  постановления  Кабинета Министров  Республики Татарстан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руководителя исполнительного комитета Мамадышского муниципального района Республики Татарстан от 20.06.2012г. №1090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Мамадышского муниципального района»  постановляю: 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согласованию акта выбора земельного участка  (Приложение №1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по  присвоению (изменению, уточнению, аннулированию) адреса объекту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по согласованию схемы трасс инженерных сетей и коммуникаций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3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по выдаче разрешения на вырубку, кронирование или посадку деревьев и кустарников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№4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ый регламент предоставления муниципальной услуги по свидетельствованию верности копий документов и выписок из них (Приложение №5);</w:t>
      </w:r>
    </w:p>
    <w:p>
      <w:pPr>
        <w:pStyle w:val="Heading1"/>
        <w:rPr>
          <w:bCs/>
        </w:rPr>
      </w:pPr>
      <w:r>
        <w:rPr>
          <w:b/>
          <w:szCs w:val="28"/>
        </w:rPr>
        <w:t xml:space="preserve">- </w:t>
      </w:r>
      <w:r>
        <w:rPr>
          <w:b/>
          <w:bCs/>
        </w:rPr>
        <w:t xml:space="preserve">Административный регламент предоставления  </w:t>
      </w:r>
      <w:r>
        <w:rPr>
          <w:b/>
          <w:szCs w:val="28"/>
        </w:rPr>
        <w:t>муниципальной</w:t>
      </w:r>
      <w:r>
        <w:rPr>
          <w:b/>
          <w:bCs/>
          <w:szCs w:val="28"/>
        </w:rPr>
        <w:t xml:space="preserve"> услуги по удостоверению завещаний и по удостоверению доверенностей </w:t>
      </w:r>
      <w:r>
        <w:rPr>
          <w:b/>
          <w:szCs w:val="28"/>
        </w:rPr>
        <w:t xml:space="preserve"> (Приложение №6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по выдаче справки (выписки) </w:t>
      </w:r>
      <w:r>
        <w:rPr>
          <w:sz w:val="28"/>
          <w:szCs w:val="28"/>
        </w:rPr>
        <w:t>(Приложение №7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Исполнительного комитета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:                        Н.М.Василов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oshm.Mam@tatar.ru" TargetMode="External"/><Relationship Id="rId4" Type="http://schemas.openxmlformats.org/officeDocument/2006/relationships/hyperlink" Target="mailto:Voshm.Mam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5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3-06-25T16:11:00Z</cp:lastPrinted>
  <dcterms:modified xsi:type="dcterms:W3CDTF">2013-08-20T09:57:00Z</dcterms:modified>
  <cp:revision>14</cp:revision>
  <dc:subject>Birthday </dc:subject>
  <dc:title>Are You suprised ?</dc:title>
</cp:coreProperties>
</file>