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августа 2013 г. № 1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свидетельствованию верности копий документов и выписок из них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видетельствование верности копий документов и выписок из них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Получатели муниципальной услуги: ф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исполнительным комитетом Верхнеошминского сельского поселения Мамадышского 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Место нахождение Исполкома: с.Верхняя Ошма, ул.Советская, д.54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 на официальном сайте муниципального района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на Портале государственных и муниципальных услуг Республики Татарстан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u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 Едином портале государственных и муниципальных услуг (функций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//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9)</w:t>
      </w:r>
      <w:r>
        <w:rPr>
          <w:rFonts w:cs="Times New Roman" w:ascii="Times New Roman" w:hAnsi="Times New Roman"/>
          <w:sz w:val="28"/>
          <w:szCs w:val="28"/>
        </w:rPr>
        <w:t xml:space="preserve"> (Бюллетень нормативных актов федеральных органов исполнительной власти, №20, 20.05.200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256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3, 11.01.2008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муниципального района Республики Татарстан, принятого Решением Совета Верхнеошминского  сельского поселения Мамадышского муниципального района от 24.06.2005г.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муниципального района, от 30.12.2005г.№1-4, утвержденным Решением Совета Верхнеошминского сельского поселения Мамадышского муниципального района (далее – Положение об ИК МР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5.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- воспроизведение части документа, например, выписка из банковского счета клиента показывает состояние счета на определен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584"/>
        <w:gridCol w:w="2977"/>
      </w:tblGrid>
      <w:tr>
        <w:trPr>
          <w:tblHeader w:val="true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К Р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25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нотариальных действий по свидетельствованию верности копий документов, выписок из них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совершении нотариальных действий по свидетельствованию верности копий документов,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 Срок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осуществляется в течение одного часа, с момента обра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256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плате государственной пошлины и нотариального тарифа (после введения в действие ГИС ГМП)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19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4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 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Сделка не соответствует требованиям закона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видетельствование верности копий документов и выписок из них – 50 руб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аличие прецедентов (обоснованных жалоб) на нарушение Административного регламента, совершенных муниципальными служащи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tatar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) или Единый портал  государственных и муниципальных услуг (функций) (http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gosuslugi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720" w:right="1440" w:gutter="0" w:header="720" w:top="899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, отвечающий за совершение нотариальных действий,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3. Принятие и регистрация заявления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Heading1"/>
        <w:ind w:firstLine="709"/>
        <w:rPr>
          <w:szCs w:val="28"/>
        </w:rPr>
      </w:pPr>
      <w:r>
        <w:rPr>
          <w:b w:val="false"/>
          <w:bCs/>
          <w:szCs w:val="28"/>
        </w:rPr>
        <w:t xml:space="preserve">3.3.1. Заявитель лично, через доверенное лицо подает письменное заявление о предоставлении муниципальной услуги </w:t>
      </w:r>
      <w:r>
        <w:rPr>
          <w:b w:val="false"/>
          <w:bCs/>
          <w:color w:val="000000"/>
          <w:szCs w:val="28"/>
        </w:rPr>
        <w:t xml:space="preserve">и представляет документы в соответствии с пунктом 2.5 настоящего Регламента </w:t>
      </w:r>
      <w:r>
        <w:rPr>
          <w:b w:val="false"/>
          <w:bCs/>
          <w:szCs w:val="28"/>
        </w:rPr>
        <w:t>в Исполк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екретарь исполкома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и выдача результата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Секретарь исполкома после регистрации заявления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секретарь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екретарь исполнительного комитета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платы за совершение нотариальных действ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копию документа или выписку из него с подлинником доку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ет верность выписки, копии докумен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подпись, оттиск печати исполнительного комитета поселения с изображением  государственного герба Российской Федера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совершенное нотариальное действие в реестре для регистрации нотариальных действ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заверенные документы заявит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 -3.4 настоящего Регламента, осуществляются в течение 30 минут с момента регистрации заяв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отариально удостоверенные копии документов или выписки, переданные заявит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екретарь исполкома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екретарь исполкома может отложить совершение нотариального действия в случа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извещает заявителя об отложении совершения нотариального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екретарь исполкома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/>
      </w:pPr>
      <w:r>
        <w:rPr/>
        <w:object w:dxaOrig="10241" w:dyaOrig="138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2.1pt;height:518.95pt" filled="f" o:ole="">
            <v:imagedata r:id="rId15" o:title=""/>
          </v:shape>
          <o:OLEObject Type="Embed" ProgID="" ShapeID="ole_rId14" DrawAspect="Content" ObjectID="_1096811880" r:id="rId14"/>
        </w:object>
      </w:r>
      <w:r>
        <w:br w:type="page"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 Мамадышского муниципального райо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3739"/>
      </w:tblGrid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 xml:space="preserve">885563 2-32-36                                                                                           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885563 2-32-36                                                                                          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2:00Z</dcterms:created>
  <dc:creator>Гульназ</dc:creator>
  <dc:description/>
  <cp:keywords/>
  <dc:language>en-US</dc:language>
  <cp:lastModifiedBy>computer</cp:lastModifiedBy>
  <cp:lastPrinted>2013-08-20T12:15:00Z</cp:lastPrinted>
  <dcterms:modified xsi:type="dcterms:W3CDTF">2013-08-20T08:15:00Z</dcterms:modified>
  <cp:revision>33</cp:revision>
  <dc:subject/>
  <dc:title/>
</cp:coreProperties>
</file>