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ерхнеошм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Республики Татарста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-6                                                                     от 30.03.2011 го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роведения антикоррупционной экспертизы нормативных правовых актов и проектов нормативных правовых актов органов местного самоуправления Верхнеошминского сельского поселения Мамадышского муниципального района Республики Татарстан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7 июля 2009 г.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Законом Республики Татарстан от 4 мая 2006 г. № 34-ЗРТ «О противодействии коррупции в Республике Татарстан», Совет Верхнеошминского сельского поселения р е ш и 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оведения антикоррупционной экспертизы нормативных правовых актов и проектов нормативных правовых актов органов местного самоуправления Верхнеошминского сельского поселения Мамадышского муниципального района Республики Татарстан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Главу Верхнеошминского сельского поселения Фатыхова Н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ерхнеошм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                             Н.Г.Фатых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 xml:space="preserve">Приложение к решению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/>
        <w:t>Совета  Верхнеошмин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Мамадыш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еспублики Татарста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30.03. 2011 г. № 2-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проведения антикоррупционной экспертизы нормативных правовых актов и проектов нормативных правовых актов органов местного самоуправления Верхнеошминского сельского поселения Мамадышского муниципального района Республики Татарста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Настоящий Порядок регулирует порядок проведения антикоррупционной экспертизы нормативных правовых актов, проектов нормативных правовых актов органов местного самоуправления Верхнеошминское сельское поселение Мамадышского муниципального района Республики Татарстан в целях выявления противоречий действующему законодательству и их устранению, а также коррупционных факторов и их последующего устра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Задачей антикоррупционной экспертизы является выявление коррупционных факторов, содержащихся в нормативных правовых актах и проектах, подготовка предложений, направленных на устран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Коррупционными факторами в соответствии с Федеральным законом от 17 июля 2009 г. № 172-ФЗ "Об антикоррупционной экспертизе нормативных правовых актов и проектов нормативных правовых актов" являются положения нормативных правовых актов (далее - акты), проектов нормативных правовых актов (далее - проекты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Антикоррупционная экспертиза проводится в отношении нормативных правовых актов и их проектов органов местного самоуправления Малокирменского сельского поселения Мамадышского муниципального района (далее- Посе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Антикоррупционная экспертиза актов и проектов актов проводится должностным лицом, назначенным Главой Мамадышского муниципального района (далее - Глава района) в соответствии с Методикой проведения антикоррупционной экспертизы актов и проектов актов, утвержденной Постановлением Правительства Российской Федерации от 26 февраля 2010 года № 96 (далее - Методик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Антикоррупционная экспертиза проектов а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Антикоррупционная экспертиза проектов актов проводится назначенными должностными лицами в процессе осуществления правовой экспертизы проектов а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Проекты актов для проведения антикоррупционной экспертизы направляются руководителем органа местного самоуправления, ответственным за разработку проекта акта, должностному лиц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При поступлении проекта акта на антикоррупционную экспертизу должностное лицо вносит необходимые данные в журнал учета и проводит антикоррупционную экспертизу проекта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Результаты антикоррупционной экспертизы проектов актов оформляются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случае, если проект не вызывает замечаний правового характера и коррупционные факторы не выявлены, проект акта в установленном порядке визируется (согласовывается) должностным лицом с отметкой о проведении антикоррупционной экспертизы, о чем составляется заключ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случае, если к проекту имеются замечания правового характера и установлено наличие коррупционных факторов, проект не визируется (не согласовывается), а результаты антикоррупционной экспертизы оформляются в соответствии с Методикой и отражаются в заключении по результатам правовой экспертизы с указанием конкретных коррупционных факторов и требований об их исключении. Проект возвращается разработчику для исключения коррупционных факторов и приведения проекта акта в соответствие с нормами действующего законода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случае, если проект не вызывает замечаний правового характера, но установлено наличие коррупционных факторов, проект не визируется (не согласовывается), а результаты антикоррупционной экспертизы фиксируются в отдельном заключении, оформляемом в соответствии с Методикой с указанием конкретных коррупционных факторов. Проект акта возвращается разработчику для исключения коррупционных факторов и приведения проекта акта в соответствие с нормами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Заключение по результатам антикоррупционной экспертизы подписывается должностным лиц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 Положения, способствующие созданию условий для проявления коррупции, выявленные при проведении антикоррупционной экспертизы, должны быть устранены на стадии доработки проекта акта лицом, ответственным за разработку акта (далее - разработчик), в трехдневный срок со дня ознакомления разработчика с результатами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 Срок проведения антикоррупционной экспертизы проектов актов составляет не более пяти дней со дня их поступ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. Срок проведения повторной антикоррупционной экспертизы составляет не более трех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9. Должностное лицо в процессе осуществления антикоррупционной экспертизы, в случае необходимости, вправе запрашивать и получать дополнительные материалы или информацию у разработчиков. Запрашиваемые материалы и информация должны быть предоставлены должностному лицу в срок не более трех дней с момента получения за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0. Проект акта направляется в прокуратуру Мамадышского муниципального района (далее - прокуратура) с заключением по результатам антикоррупционной экспертизы, содержащим правовой анализ проекта акта и сведения об отсутствии в проекте акта коррупционных признаков, за 7 дней до планируемой даты принятия данно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Мониторинг 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Мониторинг актов обеспечивает выявление актов, противоречащих законодательству, а также устранение коррупционных факторов из действующих актов при их правопримен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Заключение о несоответствии акта нормам действующего законодательства и наличии коррупционных факторов направляется в орган местного самоуправления для принятия решения о внесении изменений и дополнений в данный акт либо о признании данного акта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ава и обязанности должностного лица, разработчик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Должностное лицо обяза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ть правовую и антикоррупционную экспертизу актов (проектов акто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ражать в заключении все положения, не соответствующие нормам действующего законода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ражать в заключении все выявленные коррупционные факторы и выявленные положения, не относящиеся в соответствии с Методикой к коррупционным факторам, но которые могут способствовать созданию условий для проявления коррупции, а также возможные негативные последствия сохранения в акте (проекте акта) выявленных коррупционных факто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ываться от визирования проектов актов, в которых выявлены коррупционные факторы и несоответствие нормам действующего законода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ежеквартально представлять информацию о проведении антикоррупционной экспертизы в Министерство юстиции Республики Татарст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лжностное лицо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прашивать и получать дополнительные материалы и информацию у разработчиков, должностных лиц органов местного самоуправления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заимодействовать с прокуратурой в соответствии с настоящим Порядком в рамках, предусмотренных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взаимодействовать со специалистами Министерства юстиции Республики Татарстан в рамках Соглашения о взаимодействии по вопросам проведения антикоррупционной экспертизы муниципальных нормативных правовых актов и их проектов между Министерством юстиции Республики Татарстан и Мамадышски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рай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водить совещания с разработчиками по вопросам, связанным с проведением антикоррупцион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щаться в органы местного самоуправления города и района с предложениями о подготовке правовых а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щаться к руководителю органа местного самоуправления, иным должностным лицам местного самоуправления в целях разрешения разногласий, оказания содействия в вопросах, связанных с проведением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лжностное лицо за ненадлежащее исполнение своих обязанностей несе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Разработчик обяз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правлять проекты актов на антикоррупционную экспертиз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ставлять экспертам запрашиваемую информацию в трехдневный срок со дня получения за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течение трех дней со дня получения заключения доработать проект с целью устранения выявленных коррупционных факто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править доработанный акт должностному лицу для повторной антикоррупцион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десятидневный срок со дня получения заключения исполнить указанные в нем треб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чик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накомиться с результатами антикоррупцион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лучать разъяснения результатов антикоррупцион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заявлять о несогласии с результатами антикоррупционной экспертизы, излагать и аргументировать свои позиции в процессе урегулирования разноглас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орядок урегулирования разногласий в процесс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я антикоррупционной экспертизы а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проектов а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В случае несогласия разработчиков с результатами правовой, антикоррупционной экспертизы они вправе изложить свои возражения в письменной форме. В этом случае урегулирование разногласий между разработчиком и должностным лицом производится руководителем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В случае, если результаты правовой, антикоррупционной экспертизы, проведенной должностным лицом, подтверждаются руководителем органа местного самоуправления, разработчик обяз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работать проект с целью устранения выявленных нарушений в соответствии с заключением должностн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готовить правовой акт о внесении изменений в акт, в котором выявлены нарушения действующего законодательства и коррупционные факторы, либо о признании данного акта утратившим силу в соответствии с заключением должностн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В случае, если результаты антикоррупционной экспертизы, проведенной должностным лицом, подтверждаются руководителем органа местного самоуправления частично, разработчик обяз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работать проект с целью устранения выявленных нарушений и коррупционных факторов с учетом результатов антикоррупционной экспертизы в части, подтвержденной руководителем органа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готовить правовой акт о внесении изменений в акт, в котором выявлены нарушения действующего законодательства и коррупционные факторы, либо о признании данного акта утратившим силу с учетом результатов антикоррупционной экспертизы в части, подтвержденной руководителем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В случае, если результаты правовой и антикоррупционной экспертизы, проведенной должностным лицом, не подтверждаются руководителем органа местного самоуправления, правовой акт о внесении изменений в акт либо о признании данного акта утратившим силу не готови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 С просьбой об оказании помощи при проведении антикоррупционной экспертизы в соответствии с Соглашением должностное лицо имеет право обратиться к специалисту в Департамента по организации взаимодействия с органами местного самоуправления по правовым вопросам Министерства юстиции Республики Татарста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Информация о результатах антикоррупционной экспертиз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1. Результаты антикоррупционной экспертизы отражаются в сводных таблицах. Сводные таблицы в отношении актов и проектов актов ведутся отдельно и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акта (проекта акт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ту поступления акта на антикоррупционную экспертиз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разработчи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 должностного лица, проводившего антикоррупционную экспертиз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зультаты антикоррупционной экспертизы (в случае выявления коррупционных факторов - их количество и краткую характеристик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ту направления заключения для подготовки акта о внесении изменений (передачи проекта на доработк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внесении и принятии акта о внесении изменений (о доработке и принятии проекта акта) - дата внесения, результаты экспертизы (повторной экспертизы), дата принятия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2. Сведения о проектах актов, поступивших на антикоррупционную экспертизу, отражаются в журнале учета проектов актов, поступивших на антикоррупционную экспертиз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1:29:00Z</dcterms:created>
  <dc:creator>comp</dc:creator>
  <dc:description/>
  <cp:keywords/>
  <dc:language>en-US</dc:language>
  <cp:lastModifiedBy>comp</cp:lastModifiedBy>
  <dcterms:modified xsi:type="dcterms:W3CDTF">2011-08-03T11:29:00Z</dcterms:modified>
  <cp:revision>2</cp:revision>
  <dc:subject/>
  <dc:title/>
</cp:coreProperties>
</file>