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вет Верхнеош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 Е Ш Е Н И Е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-40                                                                                               15.02.201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ошминского сельского поселения от 24.12.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 «О бюджете  Верхнеошм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Мамадышского муниципального района на 2010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выступление главы  Верхнеошминского сельского поселения Мамадышского муниципального района  Фатыхова Н.Г. о внесении изменений и дополнений в решение Совета Верхнеошминского сельского поселения Мамадышского муниципального района от 24.12.2009 года № 39 «О бюджете Верхнеошминского  сельского поселения Мамадышского муниципального района на 2010 год», рассмотрев протест  прокурора Мамадышского района РТ от 28.01.2010 года № 2.8.1-10, Совет Верхнеошминского  сельского поселения Мамадышского муниципального района   р е ш и л: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Верхнеошминского сельского поселения Мамадышского муниципального района от 24.12.2009года № 39 «О бюджете Верхнеошминского сельского поселения Мамадышского муниципального района на 2010 год» следующие изменения: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 пункте 1 статьи 2 Решения цифры «124тыс.рублей», « 99 тыс.рублей» заменить цифрами «0 тыс.рублей» и  в пункте 2 статьи 2 Решения цифры «124 тыс.рублей» заменить цифрами «0 тыс.рублей».</w:t>
      </w:r>
    </w:p>
    <w:p>
      <w:pPr>
        <w:pStyle w:val="TextBodyIndent"/>
        <w:spacing w:before="0" w:after="0"/>
        <w:ind w:left="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3.Дополнить статью 5 пунктом 3 следующего содержания «Утвердить общий объем бюджетных ассигнований на исполнение публичных нормативных обязательств на 2010 год в сумме 0 тыс. рублей</w:t>
      </w: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/>
        <w:t>Глава Верхнеошминского сельского поселения:             Н.Г.Фатыхов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/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8:22:00Z</dcterms:created>
  <dc:creator>computer</dc:creator>
  <dc:description/>
  <dc:language>en-US</dc:language>
  <cp:lastModifiedBy>computer</cp:lastModifiedBy>
  <dcterms:modified xsi:type="dcterms:W3CDTF">2010-04-25T08:22:00Z</dcterms:modified>
  <cp:revision>3</cp:revision>
  <dc:subject/>
  <dc:title/>
</cp:coreProperties>
</file>