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Верхнеош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дышского муниципального района Республики Татарст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</w:t>
      </w:r>
      <w:r>
        <w:rPr>
          <w:rFonts w:eastAsia="Calibri;Century Gothic"/>
          <w:sz w:val="28"/>
          <w:szCs w:val="28"/>
          <w:lang w:eastAsia="en-US"/>
        </w:rPr>
        <w:t>Р</w:t>
      </w:r>
      <w:r>
        <w:rPr>
          <w:sz w:val="28"/>
          <w:szCs w:val="28"/>
        </w:rPr>
        <w:t>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-41                                                                                       от 2 марта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 решени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ошм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налоге на имущество 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июня 2009 года №1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от 17.02.2010 года № 2.8.1.-10 и в  связи с принятием Федерального закона № 283-ФЗ «О внесении изменений в отдельные законодательные акты Российской Федерации» от 28.11.2009 года, Совет Верхнеошмин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Верхнеошминского сельского поселения «О налоге на имущество физических лиц» № 1-34 от 18 июня 200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на специальных информационных стендах на территории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ерхнеошм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Мамадышского муниципального района РТ                            Н.Г.Фаты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7:29:00Z</dcterms:created>
  <dc:creator>computer</dc:creator>
  <dc:description/>
  <dc:language>en-US</dc:language>
  <cp:lastModifiedBy>computer</cp:lastModifiedBy>
  <dcterms:modified xsi:type="dcterms:W3CDTF">2010-04-04T17:37:00Z</dcterms:modified>
  <cp:revision>5</cp:revision>
  <dc:subject/>
  <dc:title/>
</cp:coreProperties>
</file>