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Верхнеошм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мадышского муниципального района Республики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left="540" w:hanging="0"/>
        <w:rPr/>
      </w:pPr>
      <w:r>
        <w:rPr/>
        <w:t xml:space="preserve">    № </w:t>
      </w:r>
      <w:r>
        <w:rPr/>
        <w:t>7-1                                                                                   от 15октября 2010 года</w:t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Об отмене решения Совета Верхнеошминского</w:t>
      </w:r>
    </w:p>
    <w:p>
      <w:pPr>
        <w:pStyle w:val="Normal"/>
        <w:jc w:val="both"/>
        <w:rPr/>
      </w:pPr>
      <w:r>
        <w:rPr/>
        <w:t>сельского поселения от 01.08.2008 года  № 1-26</w:t>
      </w:r>
    </w:p>
    <w:p>
      <w:pPr>
        <w:pStyle w:val="Normal"/>
        <w:jc w:val="both"/>
        <w:rPr/>
      </w:pPr>
      <w:r>
        <w:rPr/>
        <w:t xml:space="preserve">и внесении изменений в решение Совета </w:t>
      </w:r>
    </w:p>
    <w:p>
      <w:pPr>
        <w:pStyle w:val="Normal"/>
        <w:jc w:val="both"/>
        <w:rPr/>
      </w:pPr>
      <w:r>
        <w:rPr/>
        <w:t>Верхнеошминского сельского поселения</w:t>
      </w:r>
    </w:p>
    <w:p>
      <w:pPr>
        <w:pStyle w:val="Normal"/>
        <w:jc w:val="both"/>
        <w:rPr/>
      </w:pPr>
      <w:r>
        <w:rPr/>
        <w:t xml:space="preserve">от 22.11.2006 года  № 2-10 «О земельном налоге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27 июля 2010 года 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 и со ст.5, Главой 31 Налогового кодекса Российской Федерации, Совет Верхнеошминского сельского поселения РЕШИ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Решение Совета Верхнеошминского сельского поселения от 01.08.2008 года № 1-26 «Об отмене решения Совета Верхнеошминского сельского поселения № 1-18 от 26.10.2007 «О внесении изменений в решение Совета Верхнеошминского сельского поселения № 2-10 от 22.11.2006 года «О земельном налоге» и внесении изменений в решение Совета Верхнеошминского сельского поселения № 2-10 от 22.11.2006 года «О земельном налоге» отменить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В решении Совета Верхнеошминского сельского поселения от 22.11.2006 года                        № 2-10 «О земельном налоге» абзац первый пункта 3 отменить и изложить его в следующей редакц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ля налогоплательщиков, являющихся физическими лицами и уплачивающими налог на основании налогового уведомления, направляемого налоговыми органами, уплата налога производится в размере соответствующей налоговой ставки процентной доли кадастровой стоимости земельного участка не позднее 15 ноября года, следующего за истекшим налоговым периодом. Налоговое уведомление о подлежащей уплате сумме налога вручается налогоплательщику не позднее срока, установленного статьей 52 Налогового кодекса Российской Федерации. Уплата налога производится через учреждение банка или почтовой связи.</w:t>
      </w:r>
    </w:p>
    <w:p>
      <w:pPr>
        <w:pStyle w:val="TextBodyIndent"/>
        <w:rPr/>
      </w:pPr>
      <w:r>
        <w:rPr/>
        <w:t xml:space="preserve">  </w:t>
      </w:r>
      <w:r>
        <w:rPr/>
        <w:t>3.Настоящее решение вступает в силу с 1 января 2011 года, но не ранее, чем по истечении  одного месяца со дня его официального опубликования в районной газете «Нократ» («Вятка») и обнародования на специальных информационных стенда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4.Настоящее решение подлежит опубликованию в районной газете «Нократ» («Вятка») и обнародованию на специальных информационных стендах на территории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рхнеошминского</w:t>
      </w:r>
    </w:p>
    <w:p>
      <w:pPr>
        <w:pStyle w:val="Normal"/>
        <w:jc w:val="both"/>
        <w:rPr/>
      </w:pPr>
      <w:r>
        <w:rPr/>
        <w:t>сельскогопоселения:                                                                                                    Фатыхов Н.Г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5:39:00Z</dcterms:created>
  <dc:creator>computer</dc:creator>
  <dc:description/>
  <dc:language>en-US</dc:language>
  <cp:lastModifiedBy>computer</cp:lastModifiedBy>
  <dcterms:modified xsi:type="dcterms:W3CDTF">2010-11-27T15:39:00Z</dcterms:modified>
  <cp:revision>2</cp:revision>
  <dc:subject/>
  <dc:title/>
</cp:coreProperties>
</file>