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вет Верхнеош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-42                                                                                   от 19.03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Мамадыш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РТ №2.8.1.—10 от 24.02.201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есоответствие некоторых по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ош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му законодатель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тест прокурора Мамадышского района РТ №2.8.1.-10 от 24.02.2010- года на несоответствие некоторых положений Устава муниципального образования Верхнеошминское сельское поселение Мамадышского муниципального района РТ, приняв во внимание рекомендации Управления Министерства юстиции Российской Федерации по</w:t>
      </w:r>
    </w:p>
    <w:p>
      <w:pPr>
        <w:pStyle w:val="Normal"/>
        <w:rPr/>
      </w:pPr>
      <w:r>
        <w:rPr>
          <w:sz w:val="28"/>
          <w:szCs w:val="28"/>
        </w:rPr>
        <w:t>Республике Татарстан № 02-13 от 02.03.2010 года, Совет Верхнеошминского сельского поселения Мамадышского муниципального район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Привести Устав муниципального образования  Верхнеошминское            сельское поселение Мамадышского муниципального района РТ в соответствие с действующим законодательств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Создать рабочую группу по подготовке проекта решения о внесений и дополнений в Устав, учета, обобщению и рассмотрению поступивших предложений к Устав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Обеспечить государственную регистрацию Устава муниципальног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образования Верхнеошминское сельское поселение Мамадышского муниципального района РТ в установленном порядк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главу Верхнеошмин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Верхнеошминского сельского поселения</w:t>
      </w:r>
    </w:p>
    <w:p>
      <w:pPr>
        <w:pStyle w:val="Normal"/>
        <w:rPr/>
      </w:pPr>
      <w:r>
        <w:rPr/>
        <w:t>Мамадышского муниципального района РТ:                                                Н.Г.Фаты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35:00Z</dcterms:created>
  <dc:creator>computer</dc:creator>
  <dc:description/>
  <dc:language>en-US</dc:language>
  <cp:lastModifiedBy>computer</cp:lastModifiedBy>
  <dcterms:modified xsi:type="dcterms:W3CDTF">2010-04-18T16:35:00Z</dcterms:modified>
  <cp:revision>2</cp:revision>
  <dc:subject/>
  <dc:title/>
</cp:coreProperties>
</file>