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Верхнеош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мадыш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-42                                                                               от    19.03.2010 г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гламент Совета Верхнеошм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Мамадыш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32 Устава муниципального образования Верхнеошминское сельское поселение Мамадышского муниципального района Республики Татарстан совет Верхнеошмин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в регламент совета Верхнеошминского сельского поселения Мамадышского муниципального района Республики Татарстан следующие изменения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Дополнить Главой 2.1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лава 2.1  депутатские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я 10.1 Депутатские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Для  совместной деятельности и выражения единой позиции по вопросам рассматриваемым Советом Поселения, депутаты Совета Поселения вправе образовывать  депутатские объединения (фракции, группы и иные  депутатские объединения) по партийному, профессиональному или иному признаку. Депутатские объединения обладают равными пра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став депутатского объединения не может быть менее трех депутатов. Депутат Совета Поселения может быть членом только одного депутатского объ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епутатские объединения регистрируются в Совете Поселения на основа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исьменного уведомления руководителя депутатского объединения о создании депутатского объеди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ротокола организационного собрания депутатского объединения, включающего решение о целях его образования, официальном назва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чном составе, а также о лицах, уполномоченных выступать от имени депутатского объединения и представлять его на заседаниях Совет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исьменных заявлений депутатов Совета сельского поселения о вхождении в депутатское объеди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Зарегистрированное депутатское объединение подлежит внесению в Реестр депутатских объединений, который ведется в Совете Поселения, Сведения о депутатских объединениях Совета Поселения оглашаются на заседаниях Совет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Зарегистрированное депутатское объединение вправ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редварительно обсуждать проекты решений Совета Поселения с представлением заключений при рассмотрении проектов решений на заседаниях Совета Поселения и постоянных депутатских комисс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редварительно обсуждать и высказывать свое мнение по кандидатурам для избрания Главы Поселения и его замест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роводить обмен мнениями по вопросам, рассматриваемым в 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распространять среди депутатов Совета Поселения свои программы, предложения, обращения и другие матери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выступать на заседаниях Совет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) включать своих представителей в депутатские комиссии, в том чи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ительные, рабочие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предлагать своих кандидатов для избрания на любой пост в 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) осуществлять иную деятельность, не запрещенную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 целях выработки совместных решений представителями различных депутатских объединений могут проводиться совместные заседания, совещания, консуль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епутатские объединения самостоятельно определяют  структуру и состав своих руководящих (координирующих) органов. Депутатские объединения делают заявление о своей деятельности, информируют 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 структуре своих руководящих (координирующих) орг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Депутатские объединения организуют свою работу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ские объединения принимают решения на собраниях депутатских объединений, оформляемых проток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Руководство депутатским объединением осуществляется ее руководителем, избираемым на первом заседании депутатского объединения большинством голосов от общего числа ее чл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Депутатское объединение может принять решение о самороспуске. В случае принятия депутатским объединением решения о самороспуске, оно подписывается  руководителем депутатского объединения и в течение 3 дней направляется в совет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Депутат Совета Поселения на основании письменного заявления вправе в любое время выйти из состава депутатского объединения. Руководящие (координирующие) органы депутатского объединения информируют аппарат Совета Поселения об изменении состава объединения в течение 5 дней с момента изменения со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В случае если в составе депутатского объединения осталось менее   трех депутатов, то по истечении 30 дней со дня регистрации данного факта деятельность данного депутатского объединения считается прекращенной и данное депутатское объединение исключается из Реестра депутатских объединений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онтроль за исполнением настоящего решения возложить на главу сельского поселения Фатыхова Н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ош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   Н.Г.Фаты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6:32:00Z</dcterms:created>
  <dc:creator>computer</dc:creator>
  <dc:description/>
  <dc:language>en-US</dc:language>
  <cp:lastModifiedBy>computer</cp:lastModifiedBy>
  <dcterms:modified xsi:type="dcterms:W3CDTF">2010-04-18T16:32:00Z</dcterms:modified>
  <cp:revision>3</cp:revision>
  <dc:subject/>
  <dc:title/>
</cp:coreProperties>
</file>