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Верхнеошминского 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                     от 20. 08. 2010 г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заказе на профессиональну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одготовку, повышение квалификаци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жировку муниципальных служащих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Верхнеошминско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Мамадышского муниципального район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Татарстан от 17 января 2008 года № 5-ЗРТ "О муниципальной службе в Республике Татарстан", Указом Президента Республики Татарстан от 22 ноября 2008 года № УП-599 "О государственном заказе на профессиональную переподготовку, повышение квалификации и стажировку государственных гражданских служащих Республики Татарстан", руководствуясь Уставом Верхнеошминского сельского поселения, 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м заказе на профессиональную переподготовку, повышение квалификации и стажировку муниципальных служащих муниципального образования Верхнеошминское сельское поселение Мамадышского  муниципального района (приложение №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м органом по размещению муниципального заказа на профессиональную переподготовку, повышение квалификации и стажировку муниципальных служащих Исполнительный комитет Мамадышского муниципальн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у  Верхнеошминского сельского поселения  Фатыхову Н.Г.</w:t>
      </w:r>
    </w:p>
    <w:p>
      <w:pPr>
        <w:pStyle w:val="TextBodyIndent"/>
        <w:ind w:left="0" w:firstLine="10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10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ошмин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Н.Г.Фатых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Верхнеошминского сельского поселен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 от 20.08. 2010 г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заказе на профессиональную переподготовку, повышение квалификации и стажировку муниципальных служащих муниципального образования  Верхнеошминское сельское поселение Мамадышского муниципального район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Конституцией Российской Федерации, Конституцией Республики Татарстан, Федеральным законом "О муниципальной службе в Российской Федерации" от 2 марта 2007 г. № 25-ФЗ, Законом Республики Татарстан "О муниципальной службе в Республике Татарстан" от 17 января 2008 г. № 5-ЗРТ и иными федеральными законами и законами Республики Татарстан, Уставом Верхнеошминского сельского поселения Мамадышского муниципального района, Положением о муниципальной службе в Верпхнеошминском сельском поселении Мамадышского муниципального района, иными нормативными правовыми актами и определяет порядок формирования муниципального заказа на профессиональную переподготовку, повышение квалификации и стажировку (далее - муниципальный заказ) муниципальных служащих муниципального образования Верхнеошминское сельское посел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ь Исполнительного комитета Верхнеошминского сельского поселения Мамадышского муниципального района на основе заявок органов местного самоуправления, составленных в соответствии с потребностью в профессиональной переподготовке, повышении квалификации и стажировке муниципальных служащих, определяет структуру муниципального заказа и рассчитывает объем его финансир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заказ содержит следующие свед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подлежащих обучению муниципальных служащих (отдельно по программам профессиональной переподготовки, повышения квалификации и стажировки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средств, необходимых для оплаты обучения (отдельно по программам профессиональной переподготовки, повышения квалификации и стажировк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заказ рассчитывается на основ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ой численности муниципальных служащих, подлежащих обучению, с распределением по категориям и группам должностей муниципальной службы, направлениям, видам, формам и срокам обуч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х нормативов стоимости образовательных услуг по профессиональной переподготовке, повышению квалификации и стажировке муниципальных служащи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 рассчитывается на календарный год, на период с 1 января по 31 декабря (далее - расчетный год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отребности в обучении кадров в муниципальный заказ не включаю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предполагаемые к прекращению муниципальной службы в расчетном год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обучающиеся в вузах, аспирантуре без отрыва от муниципальной служб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находящиеся (планируемые) в расчетном году в длительных отпусках (отпуске по беременности и родам, отпуске по уходу за ребенком) и длительных служебных командировк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очередном порядке в состав рекомендуемых на обучение включаются муниципальные служащие, являющиеся кандидатами на должностные перемещения (замещение более высокой должности или должности иного профиля), и лица, впервые принятые на муниципальную служб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ереподготовка, повышение квалификации и стажировка муниципальных служащих проводится по мере необходимости, но не реже одного раза в пять л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заказ формируется в следующем порядк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 в срок до 1 сентября года, предшествующего планируемому году, представляют в Исполнительный комитет Верхнеошминского сельского поселения на согласование заявку на профессиональную переподготовку, повышение квалификации и стажировку муниципальных служащих (приложение № 1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сентября года, предшествующего планируемому году, Исполнительный комитет на основании представленных органами местного самоуправления заявок и проведенного анализа потребности в обучении муниципальных служащих подготавливает проект муниципального заказа по форме согласно приложению № 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оки, установленные для формирования проекта местного бюджета на очередной финансовый год, Исполнительный комитет вносит проект муниципального заказа в проект бюджета Верхнеошминского сельского поселения Мамадышского муниципального района на очередной финансовый год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вступления в силу решения о бюджете Верхнеошминского сельского поселения Мамадышского муниципального района на соответствующий год Исполнительный комитет уточняет объем муниципального заказа и представляет проект на утверждение Главе Верхнеошминского сельского посел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ый заказ утверждается Главой Верхнеошми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щение муниципального заказа в образовательных учреждениях профессионального образования, имеющих лицензию на проведение профессиональной переподготовки и повышения квалификации муниципальных служащих и государственную аккредитацию, осуществляется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ошмин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Н.Г.Фатых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муниципальном заказе 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фессиональную переподготовку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жировку муниципальных служащи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tabs>
          <w:tab w:val="clear" w:pos="708"/>
          <w:tab w:val="left" w:pos="5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сельское посе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офессиональную переподготовку, повышение квалифик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стажировку муниципальных служащих на ____ го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исполнительной власт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985"/>
        <w:gridCol w:w="1984"/>
        <w:gridCol w:w="2207"/>
      </w:tblGrid>
      <w:tr>
        <w:trPr>
          <w:trHeight w:val="25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</w:t>
              <w:br/>
              <w:t>муниципального</w:t>
              <w:br/>
              <w:t xml:space="preserve">служаще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</w:t>
              <w:br/>
              <w:t xml:space="preserve">муниципальной  </w:t>
              <w:br/>
              <w:t xml:space="preserve">службы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направления </w:t>
              <w:br/>
              <w:t>на ДПО (прием</w:t>
              <w:br/>
              <w:t xml:space="preserve">на      </w:t>
              <w:br/>
              <w:t>муниципальную</w:t>
              <w:br/>
              <w:t xml:space="preserve">службу,   </w:t>
              <w:br/>
              <w:t>назначение на</w:t>
              <w:br/>
              <w:t xml:space="preserve">должность,  </w:t>
              <w:br/>
              <w:t xml:space="preserve">включение в </w:t>
              <w:br/>
              <w:t xml:space="preserve">кадровый   </w:t>
              <w:br/>
              <w:t xml:space="preserve">резерв,   </w:t>
              <w:br/>
              <w:t xml:space="preserve">проведение  </w:t>
              <w:br/>
              <w:t xml:space="preserve">аттестации и </w:t>
              <w:br/>
              <w:t xml:space="preserve">т.п.)   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 xml:space="preserve">дополнительного профессионального </w:t>
              <w:br/>
              <w:t xml:space="preserve">образования </w:t>
              <w:br/>
              <w:t xml:space="preserve">(профессиональнаяподготовка, повышение  </w:t>
              <w:br/>
              <w:t>квалификации,</w:t>
              <w:br/>
              <w:t xml:space="preserve">стажировка)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_________________ 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муниципальном заказе 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фессиональную переподготовку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жировку муниципальных служащи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6"/>
        <w:tabs>
          <w:tab w:val="clear" w:pos="708"/>
          <w:tab w:val="left" w:pos="53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сельское посел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фессиональную переподготовку, повышение квалифик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жировку муниципальных служащих муниципальн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___________ сельское поселение Мамадышского муниципального района на ____ го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1134"/>
        <w:gridCol w:w="1127"/>
        <w:gridCol w:w="810"/>
        <w:gridCol w:w="121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группы   </w:t>
              <w:br/>
              <w:t xml:space="preserve">должностей </w:t>
              <w:br/>
              <w:t xml:space="preserve">муниципаль- </w:t>
              <w:br/>
              <w:t xml:space="preserve">ной     </w:t>
              <w:br/>
              <w:t xml:space="preserve">службы   </w:t>
            </w:r>
          </w:p>
        </w:tc>
        <w:tc>
          <w:tcPr>
            <w:tcW w:w="4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  </w:t>
              <w:br/>
              <w:t xml:space="preserve">служащих, направляемых на  </w:t>
              <w:br/>
              <w:t xml:space="preserve">обучение (человек)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выделяемых   </w:t>
              <w:br/>
              <w:t xml:space="preserve">бюджетных средств (тыс.   </w:t>
              <w:br/>
              <w:t xml:space="preserve">рублей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   </w:t>
              <w:br/>
              <w:t xml:space="preserve">образовательным    </w:t>
              <w:br/>
              <w:t xml:space="preserve">программам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</w:t>
            </w:r>
          </w:p>
        </w:tc>
      </w:tr>
      <w:tr>
        <w:trPr>
          <w:trHeight w:val="72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подготов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-ние </w:t>
              <w:br/>
              <w:t xml:space="preserve">квалифи-кации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-</w:t>
              <w:br/>
              <w:t xml:space="preserve">ровка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- </w:t>
              <w:br/>
              <w:t>сиональ-</w:t>
              <w:br/>
              <w:t>ная под-</w:t>
              <w:br/>
              <w:t xml:space="preserve">готов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- </w:t>
              <w:br/>
              <w:t xml:space="preserve">шение </w:t>
              <w:br/>
              <w:t>квали-</w:t>
              <w:br/>
              <w:t xml:space="preserve">фика- </w:t>
              <w:br/>
              <w:t xml:space="preserve">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-</w:t>
              <w:br/>
              <w:t xml:space="preserve">ровка 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_______ сельского поселения _________________ 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__ 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25:00Z</dcterms:created>
  <dc:creator>ConsultantPlus</dc:creator>
  <dc:description/>
  <cp:keywords/>
  <dc:language>en-US</dc:language>
  <cp:lastModifiedBy>comp</cp:lastModifiedBy>
  <cp:lastPrinted>2010-12-01T11:59:00Z</cp:lastPrinted>
  <dcterms:modified xsi:type="dcterms:W3CDTF">2010-12-01T09:06:00Z</dcterms:modified>
  <cp:revision>11</cp:revision>
  <dc:subject/>
  <dc:title/>
</cp:coreProperties>
</file>