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Верхнеошм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дышского муниципального района Республики Татарста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- 37</w:t>
        <w:tab/>
        <w:t xml:space="preserve">                                                                                               от 14.11. 2009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ожение о муниципальной служб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ерхнеошминском сельском поселени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дышского муниципального райо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»</w:t>
      </w:r>
    </w:p>
    <w:p>
      <w:pPr>
        <w:pStyle w:val="Style16"/>
        <w:rPr>
          <w:rStyle w:val="Style15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Style16"/>
        <w:rPr>
          <w:rStyle w:val="Style15"/>
          <w:b/>
          <w:b/>
          <w:bCs w:val="false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Законом Республики Татарстан от 17.01.2008г. № 5-ЗРТ «О муниципальной службе в Республике Татарстан», Уставом  муниципального образования  Верхнеошминское сельское поселение Мамадышского муниципального района Республики Татарстан Совет  Верхнеошминского сельского поселения  р е ш и л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Style w:val="Style15"/>
          <w:b w:val="false"/>
          <w:b w:val="false"/>
          <w:bCs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1.Внести в </w:t>
      </w:r>
      <w:r>
        <w:rPr>
          <w:rFonts w:cs="Times New Roman" w:ascii="Times New Roman" w:hAnsi="Times New Roman"/>
          <w:sz w:val="24"/>
          <w:szCs w:val="24"/>
        </w:rPr>
        <w:t>Положение о муниципальной службе в Верхнеошминском  сельском поселении Мамадышского муниципального района Республики Татарстан»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Пункт 5 части 2 статьи 10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) ежемесячная надбавка к должностному окладу за выслугу лет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Контроль за исполнением настоящего решения возложить на главу Верхнеошминского сельского поселения  Фатыхова Н.Г . 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Style16"/>
        <w:rPr/>
      </w:pPr>
      <w:r>
        <w:rPr>
          <w:rFonts w:eastAsia="Calibri;Century Gothic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Верхнеошмин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мадышского муниципального района РТ                                Н.Г.Фатыхов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41:00Z</dcterms:created>
  <dc:creator>computer</dc:creator>
  <dc:description/>
  <dc:language>en-US</dc:language>
  <cp:lastModifiedBy>computer</cp:lastModifiedBy>
  <dcterms:modified xsi:type="dcterms:W3CDTF">2009-11-25T16:42:00Z</dcterms:modified>
  <cp:revision>2</cp:revision>
  <dc:subject/>
  <dc:title/>
</cp:coreProperties>
</file>