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ШАДЧ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Молодежная, д.18, с. Шадч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ШАДЧ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Молодежная, д.18, с. Шадч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ӘДЧ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Яшьлә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18 нче йорт, Шәдче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45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ШӘДЧЕ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Яшьлә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18 нче йорт, Шәдче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45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52-24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Shad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tt-RU"/>
        </w:rPr>
        <w:t>Решение                                                                                                    Карар</w:t>
      </w:r>
    </w:p>
    <w:p>
      <w:pPr>
        <w:pStyle w:val="Heading1"/>
        <w:jc w:val="both"/>
        <w:rPr/>
      </w:pPr>
      <w:r>
        <w:rPr>
          <w:szCs w:val="28"/>
          <w:lang w:val="tt-RU"/>
        </w:rPr>
        <w:t xml:space="preserve">       № </w:t>
      </w:r>
      <w:r>
        <w:rPr>
          <w:szCs w:val="28"/>
          <w:lang w:val="tt-RU"/>
        </w:rPr>
        <w:t>13-8                                                                    от “13” апреля  2016 г.</w:t>
      </w:r>
    </w:p>
    <w:p>
      <w:pPr>
        <w:pStyle w:val="Normal"/>
        <w:rPr>
          <w:rStyle w:val="Emphasis"/>
          <w:i w:val="false"/>
          <w:i w:val="false"/>
          <w:iCs w:val="false"/>
          <w:sz w:val="18"/>
          <w:szCs w:val="1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 в Устав муниципального образо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Шадчинское сельское поселение»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Республики Татарстан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06.10.2003 № 131 ФЗ «Об общих принципах организации местного самоуправления в Российской Федерации», статьей 7 Закона Республики Татарстан от 28.07.2004 № 45-ЗРТ «О местном самоуправлении в Республике Татарстан, статьями 86, 87, 88 Устава муниципального образования «Шадчинское сельское поселение» Мамадышского муниципального района Республики Татарстан Совет Шадчинского сельского поселения Мамадышского муниципального района Республики Татарстан РЕШИЛ: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«Шадчинское сельское поселение» Мамадышского муниципального района Республики Татарстан, принятый решением Совета Шадчинского сельского поселения  Мамадышского муниципального района Республики Татарстан от 23.10.2013 № 1-22 изменения согласно приложе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для государственной регистрации в установленном законодательством порядк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я после государственной регистрации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mamadys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с учетом положений части 8 статьи 44 Федерального закона от 06.10.2003 № 131 ФЗ «Об общих принципах организации местного самоуправления в Российской Федерации», части 2 статьи 88 Устава муниципального образования Шадчинское сельское поселение Мамадышского муниципального района Республики Татарстан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 настоящего решения возложить на главу Шадчинского сельского поселения Мамадышского муниципального района  Шрыкова В.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, председатель Совета Шадчинского  сельского  поселени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/ В.В.Шрыков/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Шадчинского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</w:rPr>
        <w:t>13-8 от 13 апреля 2016 год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и дополнения в Устав муниципального образования Шадчинское сельское поселение  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Татарстан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асти 1 статьи 5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7 </w:t>
        </w:r>
      </w:hyperlink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14  </w:t>
        </w:r>
      </w:hyperlink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дополнить пунктами 16-19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6) организация в границах Поселения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) дорожная деятельность в отношении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hyperlink r:id="rId6">
        <w:r>
          <w:rPr>
            <w:rStyle w:val="InternetLink"/>
            <w:sz w:val="28"/>
            <w:szCs w:val="28"/>
          </w:rPr>
          <w:t xml:space="preserve">пункт 4 части 3 статьи </w:t>
        </w:r>
      </w:hyperlink>
      <w:r>
        <w:rPr>
          <w:sz w:val="28"/>
          <w:szCs w:val="28"/>
        </w:rPr>
        <w:t>19 дополнить словами ", за исключением случаев, если в соответствии со статьей 13 Федерального закона от 06.10.2003 г.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"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часть 6 статьи 30 дополнить абзацем 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«Полномочия депутата Совета Поселения 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атью 33 изложить в следующей редакции: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В компетенции Совета Поселения находя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устава Поселения и внесение в него изменен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общеобязательных правил на территории Поселения в соответствии с законодательство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бюджета Поселения и отчета о его исполнен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установление, изменение и отмена местных налогов и сборов, предоставление льгот по их уплате в соответствии с законодательством Российской Федерации о налогах и сборах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принятие планов и программ развития Поселения, утверждение отчетов об их исполнен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выдвижение инициативы об изменении границ, преобразовании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назначение выборов депутатов Совета Поселения и утверждение схемы избирательных округов по выборам депутатов Совета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) назначение местного референдум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) избрание Главы Поселения;</w:t>
      </w:r>
    </w:p>
    <w:p>
      <w:pPr>
        <w:pStyle w:val="Normal"/>
        <w:tabs>
          <w:tab w:val="clear" w:pos="720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) избрание  заместителя главы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избрание представителя Поселения из числа депутатов Совета Поселения в Совет муниципального района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утверждение структуры Исполнительного комитета Поселения, установление предельной численности его работников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) назначение членов Избирательной комиссии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4) назначение голосования по вопросам изменения границ, преобразования Поселения, голосования по отзыву депутата Совета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5) реализация права законодательной инициативы в Государственном Совете Республики Татарстан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6) определение порядка управления и распоряжения имуществом, находящимся в муниципальной собственности Поселения, в том числе порядка и условий его приватизации в соответствии с федеральными законами; определение перечня видов муниципального имущества, отчуждение которого осуществляется по согласованию или после утверждения Советом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7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8) определение порядка участия Поселения в организациях межмуниципального сотрудниче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9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) формирование контрольно-счетного органа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1) принятие решения об удалении главы Поселения в отставку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2)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;</w:t>
      </w:r>
    </w:p>
    <w:p>
      <w:pPr>
        <w:pStyle w:val="Normal"/>
        <w:tabs>
          <w:tab w:val="clear" w:pos="720"/>
          <w:tab w:val="left" w:pos="1765" w:leader="none"/>
        </w:tabs>
        <w:ind w:firstLine="840"/>
        <w:jc w:val="both"/>
        <w:rPr/>
      </w:pPr>
      <w:r>
        <w:rPr>
          <w:sz w:val="28"/>
          <w:szCs w:val="28"/>
        </w:rPr>
        <w:t xml:space="preserve">23) установление  порядка  регулирования тарифов на товары и услуги организации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 к тарифам на товары и услуги организаций коммунального комплекса, надбавок к ценам (тарифам) для потребителей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4) установление условий и порядка выделения необходимых средств из бюджета Поселения органам территориального общественного самоуправ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5) принятие решений о создании некоммерческих организаций в форме автономных некоммерческих организаций и фонд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6) учреждение собственных средств массовой информ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7) толкование Устава Поселения и решений Совета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8) принятие Регламента Совета Поселения и иных решений по вопросам организации своей деятельност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9) утверждение положения об аппарате Совет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0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) иные полномочия, отнесенные федеральными законами, законами Республики Татарстан к ведению представительных органов Поселений, а также иные полномочия, отнесенные настоящим Уставом к компетенции Совета Поселения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Совет Поселения заслушивает ежегодные отчеты Главы Поселения о результатах его деятельности, деятельности Исполнительного комитета Поселения и иных подведомственных Главе Поселения органов местного самоуправления, в том числе о решении вопросов, поставленных Советом Поселения.»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2 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1 дополнить словами "с правом решающего голоса"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асть 5 статьи 43 дополнить абзацем 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«Полномочия Главы Поселения 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тью 4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Исполнительный комитет Поселе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планирования, бюджета, финансов и учет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атывает проект бюджета Поселения, проекты планов и программ комплексного социально-экономического развития Поселения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исполнение бюджета Поселения, организует выполнение планов и программ комплексного социально-экономического развития Поселения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отчет об исполнении бюджета Поселения, отчеты о выполнении планов и программ комплексного социально-экономического развития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статистических показателей, характеризующих состояние экономики и социальной сферы Поселения, и представление указанных данных органам государственной власти в порядке, установленном законодательств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области управления муниципальной собственностью, взаимоотношений с предприятиями, учреждениями и организациями на территории Посел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правляет имуществом, находящимся в муниципальной собственности Поселения, решает вопросы по созданию, приобретению, использованию, распоряжению и аренде объектов муниципальной собствен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определяемых решением Совета Поселения, подготавливает и вносит на согласование (утверждение) Совета Поселения предложения об отчуждении муниципального имущества, в том числе о его приват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предприятиями, организациями, не находящимися в муниципальной собственности, договоры о сотрудничестве в экономическом и социальном развитии Поселения; содействует созданию на территории Поселения предприятий различных форм собственности в сфере обслужива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установленном Советом Поселения порядком, создает муниципальные предприятия и учреждения, определяет цели, условия и порядок их деятельности, утверждает их уставы, обеспечивает финансирование муниципальных казенных учреждений, решает вопросы реорганизации и ликвидации муниципальных учреждений и предприятий, назначает на контрактной основе и освобождает от занимаемой должности их руков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размещает муниципальный заказ; осуществляет финансовое обеспечение выполнения муниципального задания бюджетными и автономными муниципальными учреждениями; выступает заказчиком работ по благоустройству Поселения, коммунальному обслуживанию населения, строительству и ремонту объектов социальной инфраструктуры, производству продукции, оказанию услуг, необходимых для удовлетворения бытовых и социально – культурных потребностей населения, на выполнение других работ с использованием предусмотренных для этого собственных материальных и финансовых средст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области строительства, транспорта и связ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здание условий для обеспечения населения услугами связ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осуществляет дорожную деятельность в отношении автомобильных дорог местного значения в границах населенных пункто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области развития сельского хозяйства и предпринима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развития сельскохозяйственного производства и расширения рынка сельскохозяйственной продукции, сырья и продовольствия, создание условий для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области жилищно-коммунального, бытового, торгового и иного обслуживания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беспечения населения услугами общественного питания, торговли и бытового обслуживания; организует рынки и ярма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рганизации досуга и обеспечения населения услугами организац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условия для развития на территории Поселения физической культуры, школьного спорта и массового спорта, организует проведение официальных физкультурно-оздоровительных и спортивных мероприятий 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рганизует в границах Поселения водоснабжение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ует оказание ритуальных услуг и обеспечивает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рабатывает и утверждает программы комплексного развития систем коммунальной инфраструктуры, программ комплексного развития транспортной инфраструктуры,  программ комплексного развития социальной инфраструктуры поселения, требования к которым устанавливаются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фере благоустрой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тверждает правила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зеленение территории, размещение и содержание малых архитектурных фор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создает условия для массового отдыха жителей поселения и организует 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области охраны прав и свобод граждан, обеспечения законности, защиты населения и территории от чрезвычайных ситу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на территории Поселения соблюдение законов, актов органов государственной власти и местного самоуправления, охрану прав и свобод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жалует в установленном порядке, в том числе в суде или арбитражном суде, нарушающие права местного самоуправления акты органов государственной власти и государственных должностных лиц, предприятий, учреждений, организац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казание поддержки гражданам и их объединениям, участвующим в </w:t>
      </w:r>
      <w:hyperlink r:id="rId8">
        <w:r>
          <w:rPr>
            <w:rStyle w:val="InternetLink"/>
            <w:sz w:val="28"/>
            <w:szCs w:val="28"/>
          </w:rPr>
          <w:t>охране общественного порядка</w:t>
        </w:r>
      </w:hyperlink>
      <w:r>
        <w:rPr>
          <w:sz w:val="28"/>
          <w:szCs w:val="28"/>
        </w:rPr>
        <w:t>, создание условий для деятельности народных друж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вает проведение первичных мер пожарной безопасности в границах населенных пунктов По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области культуры, спорта и работы с детьми и молодежь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существляет мероприятий по работе с детьми и молодежью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создает условия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фере исполнения отдельных государственных полномочий, переданных органам местного самоуправления Поселения федеральными законами и законами Республики Татар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тдельные государственные полномочия, переданные органам местного самоуправления Поселения, в соответствии с федеральными законами и законами Республики Татар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и обеспечивает надлежащее использование материальных и финансовых средств, переданных для осуществления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отчеты об осуществлении переданных государственных полномочий в порядке, установленном соответствующими федеральными законами и законами Республики Татар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ины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онное, правовое, информационное, материально-техническое и иное обеспечение деятельности Главы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формирование архивных фондо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, предусмотренных пунктами 4 и 9 части 1 статьи 5 настоящего Устава, и организует их про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ждународные и внешнеэкономические связи в соответствии с федеральными зако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иные полномочия по вопросам местного значения Поселения, за исключением полномочий, отнесенных законодательством, настоящим Уставом, решениями Совета Поселения к компетенции Совета Поселения или иных органов местного самоуправления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Исполнительный комитет осуществляет следующие полномочия по решению вопросов, не отнесенных к вопросам местного значения Посе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ет музеи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ает нотариальные действия, предусмотренные законодательством в случае отсутствия в Поселении нотариус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частвует в осуществлении деятельности по опеке и попечительств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ет условия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ывает содействие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участвует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ет муниципальную пожарную охра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ет условия для развития туриз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ывает поддержку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поддержку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ет условия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рганизует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</w:t>
      </w:r>
      <w:hyperlink r:id="rId9">
        <w:r>
          <w:rPr>
            <w:rStyle w:val="InternetLink"/>
            <w:sz w:val="28"/>
            <w:szCs w:val="28"/>
          </w:rPr>
          <w:t>жилищным законодательством;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роприятия по отлову и содержанию безнадзорных животных, обитающих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нительный комитет Поселения является органом, уполномоченным на осуществление муниципального контро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лномочиям Исполнительного комитета Поселения в области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рганизация и осуществление муниципального контроля на соответствующей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существление иных предусмотренных федеральными законами, законами и иными нормативными правовыми актами субъектов Российской Федерации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ункции по непосредственному осуществлению муниципального контроля могут быть возложены на органы Исполнительного комитета Поселения в соответствии с правовыми актами, определяющими статус таких орган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атью 69 дополнить пунктом 2.1. следующего содержа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Голос Главы Поселения учитывается при принятии решений Совета поселения как голос депутата Совета Поселения.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2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9 слова "затрат на их денежное содержание" заменить словами "расходов на оплату их труда"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spacing w:lineRule="auto" w:line="288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sectPr>
      <w:type w:val="nextPage"/>
      <w:pgSz w:w="11906" w:h="16838"/>
      <w:pgMar w:left="119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Style11">
    <w:name w:val="Текст Знак"/>
    <w:basedOn w:val="Style10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078532E2EE4FA68EEC87E47A83B648ABF15A294F1EF7748A8E0ECAD7A295FE06FB35796A95BC379NER0O" TargetMode="External"/><Relationship Id="rId5" Type="http://schemas.openxmlformats.org/officeDocument/2006/relationships/hyperlink" Target="consultantplus://offline/ref=2078532E2EE4FA68EEC87E47A83B648ABF15A294F1EF7748A8E0ECAD7A295FE06FB35796A95BC379NER0O" TargetMode="External"/><Relationship Id="rId6" Type="http://schemas.openxmlformats.org/officeDocument/2006/relationships/hyperlink" Target="consultantplus://offline/ref=9724DCFCEECC4E2423FB183FA13BF4CFF71ECF11165AD9C3B8261BEDE690D4F9108ADFF9C520491EQBz1K" TargetMode="External"/><Relationship Id="rId7" Type="http://schemas.openxmlformats.org/officeDocument/2006/relationships/hyperlink" Target="consultantplus://offline/ref=3A206E5494CB0556CDE9849B099BF0C2EC12E7FD10C1258209A05E76369395892C831EA18185681D524BB5M41BI" TargetMode="External"/><Relationship Id="rId8" Type="http://schemas.openxmlformats.org/officeDocument/2006/relationships/hyperlink" Target="garantf1://70527294.0" TargetMode="External"/><Relationship Id="rId9" Type="http://schemas.openxmlformats.org/officeDocument/2006/relationships/hyperlink" Target="garantf1://12038291.0" TargetMode="External"/><Relationship Id="rId10" Type="http://schemas.openxmlformats.org/officeDocument/2006/relationships/hyperlink" Target="consultantplus://offline/ref=8986CDC65B14833301EAEE1DB9C2D12E4C1CE2C6FE5B3D6B59B3D0FC4AL8qDL" TargetMode="External"/><Relationship Id="rId11" Type="http://schemas.openxmlformats.org/officeDocument/2006/relationships/hyperlink" Target="consultantplus://offline/ref=62E00F96B7FB151E47549D13DA7DA0C8A12D468E9EE5B74D210F37A9AB566ABD340C6991C5D59F7FD4E859b92F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6-04-14T11:34:00Z</cp:lastPrinted>
  <dcterms:modified xsi:type="dcterms:W3CDTF">2016-04-14T08:34:00Z</dcterms:modified>
  <cp:revision>24</cp:revision>
  <dc:subject>Birthday</dc:subject>
  <dc:title>Are You suprised ?</dc:title>
</cp:coreProperties>
</file>