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ВЕРХ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>ул. Советская, д.54 А, с. Верхняя Ошм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ВЕРХ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>ул. Советская, д.54 А, с. Верхняя Ошм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 xml:space="preserve">  </w:t>
                      </w: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ЮГАР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УШМЫ АВЫЛ ҖИРЛЕГЕ 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>Советлар урамы, 54А  йорт, Югары  Ушмы авылы, Мамадыш районы,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Times New Roman Tat;Times New Roman" w:ascii="Times New Roman Tat;Times New Roman" w:hAnsi="Times New Roman Tat;Times New Roman"/>
                                <w:lang w:val="tt-RU"/>
                              </w:rPr>
                              <w:t>Татарстан Республикасы</w:t>
                            </w:r>
                            <w:r>
                              <w:rPr>
                                <w:rFonts w:cs="Tatar Academy F;Courier New" w:ascii="Tatar Academy F;Courier New" w:hAnsi="Tatar Academy F;Courier New"/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tt-RU"/>
                              </w:rPr>
                              <w:t>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ЮГАР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УШМЫ АВЫЛ ҖИРЛЕГЕ 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>Советлар урамы, 54А  йорт, Югары  Ушмы авылы, Мамадыш районы,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Times New Roman Tat;Times New Roman" w:ascii="Times New Roman Tat;Times New Roman" w:hAnsi="Times New Roman Tat;Times New Roman"/>
                          <w:lang w:val="tt-RU"/>
                        </w:rPr>
                        <w:t>Татарстан Республикасы</w:t>
                      </w:r>
                      <w:r>
                        <w:rPr>
                          <w:rFonts w:cs="Tatar Academy F;Courier New" w:ascii="Tatar Academy F;Courier New" w:hAnsi="Tatar Academy F;Courier New"/>
                          <w:lang w:val="tt-RU"/>
                        </w:rPr>
                        <w:t>,</w:t>
                      </w:r>
                      <w:r>
                        <w:rPr>
                          <w:lang w:val="tt-RU"/>
                        </w:rPr>
                        <w:t>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2-32-36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AU"/>
        </w:rPr>
        <w:t>V</w:t>
      </w:r>
      <w:r>
        <w:rPr>
          <w:lang w:val="en-US"/>
        </w:rPr>
        <w:t>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rPr>
          <w:sz w:val="28"/>
          <w:lang w:val="tt-RU"/>
        </w:rPr>
        <w:t xml:space="preserve">   </w:t>
      </w:r>
      <w:r>
        <w:rPr>
          <w:sz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jc w:val="both"/>
        <w:rPr>
          <w:sz w:val="28"/>
          <w:lang w:val="tt-RU"/>
        </w:rPr>
      </w:pPr>
      <w:r>
        <w:rPr>
          <w:sz w:val="28"/>
          <w:lang w:val="tt-RU"/>
        </w:rPr>
        <w:t>Решение                                                                 Карар</w:t>
      </w:r>
    </w:p>
    <w:p>
      <w:pPr>
        <w:pStyle w:val="Heading1"/>
        <w:jc w:val="both"/>
        <w:rPr>
          <w:lang w:val="en-US"/>
        </w:rPr>
      </w:pPr>
      <w:r>
        <w:rPr>
          <w:lang w:val="tt-RU"/>
        </w:rPr>
        <w:t xml:space="preserve">       № </w:t>
      </w:r>
      <w:r>
        <w:rPr>
          <w:lang w:val="en-US"/>
        </w:rPr>
        <w:t>13-7</w:t>
      </w:r>
      <w:r>
        <w:rPr>
          <w:lang w:val="tt-RU"/>
        </w:rPr>
        <w:t xml:space="preserve">                                                             от “</w:t>
      </w:r>
      <w:r>
        <w:rPr>
          <w:lang w:val="en-US"/>
        </w:rPr>
        <w:t>13</w:t>
      </w:r>
      <w:r>
        <w:rPr>
          <w:lang w:val="tt-RU"/>
        </w:rPr>
        <w:t xml:space="preserve"> ” апрел</w:t>
      </w:r>
      <w:r>
        <w:rPr/>
        <w:t>я</w:t>
      </w:r>
      <w:r>
        <w:rPr>
          <w:lang w:val="tt-RU"/>
        </w:rPr>
        <w:t xml:space="preserve">  2016 г.</w:t>
      </w:r>
    </w:p>
    <w:p>
      <w:pPr>
        <w:pStyle w:val="Normal"/>
        <w:rPr>
          <w:rStyle w:val="Emphasis"/>
          <w:sz w:val="28"/>
          <w:lang w:val="tt-RU"/>
        </w:rPr>
      </w:pPr>
      <w:r>
        <w:rPr>
          <w:sz w:val="28"/>
          <w:lang w:val="tt-RU"/>
        </w:rPr>
        <w:t xml:space="preserve">                                    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 в Устав муниципального образова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Верхнеошминское сельское поселение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мадышского муниципального района Республики Татарстан</w:t>
      </w:r>
    </w:p>
    <w:p>
      <w:pPr>
        <w:pStyle w:val="Style18"/>
        <w:tabs>
          <w:tab w:val="clear" w:pos="720"/>
          <w:tab w:val="left" w:pos="679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86, 87, 88 Устава муниципального образования «Верхнеошминское сельское поселение» Мамадышского муниципального района Республики Татарстан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Устав муниципального образования «Верхнеошминское сельское поселение» Мамадышского муниципального района Республики Татарстан, принятый решением Совета Верхнеошминского сельского поселения  Мамадышского муниципального района Республики Татарстан от 23.10.2013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 1-28 изменения согласно прилож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править настоящее решение для государственной регистрации в установленном законодательством порядк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настоящее решения после государственной регистрации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mamadysh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tatarsta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Настоящее решение вступает в силу со дня его официального опубликования с учетом положений части 8 статьи 44 Федерального закона от 06.10.2003 № 131 ФЗ «Об общих принципах организации местного самоуправления в Российской Федерации», части 2 статьи 88 Устава муниципального образования Верхнеошминское сельское поселение Мамадышского муниципального района Республики Татарста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5. Контроль за исполнением  настоящего решения возложить на главу Верхнеошминского сельского поселения Мамадышского муниципального района  Хузязянова М.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, председатель Совета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рхнеошминского сельского 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мадышского муниципального района                                     / М.Р.Хузязянов/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Верхнеошминского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мадышского муниципального района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3-7 от  13 апреля 2016 год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муниципального образования Верхнеошминское сельское поселение 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 части 1 статьи 5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ункт 7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ункт 14 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дополнить пунктами 16-19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6) организация в границах Поселения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) 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 xml:space="preserve">пункт 4 части 3 статьи </w:t>
        </w:r>
      </w:hyperlink>
      <w:r>
        <w:rPr>
          <w:sz w:val="28"/>
          <w:szCs w:val="28"/>
        </w:rPr>
        <w:t>19 дополнить словами ", за исключением случаев, если в соответствии со статьей 13 Федерального закона от 06.10.2003 г.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"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часть 6 статьи 30 дополнить абзацем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депутата Совета Поселе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татью 33 изложить в следующей редакции: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В компетенции Совета Поселения находя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устава Поселения и внесение в него изменений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бщеобязательных правил на территории Поселения в соответствии с законодательством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бюджета Поселения и отчета о его исполн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, изменение и отмена местных налогов и сборов, предоставление льгот по их уплате в соответствии с законодательством Российской Федерации о налогах и сборах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) принятие планов и программ развития Поселения, утверждение отчетов об их исполнен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) выдвижение инициативы об изменении границ, преобразован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) назначение выборов депутатов Совета Поселения и утверждение схемы избирательных округов по выборам депутатов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) назначение местного референдум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) избрание Главы Поселения;</w:t>
      </w:r>
    </w:p>
    <w:p>
      <w:pPr>
        <w:pStyle w:val="Normal"/>
        <w:tabs>
          <w:tab w:val="clear" w:pos="720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) избрание  заместителя главы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избрание представителя Поселения из числа депутатов Совета Поселения в Совет муниципального района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тверждение структуры Исполнительного комитета Поселения, установление предельной численности его работников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3) назначение членов Избирательной комиссии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4) назначение голосования по вопросам изменения границ, преобразования Поселения, голосования по отзыву депутата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5) реализация права законодательной инициативы в Государственном Совете Республики Татарстан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6) определение порядка управления и распоряжения имуществом, находящимся в муниципальной собственности Поселения, в том числе порядка и условий его приватизации в соответствии с федеральными законами; определение перечня видов муниципального имущества, отчуждение которого осуществляется по согласованию или после утверждения Советом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7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8) определение порядка участия Поселения в организациях межмуниципального сотрудничества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9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0) формирование контрольно-счетного орган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1) принятие решения об удалении главы Поселения в отставку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2)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;</w:t>
      </w:r>
    </w:p>
    <w:p>
      <w:pPr>
        <w:pStyle w:val="Normal"/>
        <w:tabs>
          <w:tab w:val="clear" w:pos="720"/>
          <w:tab w:val="left" w:pos="176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установление  порядка  регулирования тарифов на товары и услуги организации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 к тарифам на товары и услуги организаций коммунального комплекса, надбавок к ценам (тарифам) для потребителей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4) установление условий и порядка выделения необходимых средств из бюджета Поселения органам территориального общественного самоуправ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5) принятие решений о создании некоммерческих организаций в форме автономных некоммерческих организаций и фондо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6) учреждение собственных средств массовой информаци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7) толкование Устава Поселения и решений Совета Посел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8) принятие Регламента Совета Поселения и иных решений по вопросам организации своей деятельно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9) утверждение положения об аппарате Совет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0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иные полномочия, отнесенные федеральными законами, законами Республики Татарстан к ведению представительных органов Поселений, а также иные полномочия, отнесенные настоящим Уставом к компетенции Совета Поселения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Совет Поселения заслушивает ежегодные отчеты Главы Поселения о результатах его деятельности, деятельности Исполнительного комитета Поселения и иных подведомственных Главе Поселения органов местного самоуправления, в том числе о решении вопросов, поставленных Советом Поселения.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часть 2 стать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41 дополнить словами "с правом решающего голоса"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асть 5 статьи 43 дополнить абзацем следующего содержа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Главы Поселения 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Style1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татью 4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Исполнительный комитет Поселени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планирования, бюджета, финансов и учет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атывает проект бюджета Поселения, проекты планов и программ комплексного социально-экономического развития Поселения;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исполнение бюджета Поселения, организует выполнение планов и программ комплексного социально-экономического развития Посел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отовит отчет об исполнении бюджета Поселения, отчеты о выполнении планов и программ комплексного социально-экономического развития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бор статистических показателей, характеризующих состояние экономики и социальной сферы Поселения, и представление указанных данных органам государственной власти в порядке, установленном законодательств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области управления муниципальной собственностью, взаимоотношений с предприятиями, учреждениями и организациями на территории Посел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правляет имуществом, находящимся в муниципальной собственности Поселения, решает вопросы по созданию, приобретению, использованию, распоряжению и аренде объектов муниципальной собств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определяемых решением Совета Поселения, подготавливает и вносит на согласование (утверждение) Совета Поселения предложения об отчуждении муниципального имущества, в том числе о его приват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ключает с предприятиями, организациями, не находящимися в муниципальной собственности, договоры о сотрудничестве в экономическом и социальном развитии Поселения; содействует созданию на территории Поселения предприятий различных форм собственности в сфере обслужи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установленном Советом Поселения порядком, создает муниципальные предприятия и учреждения, определяет цели, условия и порядок их деятельности, утверждает их уставы, обеспечивает финансирование муниципальных казенных учреждений, решает вопросы реорганизации и ликвидации муниципальных учреждений и предприятий, назначает на контрактной основе и освобождает от занимаемой должности их руко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размещает муниципальный заказ; осуществляет финансовое обеспечение выполнения муниципального задания бюджетными и автономными муниципальными учреждениями; выступает заказчиком работ по благоустройству Поселения, коммунальному обслуживанию населения, строительству и ремонту объектов социальной инфраструктуры, производству продукции, оказанию услуг, необходимых для удовлетворения бытовых и социально – культурных потребностей населения, на выполнение других работ с использованием предусмотренных для этого собственных материальных и финансовых средст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бласти строительства, транспорта и связ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создание условий для обеспечения населения услугами связ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существляет дорожную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области развития сельского хозяйства и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сельскохозяйственного производства и расширения рынка сельскохозяйственной продукции, сырья и продовольствия, 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области жилищно-коммунального, бытового, торгового и иного обслуживания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беспечения населения услугами общественного питания, торговли и бытового обслуживания; организует рынки и ярмар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рганизации досуга и обеспечения населения услугами организаци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условия для развития на территории Поселения физической культуры, школьного спорта и массового спорта, организует проведение официальных физкультурно-оздоровительных и спортивных мероприятий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ует в границах Поселения водоснабжение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ует оказание ритуальных услуг и обеспечивает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рабатывает и утверждает программы комплексного развития систем коммунальной инфраструктуры, программ комплексного развития транспортной инфраструктуры,  программ комплексного развития социальной инфраструктуры поселения, требования к которым устанавливаются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фере благоустро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зеленение территории, размещение и содержание малых архитектурных фор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создает условия для массового отдыха жителей поселения и организует 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области охраны прав и свобод граждан, обеспечения законности, защиты населения и территории от 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на территории Поселения соблюдение законов, актов органов государственной власти и местного самоуправления, охрану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жалует в установленном порядке, в том числе в суде или арбитражном суде, нарушающие права местного самоуправления акты органов государственной власти и государственных должностных лиц, предприятий, учреждений,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казание поддержки гражданам и их объединениям, участвующим в </w:t>
      </w:r>
      <w:hyperlink r:id="rId8">
        <w:r>
          <w:rPr>
            <w:rStyle w:val="InternetLink"/>
            <w:sz w:val="28"/>
            <w:szCs w:val="28"/>
          </w:rPr>
          <w:t>охране общественного порядка</w:t>
        </w:r>
      </w:hyperlink>
      <w:r>
        <w:rPr>
          <w:sz w:val="28"/>
          <w:szCs w:val="28"/>
        </w:rPr>
        <w:t>, создание условий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вает проведение первичных мер пожарной безопасности в границах населенных пунктов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области культуры, спорта и работы с детьми и молодежь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мероприятий по работе с детьми и молодежь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фере исполнения отдельных государственных полномочий, переданных органам местного самоуправления Поселения федеральными законами и законам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тдельные государственные полномочия, переданные органам местного самоуправления Поселения, в соответствии с федеральными законами и законам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и обеспечивает надлежащее использование материальных и финансовых средств, переданных для осуществления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отчеты об осуществлении переданных государственных полномочий в порядке, установленном соответствующими федеральными законами и законам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иные 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онное, правовое, информационное, материально-техническое и иное обеспечение деятельности Главы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формирование архивных фондов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4 и 9 части 1 статьи 5 настоящего Устава, и организует их прове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ждународные и внешнеэкономические связи в соответствии с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иные полномочия по вопросам местного значения Поселения, за исключением полномочий, отнесенных законодательством, настоящим Уставом, решениями Совета Поселения к компетенции Совета Поселения или иных органов местного самоуправления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Исполнительный комитет осуществляет следующие полномочия по решению вопросов, не отнесенных к вопросам местного значения Пос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музе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ает нотариальные действия, предусмотренные законодательством в случае отсутствия в Поселении нотариу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частвует в осуществлении деятельности по опеке и попечительств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условия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участвует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муниципальную пожарную охра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ет условия для развития туриз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казывает поддержку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ддержку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ет условия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</w:t>
      </w:r>
      <w:hyperlink r:id="rId9">
        <w:r>
          <w:rPr>
            <w:rStyle w:val="InternetLink"/>
            <w:sz w:val="28"/>
            <w:szCs w:val="28"/>
          </w:rPr>
          <w:t>жилищным законодательством;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о отлову и содержанию безнадзорных животных, обитающих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ительный комитет Поселения является органом, уполномоченным на осуществление муниципального контро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номочиям Исполнительного комитета Поселения в области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рганизация и осуществление муниципального контроля на соответствующей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, определяющими статус таких орган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статью 69 дополнить пунктом 2.1. следующего содержа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2.1. Голос Главы Поселения учитывается при принятии решений Совета поселения как голос депутата Совета Поселения.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ункте 2 статьи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79 слова "затрат на их денежное содержание" заменить словами "расходов на оплату их труда".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imes New Roman Tat">
    <w:altName w:val="Times New Roman"/>
    <w:charset w:val="cc"/>
    <w:family w:val="roman"/>
    <w:pitch w:val="variable"/>
  </w:font>
  <w:font w:name="Tatar Academy F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Знак"/>
    <w:basedOn w:val="Style10"/>
    <w:qFormat/>
    <w:rPr>
      <w:rFonts w:ascii="Consolas" w:hAnsi="Consolas" w:eastAsia="Calibri" w:cs="Consolas"/>
      <w:sz w:val="21"/>
      <w:szCs w:val="21"/>
    </w:rPr>
  </w:style>
  <w:style w:type="character" w:styleId="Style13">
    <w:name w:val="Название Знак"/>
    <w:basedOn w:val="Style10"/>
    <w:qFormat/>
    <w:rPr>
      <w:sz w:val="28"/>
    </w:rPr>
  </w:style>
  <w:style w:type="character" w:styleId="Style14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4"/>
      <w:szCs w:val="32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078532E2EE4FA68EEC87E47A83B648ABF15A294F1EF7748A8E0ECAD7A295FE06FB35796A95BC379NER0O" TargetMode="External"/><Relationship Id="rId5" Type="http://schemas.openxmlformats.org/officeDocument/2006/relationships/hyperlink" Target="consultantplus://offline/ref=2078532E2EE4FA68EEC87E47A83B648ABF15A294F1EF7748A8E0ECAD7A295FE06FB35796A95BC379NER0O" TargetMode="External"/><Relationship Id="rId6" Type="http://schemas.openxmlformats.org/officeDocument/2006/relationships/hyperlink" Target="consultantplus://offline/ref=9724DCFCEECC4E2423FB183FA13BF4CFF71ECF11165AD9C3B8261BEDE690D4F9108ADFF9C520491EQBz1K" TargetMode="External"/><Relationship Id="rId7" Type="http://schemas.openxmlformats.org/officeDocument/2006/relationships/hyperlink" Target="consultantplus://offline/ref=3A206E5494CB0556CDE9849B099BF0C2EC12E7FD10C1258209A05E76369395892C831EA18185681D524BB5M41BI" TargetMode="External"/><Relationship Id="rId8" Type="http://schemas.openxmlformats.org/officeDocument/2006/relationships/hyperlink" Target="garantf1://70527294.0" TargetMode="External"/><Relationship Id="rId9" Type="http://schemas.openxmlformats.org/officeDocument/2006/relationships/hyperlink" Target="garantf1://12038291.0/" TargetMode="External"/><Relationship Id="rId10" Type="http://schemas.openxmlformats.org/officeDocument/2006/relationships/hyperlink" Target="consultantplus://offline/ref=8986CDC65B14833301EAEE1DB9C2D12E4C1CE2C6FE5B3D6B59B3D0FC4AL8qDL" TargetMode="External"/><Relationship Id="rId11" Type="http://schemas.openxmlformats.org/officeDocument/2006/relationships/hyperlink" Target="consultantplus://offline/ref=62E00F96B7FB151E47549D13DA7DA0C8A12D468E9EE5B74D210F37A9AB566ABD340C6991C5D59F7FD4E859b92F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2:00Z</dcterms:created>
  <dc:creator>LSK</dc:creator>
  <dc:description>Shankar's Birthday falls on 25th July.  Don't Forget to wish him</dc:description>
  <cp:keywords>Birthday</cp:keywords>
  <dc:language>en-US</dc:language>
  <cp:lastModifiedBy>computer</cp:lastModifiedBy>
  <cp:lastPrinted>2016-04-14T11:58:00Z</cp:lastPrinted>
  <dcterms:modified xsi:type="dcterms:W3CDTF">2016-04-14T09:21:00Z</dcterms:modified>
  <cp:revision>5</cp:revision>
  <dc:subject>Birthday</dc:subject>
  <dc:title>Are You suprised ?</dc:title>
</cp:coreProperties>
</file>