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                                                                        Карар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1-11                                                                             08 октября 2021 года                                             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ложение о порядке подготовки и проведения схода граждан в населенных пунктах, входящих в состав  _Верхнеошминского сельского поселенияМамадышского муниципального района Республики Татарстан, утвержденное решением Совета _Верхнеошминского сельского поселения Мамадышского муниципального района Республики Татарстан  от 14.10.2019 № 2-46        «Об утверждении Положения о порядке подготовки проведения схода граждан в населенных пунктах, входящих в состав  _Верхнеошминского сельского поселенияМамадышского муниципального района Республики Татарстан»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9 ноября 2020 года № 370-ФЗ «О внесении изменений в Федеральный закон «Об общих принципах организации местного самоуправления в Российской Федерации» и статью 26.13 Федерального закона  «Об общих принципах организации законодательных (представительных)  и исполнительных органов государственной власти субъектов Российской Федерации», Законом Республики Татарстан от 5 мая 2021 г. № 29-ЗРТ  «О внесении изменений в статьи 20 и 35 Закона Республики Татарстан «О местном самоуправлении в Республике Татарстан»,Совет  _Верхнеошминского  сельского поселения Мамадышского муниципального района РЕШИЛ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 порядке подготовки и проведения схода граждан в населеннхх пунктах, входящих в состав_Верхнеошминского сельского поселения Мамадышского муниципального района Республики Татарстан утвержденное решением Совета _Верхнеошминского сельского поселения Мамадышского муниципального района Республики Татарстанот 14.10.2019 № 2-46 «Об утверждении Положения о порядке подготовки проведения схода граждан в населенных пунктах, входящих в состав_Верхнеошминского сельского поселения Мамадышского муниципального района Республики Татарстан» ( в редакции 17.11.2020 №4-2) следующие изменения и дополнения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1.7. изложить в следующей редакции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7. Сход граждан может проводится по следующим вопросам: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1)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на части территории населенного пункта, входящего в состав поселения, по вопросу введения и использования средств самообложения граждан на данной части территории населенного пункта.»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2.1. после слов «группе жителей населенного пункта» дополнить словами «(либо части его территории)»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тке 3.5. после слов «жителей населенного пункта» дополнить словами «(либо части его территории)».</w:t>
      </w:r>
      <w:bookmarkStart w:id="0" w:name="_GoBack"/>
      <w:bookmarkEnd w:id="0"/>
    </w:p>
    <w:p>
      <w:pPr>
        <w:pStyle w:val="Style51"/>
        <w:widowControl/>
        <w:tabs>
          <w:tab w:val="clear" w:pos="720"/>
          <w:tab w:val="left" w:pos="984" w:leader="none"/>
        </w:tabs>
        <w:spacing w:lineRule="exact" w:line="322" w:before="5" w:after="0"/>
        <w:ind w:hanging="0"/>
        <w:rPr/>
      </w:pPr>
      <w:r>
        <w:rPr>
          <w:rFonts w:cs="Arial" w:ascii="Arial" w:hAnsi="Arial"/>
        </w:rPr>
        <w:t xml:space="preserve">2.Настоящее решение разместить на специальных информационных стендах Верхнеошминского сельского поселения Мамадышского муниципального района Республики Татарстан,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rFonts w:cs="Arial" w:ascii="Arial" w:hAnsi="Arial"/>
          </w:rPr>
          <w:t>http://mamadysh.tatarstan.ru</w:t>
        </w:r>
      </w:hyperlink>
      <w:r>
        <w:rPr>
          <w:rFonts w:cs="Arial" w:ascii="Arial" w:hAnsi="Arial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его исполнением данного решения возложить на главу Верхнеошминского сельского поселения Мамадышского муниципального района Республики Татарстан И.З.Исмагилова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,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сельского  поселения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   И.З.Исмагилов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2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23">
    <w:name w:val="Заголовок №2_"/>
    <w:basedOn w:val="Style10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10"/>
    <w:qFormat/>
    <w:rPr>
      <w:b/>
      <w:bCs/>
      <w:sz w:val="28"/>
      <w:szCs w:val="28"/>
      <w:shd w:fill="FFFFFF" w:val="clear"/>
    </w:rPr>
  </w:style>
  <w:style w:type="character" w:styleId="8">
    <w:name w:val="Основной текст (8)_"/>
    <w:basedOn w:val="Style10"/>
    <w:qFormat/>
    <w:rPr>
      <w:i/>
      <w:iCs/>
      <w:sz w:val="28"/>
      <w:szCs w:val="28"/>
      <w:shd w:fill="FFFFFF" w:val="clear"/>
    </w:rPr>
  </w:style>
  <w:style w:type="character" w:styleId="22pt">
    <w:name w:val="Основной текст (2) + Интервал 2 pt"/>
    <w:basedOn w:val="22"/>
    <w:qFormat/>
    <w:rPr>
      <w:color w:val="000000"/>
      <w:spacing w:val="40"/>
      <w:w w:val="100"/>
      <w:position w:val="0"/>
      <w:sz w:val="28"/>
      <w:vertAlign w:val="baseline"/>
      <w:lang w:val="ru-RU" w:bidi="ru-RU"/>
    </w:rPr>
  </w:style>
  <w:style w:type="character" w:styleId="24">
    <w:name w:val="Основной текст (2) + Курсив"/>
    <w:basedOn w:val="2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5">
    <w:name w:val="Заголовок 2 Знак"/>
    <w:basedOn w:val="Style10"/>
    <w:qFormat/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20" w:after="540"/>
      <w:ind w:hanging="1000"/>
      <w:jc w:val="right"/>
    </w:pPr>
    <w:rPr>
      <w:sz w:val="28"/>
      <w:szCs w:val="28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540" w:after="420"/>
      <w:ind w:hanging="1720"/>
      <w:jc w:val="center"/>
      <w:outlineLvl w:val="1"/>
    </w:pPr>
    <w:rPr>
      <w:b/>
      <w:bCs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2" w:before="0" w:after="480"/>
      <w:ind w:hanging="1700"/>
      <w:jc w:val="center"/>
    </w:pPr>
    <w:rPr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1-10-07T10:32:00Z</dcterms:modified>
  <cp:revision>147</cp:revision>
  <dc:subject>Birthday</dc:subject>
  <dc:title>Are You suprised ?</dc:title>
</cp:coreProperties>
</file>