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1419"/>
        <w:gridCol w:w="4392"/>
        <w:gridCol w:w="267"/>
      </w:tblGrid>
      <w:tr>
        <w:trPr>
          <w:trHeight w:val="884" w:hRule="atLeast"/>
        </w:trPr>
        <w:tc>
          <w:tcPr>
            <w:tcW w:w="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be-BY"/>
              </w:rPr>
              <w:t xml:space="preserve">ИСПОЛНИТЕЛЬНЫЙ </w:t>
            </w:r>
            <w:r>
              <w:rPr>
                <w:color w:val="000000"/>
                <w:sz w:val="24"/>
                <w:szCs w:val="24"/>
              </w:rPr>
              <w:t>КОМИТЕТ</w:t>
            </w:r>
            <w:r>
              <w:rPr>
                <w:color w:val="000000"/>
                <w:sz w:val="24"/>
                <w:szCs w:val="24"/>
                <w:lang w:val="be-BY"/>
              </w:rPr>
              <w:t xml:space="preserve"> ГОРОДА МАМАДЫ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-44450</wp:posOffset>
                      </wp:positionV>
                      <wp:extent cx="934720" cy="1040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720" cy="1040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9935" cy="94805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9935" cy="948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6pt;height:81.95pt;mso-wrap-distance-left:9.05pt;mso-wrap-distance-right:9.05pt;mso-wrap-distance-top:0pt;mso-wrap-distance-bottom:0pt;margin-top:-3.5pt;mso-position-vertical-relative:text;margin-left:2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9935" cy="94805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948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>МАМАДЫШСК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/>
              </w:rPr>
              <w:t>МУ</w:t>
            </w:r>
            <w:r>
              <w:rPr>
                <w:color w:val="000000"/>
                <w:sz w:val="24"/>
                <w:szCs w:val="24"/>
              </w:rPr>
              <w:t xml:space="preserve">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tt-RU"/>
              </w:rPr>
              <w:t>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be-BY"/>
              </w:rPr>
              <w:t>у</w:t>
            </w:r>
            <w:r>
              <w:rPr>
                <w:lang w:val="be-BY"/>
              </w:rPr>
              <w:t xml:space="preserve">л.М.Джалиля, д.23/33, г. Мамадыш, </w:t>
            </w:r>
          </w:p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Республика Татарстан, 42219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lang w:val="tt-RU"/>
              </w:rPr>
              <w:t>АТАРСТ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  <w:lang w:val="tt-RU"/>
              </w:rPr>
              <w:t>ЕСПУБЛИКАСЫНЫҢ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e-BY"/>
              </w:rPr>
            </w:pPr>
            <w:r>
              <w:rPr>
                <w:color w:val="000000"/>
                <w:sz w:val="24"/>
                <w:szCs w:val="24"/>
                <w:lang w:val="be-BY"/>
              </w:rPr>
              <w:t>МАМАДЫШ МУНИЦИПА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tt-RU"/>
              </w:rPr>
              <w:t xml:space="preserve">РАЙОНЫНЫҢ МАМАДЫШ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tt-RU"/>
              </w:rPr>
              <w:t>ШӘҺӘРЕ БАШКАРМА КОМИТЕТЫ</w:t>
            </w:r>
          </w:p>
          <w:p>
            <w:pPr>
              <w:pStyle w:val="Footer"/>
              <w:jc w:val="center"/>
              <w:rPr/>
            </w:pPr>
            <w:r>
              <w:rPr>
                <w:lang w:val="be-BY"/>
              </w:rPr>
              <w:t>М.</w:t>
            </w:r>
            <w:r>
              <w:rPr>
                <w:lang w:val="tt-RU"/>
              </w:rPr>
              <w:t xml:space="preserve">Җәлил ур, </w:t>
            </w:r>
            <w:r>
              <w:rPr>
                <w:lang w:val="be-BY"/>
              </w:rPr>
              <w:t>23/33 й., Мамадыш ш</w:t>
            </w:r>
            <w:r>
              <w:rPr>
                <w:lang w:val="tt-RU"/>
              </w:rPr>
              <w:t xml:space="preserve">., </w:t>
            </w:r>
          </w:p>
          <w:p>
            <w:pPr>
              <w:pStyle w:val="Footer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, 42219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8"/>
                <w:lang w:val="tt-RU"/>
              </w:rPr>
            </w:pPr>
            <w:r>
              <w:rPr>
                <w:sz w:val="28"/>
                <w:lang w:val="tt-RU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65" w:type="dxa"/>
            <w:gridSpan w:val="3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be-BY"/>
              </w:rPr>
              <w:t xml:space="preserve">     </w:t>
            </w:r>
            <w:r>
              <w:rPr>
                <w:lang w:val="be-BY"/>
              </w:rPr>
              <w:t>Тел.: (85563) 3-31-55</w:t>
            </w:r>
            <w:r>
              <w:rPr>
                <w:lang w:val="en-US"/>
              </w:rPr>
              <w:t>,</w:t>
            </w:r>
            <w:r>
              <w:rPr>
                <w:lang w:val="be-BY"/>
              </w:rPr>
              <w:t xml:space="preserve"> факс 3-17-51</w:t>
            </w:r>
            <w:r>
              <w:rPr>
                <w:lang w:val="en-US"/>
              </w:rPr>
              <w:t>,</w:t>
            </w:r>
            <w:r>
              <w:rPr>
                <w:lang w:val="be-BY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be-BY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Gorod.Mam@tatar.ru</w:t>
              </w:r>
            </w:hyperlink>
            <w:r>
              <w:rPr>
                <w:lang w:val="en-US"/>
              </w:rPr>
              <w:t>, www.mamadysh</w:t>
            </w:r>
            <w:r>
              <w:rPr/>
              <w:t>.</w:t>
            </w:r>
            <w:r>
              <w:rPr>
                <w:lang w:val="en-US"/>
              </w:rPr>
              <w:t>.tatarstan.ru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1275</wp:posOffset>
                      </wp:positionV>
                      <wp:extent cx="6172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6pt;margin-top:3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05</w:t>
            </w:r>
          </w:p>
        </w:tc>
        <w:tc>
          <w:tcPr>
            <w:tcW w:w="439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арар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т  « 02 »  декабря  2020 г.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right="-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Normal"/>
              <w:ind w:right="-540" w:hanging="0"/>
              <w:jc w:val="both"/>
              <w:rPr/>
            </w:pPr>
            <w:r>
              <w:rPr>
                <w:sz w:val="28"/>
                <w:szCs w:val="28"/>
              </w:rPr>
              <w:t xml:space="preserve">по проекту  планировки и </w:t>
            </w:r>
          </w:p>
          <w:p>
            <w:pPr>
              <w:pStyle w:val="Normal"/>
              <w:ind w:right="-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евания линейного объекта</w:t>
            </w:r>
          </w:p>
          <w:p>
            <w:pPr>
              <w:pStyle w:val="Normal"/>
              <w:ind w:right="-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кр. Южный г. Мамадыш</w:t>
            </w:r>
          </w:p>
        </w:tc>
      </w:tr>
    </w:tbl>
    <w:p>
      <w:pPr>
        <w:pStyle w:val="Normal"/>
        <w:ind w:righ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32"/>
        </w:rPr>
        <w:t>Рассмотрев обращение ГУП «Татинвестгражданпроект» от 25.11.2020 г. №11887/20, в</w:t>
      </w:r>
      <w:r>
        <w:rPr>
          <w:bCs/>
          <w:sz w:val="28"/>
          <w:szCs w:val="28"/>
        </w:rPr>
        <w:t xml:space="preserve"> целях обеспечения устойчивого развития территории, расположенной в границах муниципального образования «город Мамадыш» Мамадышского муниципального района Республики Татарстан,</w:t>
      </w:r>
      <w:r>
        <w:rPr>
          <w:color w:val="000000"/>
          <w:sz w:val="28"/>
          <w:szCs w:val="28"/>
        </w:rPr>
        <w:t xml:space="preserve"> в соответствии с Положением об Исполнительном комитете города Мамадыш Мамадышского муниципального района Республики Татарстан,  ст. 41 – 46 Градостроительного кодекса Российской Федерации, Федеральным законом от 16.10.2003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планировки и межевания линейного объекта «Ответвление газопровода к 350-ти земельным участкам по улицам Аухадиева, Ахмадиевой, Будайли, Магистральная, Валиева, Чуйкова, Въездная, Мухутдинова, Королева, Короленко, Осинина, Земляничная, 70 лет Победы, Степановой, Вафина, Родниковая, Южная, переулок Магистральный в микрорайоне Южный г. Мамадыш РТ», расположенного в границах муниципального образования «город Мамадыш» Мамадышского муниципального района Республики Татарстан на 14 января 2021 года в 16.00 в здании Совета и Исполнительного комитета муниципального района и города Мамадыш,   расположенного   по   адресу: г. Мамадыш, ул. М.Джалиля, д. 23/33. 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С проектом планировки и межевания  можно ознакомиться в здании Совета и Исполнительного комитета муниципального  района и города Мамадыш, расположенного  по   адресу:  г. Мамадыш,  ул. М.Джалиля,  д. 23/33, кабинет № 101, а также в сети «Интернет» на официальном сайте Мамадышского муниципального района Республики Татарстан </w:t>
      </w:r>
      <w:hyperlink r:id="rId5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раздел «Документы», подраздел «Градостроительство».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еспечить проведение публичных слушаний, прием и учет предложений и замечаний граждан по проекту планировки и межевания линейного объекта «Ответвление газопровода к 350-ти земельным участкам по улицам Аухадиева, Ахмадиевой, Будайли, Магистральная, Валиева, Чуйкова, Въездная, Мухутдинова, Королева, Короленко, Осинина, Земляничная, 70 лет Победы, Степановой, Вафина, Родниковая, Южная, переулок Магистральный в микрорайоне Южный г. Мамадыш РТ».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ределить местом сбора предложений и замечаний по проекту планировки и межевания кабинет № 101 здания Совета и Исполнительного комитета муниципального  района  и  города Мамадыш,   расположенного   по   адресу: г. Мамадыш, ул. М.Джалиля, д. 23/33.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Настоящее  постановление  разместить в сети «Интернет» на официальном сайте Мамадышского муниципального района Республики Татарстан </w:t>
      </w:r>
      <w:hyperlink r:id="rId6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.  Контроль за исполнением настоящего постановления возложить на заместителя руководителя Исполкома г. Мамадыш Дульмиева Р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ного комитета города Мамадыш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>Республики Татарстан                                                               Р.М.Гари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2127" w:right="707" w:gutter="0" w:header="0" w:top="28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orod.Mam@tatar.ru" TargetMode="External"/><Relationship Id="rId5" Type="http://schemas.openxmlformats.org/officeDocument/2006/relationships/hyperlink" Target="http://mamadysh.tatarstan.ru/" TargetMode="External"/><Relationship Id="rId6" Type="http://schemas.openxmlformats.org/officeDocument/2006/relationships/hyperlink" Target="http://mamadysh.tatarsta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4:54:00Z</dcterms:created>
  <dc:creator>Инна Владимировна</dc:creator>
  <dc:description/>
  <dc:language>en-US</dc:language>
  <cp:lastModifiedBy>Я</cp:lastModifiedBy>
  <cp:lastPrinted>2018-10-15T16:20:00Z</cp:lastPrinted>
  <dcterms:modified xsi:type="dcterms:W3CDTF">2020-12-02T04:54:00Z</dcterms:modified>
  <cp:revision>2</cp:revision>
  <dc:subject/>
  <dc:title>Республика Татарстан</dc:title>
</cp:coreProperties>
</file>