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ERTEX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lang w:val="tt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506" w:leader="none"/>
        </w:tabs>
        <w:jc w:val="both"/>
        <w:rPr>
          <w:spacing w:val="-2"/>
          <w:sz w:val="28"/>
          <w:szCs w:val="28"/>
          <w:lang w:val="tt-RU"/>
        </w:rPr>
      </w:pPr>
      <w:r>
        <w:rPr>
          <w:spacing w:val="-2"/>
          <w:sz w:val="28"/>
          <w:szCs w:val="28"/>
          <w:lang w:val="tt-RU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                                                                        Карар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«17» ноября 2020 года                                            №4-2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ложение 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е решением Совета Верхнеошминского сельского поселения Мамадышского муниципального района Республики Татарстан  от 14.10.2019 № 2-46 «Об утверждении Положения о порядке подготовки проведения схода граждан в населенных пунктах, входящих в состав  Верхнеошминского сельского поселенияМамадышского муниципального района Республики Татарстан»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унктом 1 статьи 1 Федерального закона № 236-ФЗ от 20.07.2020 «О внесении изменений в Федеральный закон «Об Общих принципах организации местного самоуправления в Российской Федерации»,Совет  Верхнеошминского  сельского поселения Мамадышского муниципального района РЕШИЛ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ложение о порядке подготовки и проведения схода граждан в населеннхх пунктах, входящих в состав_Верхнеошминского сельского поселения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Республики Татарстан утвержденное решением Совета Верхнеошминского сельского поселения Мамадышского муниципального района Республики Татарстанот 14.10.2019 № 2-46 «Об утверждении Положения о порядке подготовки проведения схода граждан в населенных пунктах, входящих в состав_Верхнеошминского сельского поселения Мамадышского муниципального района Республики Татарстан» следующие изменения и дополнения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1.7 дополнить абзацем следующего содержания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 поселении, в котором полномочия Совета Поселения осуществляются сходом граждан, по вопросам выдвижения, подготовки, отбора и реализации инициативных проектов»;</w:t>
      </w:r>
      <w:bookmarkStart w:id="0" w:name="_GoBack"/>
      <w:bookmarkEnd w:id="0"/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в пункте 3.3 слова «может быть зарегистрирован и допущен» заменить словом «допускается»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в пункте 4.2 после слов «Главой поселения» дополнить словами «или иным председательствующим на сходе лицом»;</w:t>
      </w:r>
    </w:p>
    <w:p>
      <w:pPr>
        <w:pStyle w:val="Style51"/>
        <w:widowControl/>
        <w:tabs>
          <w:tab w:val="clear" w:pos="720"/>
          <w:tab w:val="left" w:pos="984" w:leader="none"/>
        </w:tabs>
        <w:spacing w:lineRule="exact" w:line="322" w:before="5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2. Пункт 1.1 настоящего решения вступает в силу с 01.01.2021 года.</w:t>
      </w:r>
    </w:p>
    <w:p>
      <w:pPr>
        <w:pStyle w:val="Style51"/>
        <w:widowControl/>
        <w:tabs>
          <w:tab w:val="clear" w:pos="720"/>
          <w:tab w:val="left" w:pos="984" w:leader="none"/>
        </w:tabs>
        <w:spacing w:lineRule="exact" w:line="322" w:before="5" w:after="0"/>
        <w:ind w:hanging="0"/>
        <w:rPr/>
      </w:pPr>
      <w:r>
        <w:rPr>
          <w:rFonts w:cs="Arial" w:ascii="Arial" w:hAnsi="Arial"/>
        </w:rPr>
        <w:t xml:space="preserve">3.Настоящее решение разместить на специальных информационных стендах Верхнеошминского сельского поселения Мамадышского муниципального района Республики Татарстан,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rFonts w:cs="Arial" w:ascii="Arial" w:hAnsi="Arial"/>
          </w:rPr>
          <w:t>http://mamadysh.tatarstan.ru</w:t>
        </w:r>
      </w:hyperlink>
      <w:r>
        <w:rPr>
          <w:rFonts w:cs="Arial" w:ascii="Arial" w:hAnsi="Arial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его исполнением данного решения возложить на главу Верхнеошминского сельского поселения Мамадышского муниципального района Республики Татарстан Исмагилова И.З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,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 поселения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/И.З.Исмагилов/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11-17T10:09:00Z</dcterms:modified>
  <cp:revision>139</cp:revision>
  <dc:subject>Birthday</dc:subject>
  <dc:title>Are You suprised ?</dc:title>
</cp:coreProperties>
</file>