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HEADERTEX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tt-RU"/>
        </w:rPr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88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Решение                                                                      Карар</w:t>
      </w:r>
    </w:p>
    <w:p>
      <w:pPr>
        <w:pStyle w:val="Heading1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</w:t>
      </w:r>
      <w:r>
        <w:rPr>
          <w:rFonts w:cs="Arial" w:ascii="Arial" w:hAnsi="Arial"/>
          <w:sz w:val="24"/>
          <w:szCs w:val="24"/>
          <w:lang w:val="tt-RU"/>
        </w:rPr>
        <w:t>“</w:t>
      </w:r>
      <w:r>
        <w:rPr>
          <w:rFonts w:cs="Arial" w:ascii="Arial" w:hAnsi="Arial"/>
          <w:sz w:val="24"/>
          <w:szCs w:val="24"/>
          <w:lang w:val="tt-RU"/>
        </w:rPr>
        <w:t>17” ноября 2020 г.                                                        №2-2</w:t>
      </w:r>
    </w:p>
    <w:p>
      <w:pPr>
        <w:pStyle w:val="Heading1"/>
        <w:jc w:val="both"/>
        <w:rPr>
          <w:rFonts w:ascii="Arial" w:hAnsi="Arial" w:eastAsia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                                      </w:t>
      </w:r>
    </w:p>
    <w:p>
      <w:pPr>
        <w:pStyle w:val="Footer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Foot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я в Положение об Исполнительном комитете Верхнеошминского сельского поселения Мамадышского муниципального района Республики Татарстан, утвержденное решением Совета Верхнеошминского сельского поселения Мамадышского муниципального района Республики Татарстан   от 29.07.2016 № 1-10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«Об общих принципах организации местного самоуправления Российской Федерации», Законом Республики Татарстан «О местном самоуправлении в Республике Татарстан», Уставом муниципального образования «Верхнеошминское сельское поселение  Мамадышского муниципального района Республики Татарстан» Совет Верхнеошминского сельского поселения РЕШИЛ: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Внести в Положение об Исполнительном комитете Верхнеошминского сельского поселения Мамадышского муниципального района Республики Татарстан, утвержденное решением Совета Верхнеошминского сельского поселения Мамадышского муниципального района Республики Татарстан   от 29.07.2016 №1-10 Об утверждении Положения об Исполнительном комитете_Верхнеошминского сельского поселения Мамадышского муниципального района Республики Татарстан </w:t>
      </w:r>
      <w:r>
        <w:rPr>
          <w:rFonts w:cs="Arial" w:ascii="Arial" w:hAnsi="Arial"/>
          <w:bCs/>
          <w:sz w:val="24"/>
          <w:szCs w:val="24"/>
        </w:rPr>
        <w:t>от 29 июля 2016 года № 1-10 (в редакции от 05.06.2018 №3-32, от 21.03.2019 №3-40) с</w:t>
      </w:r>
      <w:r>
        <w:rPr>
          <w:rFonts w:cs="Arial" w:ascii="Arial" w:hAnsi="Arial"/>
          <w:sz w:val="24"/>
          <w:szCs w:val="24"/>
        </w:rPr>
        <w:t xml:space="preserve">ледующие изменения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4.11 Положения дополнить следующим абзацем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предоставляет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;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ункт 1.1 настоящего решения вступает в силу с 01.01.2021г.</w:t>
      </w:r>
      <w:bookmarkStart w:id="0" w:name="_GoBack"/>
      <w:bookmarkEnd w:id="0"/>
    </w:p>
    <w:p>
      <w:pPr>
        <w:pStyle w:val="Style2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2"/>
        <w:ind w:left="1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</w:t>
      </w:r>
    </w:p>
    <w:p>
      <w:pPr>
        <w:pStyle w:val="Style22"/>
        <w:ind w:left="1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главу Верхнеошминского сельского поселения Мамадышского муниципального района Республики Татарстан Исмагилова Ильназа Зуфаровича.</w:t>
      </w:r>
    </w:p>
    <w:p>
      <w:pPr>
        <w:pStyle w:val="Style2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, председатель Совета 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рхнеошминского сельского поселения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                                   /И.З.Исмагилов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11-17T10:08:00Z</dcterms:modified>
  <cp:revision>140</cp:revision>
  <dc:subject>Birthday</dc:subject>
  <dc:title>Are You suprised ?</dc:title>
</cp:coreProperties>
</file>