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88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Решение                                                                      Карар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cs="Arial" w:ascii="Arial" w:hAnsi="Arial"/>
          <w:sz w:val="24"/>
          <w:szCs w:val="24"/>
          <w:lang w:val="tt-RU"/>
        </w:rPr>
        <w:t>17” ноября 2020 г.                                                        №3-2</w:t>
      </w:r>
    </w:p>
    <w:p>
      <w:pPr>
        <w:pStyle w:val="Heading1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Style22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внесений изменений в Положение о муниципальной службе в  Верхнеошминском сельском поселении Мамадышского муниципального района Республики Татарстан, утвержденное решением Совета   Верхнеошминского сельского поселения от 03.03.2016 г № 1-6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02.03.2007 № 25-ФЗ «О муниципальной службе в Российской Федерации», от 25.12.2008 №273-ФЗ «О противодействии коррупции», от 16.12.2019 № 439-ФЗ «О внесении изменений в Трудовой Кодекс Российской Федерации»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т 31.07.2020 № 268-ФЗ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 внесении изменений в отдельные законодательные акты Российской Федерации</w:t>
      </w:r>
      <w:r>
        <w:rPr>
          <w:rFonts w:cs="Arial" w:ascii="Arial" w:hAnsi="Arial"/>
          <w:sz w:val="24"/>
          <w:szCs w:val="24"/>
        </w:rPr>
        <w:t>», Уставом  муниципального образования  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1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нести в Положение о муниципальной службе в   Верхнеошминском сельском поселении Мамадышского муниципального района Республики Татарстан, утвержденное решением Совета   Верхнеошминского сельского поселения от 03.03.2016 г № 1-6 (в редакции решений Совета от 18.11.2016 №2-14, 15.05.2017 №1-20, 28.07.2017 №3-21, 14.11.2017 №2-25, 05.06.2018 №2-32, 13.08.2018 №2-34, 20.11.2018 №3-37, 14.12.2018 №2-38, 21.03.2019 №1-40, 18.09.2019 №3-45, 19.02.2020 № 1-50) следующие изменения: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1.1 В подпункте 4 пункта 12.3 после слов «трудовую книжку» дополнить словами «и (или) сведения о трудовой деятельности, оформленные в установленном законодательством порядке»;</w:t>
      </w:r>
    </w:p>
    <w:p>
      <w:pPr>
        <w:pStyle w:val="Headertext1"/>
        <w:spacing w:before="10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2 Подпункт 4 пункта 24.2 дополнить словами:</w:t>
      </w:r>
    </w:p>
    <w:p>
      <w:pPr>
        <w:pStyle w:val="Headertext1"/>
        <w:spacing w:before="10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;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 Верхнеошминского сельского поселения Мамадышского муниципального района И.З.Исмагилова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7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ерхнеошмин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амадышского муниципального района РТ                             И.З.Исмагилов</w:t>
      </w:r>
      <w:r>
        <w:rPr>
          <w:sz w:val="24"/>
          <w:szCs w:val="24"/>
        </w:rPr>
        <w:t xml:space="preserve">                            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20-11-16T11:36:00Z</cp:lastPrinted>
  <dcterms:modified xsi:type="dcterms:W3CDTF">2020-11-17T10:09:00Z</dcterms:modified>
  <cp:revision>139</cp:revision>
  <dc:subject>Birthday</dc:subject>
  <dc:title>Are You suprised ?</dc:title>
</cp:coreProperties>
</file>