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ERTEX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88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Решение                                                                      Карар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cs="Arial" w:ascii="Arial" w:hAnsi="Arial"/>
          <w:sz w:val="24"/>
          <w:szCs w:val="24"/>
          <w:lang w:val="tt-RU"/>
        </w:rPr>
        <w:t>17” ноября 2020 г.                                                        №5-2</w:t>
      </w:r>
    </w:p>
    <w:p>
      <w:pPr>
        <w:pStyle w:val="Heading1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tt-RU"/>
        </w:rPr>
      </w:pPr>
      <w:r>
        <w:rPr>
          <w:rFonts w:cs="Arial" w:ascii="Arial" w:hAnsi="Arial"/>
          <w:b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земельном налоге</w:t>
      </w:r>
    </w:p>
    <w:p>
      <w:pPr>
        <w:pStyle w:val="Normal"/>
        <w:spacing w:lineRule="auto" w:line="360"/>
        <w:ind w:right="-625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лавой 31. «Земельный налог» Налогового кодекса Российской Федерации и Уставом муниципального образования Верхнеошминское сельское поселение, Совет Верхнеошминского сельского поселения РЕШИЛ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основании пункта 1 статьи 394 установить и ввести в действие налоговые ставки земельного налога, обязательного к уплате на территории Верхнеошминского сельского поселения Мамадышского муниципального района Республики Татарстан в следующих размерах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0,3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18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,025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нятых бюджетными учреждениями и органами управления, финансируемых из бюджета Республики Татарстан и местных бюджетов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1,2 процента применить в отношении прочих земельных участков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0,3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0,05 процента в отношении земельных участков, предоставляемых под строительство и эксплуатацию автомобильных дорог общего пользования 1-3 категории, находящихся вне населенных пунктов и относящихся к категории земель промышленности и иного специального назначения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вободить от уплаты земельного налога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организации в отношении земельных участков, занятых гражданскими захоронениями (кладбищами); 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теранов-участников и инвалидов Великой Отечественной войны;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 xml:space="preserve">3) инвалидов, имеющих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у инвалидности и инвалидов с детства, детей-инвалидов в отношении земельных участков, занятых жилищным фондом, земель, предоставленных для ведения личного подсобного хозяйства, садоводства, огородничества или животноводства, а также дачного хозяйства, земель сельскохозяйственного назначения, находящихся в собственности, постоянном (бессрочном) пользовании или пожизненном наследуемом владении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кументы, подтверждающие право на уменьшение налоговой базы на не облагаемую налогом сумму, в соответствии с Главой 31 Налогового кодекса Российской Федерации, предоставляются налогоплательщиком в налоговый орган по своему выбору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озникновения (прекращения) до окончания налогового периода права на уменьшение налоговой базы налогоплательщиками-организациями представляются документы, подтверждающие возникновение (прекращение) данного права, в течение 30 дней со дня его возникновения (прекращения)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С 01.01.2021г. признать утратившим силу решение Совета Верхнеошминского сельского поселения: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  от 03.10.2016г. № 2-13 «О земельном налоге»;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т 28.07.2017г. № 2-21 «О внесении изменений и дополнений в решение Совета Верхнеошминского сельского поселения «О земельном налоге» от 03.10.2016г. №2-13»;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т 24.09.2018г. № 1-36 «О внесении изменений и дополнений в решение Совета Верхнеошминского сельского поселения «О земельном налоге» от 03.10.2016г. №2-13»;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т 15.11.2019г. №1-47 «О внесении изменений и дополнений в решение Совета Верхнеошминского сельского поселения «О земельном налоге» от 03.10.2016г. №2-13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5. Настоящее решение подлежит опубликованию в районной газете «Нократ» («Вятка») и обнародованию путем размещения на официальном сайте Мамадышского муниципального района </w:t>
      </w:r>
      <w:r>
        <w:rPr>
          <w:rFonts w:cs="Arial" w:ascii="Arial" w:hAnsi="Arial"/>
          <w:sz w:val="24"/>
          <w:szCs w:val="24"/>
          <w:lang w:val="en-US"/>
        </w:rPr>
        <w:t>mamadysh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tatarsta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стоящее решение вступает в силу с 1 января 2021 года, но не ранее, чем по истечении одного месяца со дня его официального опубликования в районной газете «Нократ» («Вятка»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над исполнением настоящего решения возложить на Главу Верхнеошминского сельского поселения Мамадышского муниципального района Исмагилова И.З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ерхнеошмин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РТ                             И.З.Исмагилов                                      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20-11-17T10:30:00Z</cp:lastPrinted>
  <dcterms:modified xsi:type="dcterms:W3CDTF">2020-11-17T10:10:00Z</dcterms:modified>
  <cp:revision>140</cp:revision>
  <dc:subject>Birthday</dc:subject>
  <dc:title>Are You suprised ?</dc:title>
</cp:coreProperties>
</file>