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РЕШЕНИЕ                                                                                  КАРАР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№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-2                                                                                     от 17.11.2020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О внесении изменения в Положение об Исполнительном комитете Албайского сельского поселения Мамадышского муниципального района Республики Татарстан, утвержденное решением Совета Албайского сельского поселения Мамадышского муниципального района Республики Татарстан   от 29.07.2016 № 1-11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Российской Федерации», Законом Республики Татарстан «О местном самоуправлении в Республике Татарстан», Уставом муниципального образования «Албайское сельское поселение  Мамадышского муниципального района Республики Татарстан» Совет Албайского сельского поселения РЕШИЛ: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Внести в Положение об Исполнительном комитете Албайского сельского поселения Мамадышского муниципального района Республики Татарстан, утвержденное решением Совета Албайского сельского поселения Мамадышского муниципального района Республики Татарстан   от 29.07.2016 №1-11. Об утверждении Положения об Исполнительном комитете Албайского сельского поселения Мамадышского муниципального района Республики Татарстан </w:t>
      </w:r>
      <w:r>
        <w:rPr>
          <w:rFonts w:cs="Arial" w:ascii="Arial" w:hAnsi="Arial"/>
          <w:bCs/>
          <w:sz w:val="24"/>
          <w:szCs w:val="24"/>
        </w:rPr>
        <w:t>от 29 июля 2016 года № 1-11 (в редакции от 05.06.2018 № 3-33, от 21.03.2019 № 3-41) с</w:t>
      </w:r>
      <w:r>
        <w:rPr>
          <w:rFonts w:cs="Arial" w:ascii="Arial" w:hAnsi="Arial"/>
          <w:sz w:val="24"/>
          <w:szCs w:val="24"/>
        </w:rPr>
        <w:t xml:space="preserve">ледующие изменения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.11 Положения дополнить следующим абзацем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предоставляет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ункт 1.1 настоящего решения вступает в силу с 01.01.2021г.</w:t>
      </w:r>
      <w:bookmarkStart w:id="0" w:name="_GoBack"/>
      <w:bookmarkEnd w:id="0"/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</w:t>
      </w:r>
    </w:p>
    <w:p>
      <w:pPr>
        <w:pStyle w:val="Style15"/>
        <w:ind w:left="1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Албайского сельского поселения Мамадышского муниципального района Республики Татарстан Крешкова И.П.</w:t>
      </w:r>
    </w:p>
    <w:p>
      <w:pPr>
        <w:pStyle w:val="Style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, председатель Совета 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байского сельского поселения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                                    /И.П. Крешков/</w:t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11-16T14:33:00Z</cp:lastPrinted>
  <dcterms:modified xsi:type="dcterms:W3CDTF">2020-11-17T10:42:00Z</dcterms:modified>
  <cp:revision>33</cp:revision>
  <dc:subject>Birthday</dc:subject>
  <dc:title>Are You suprised ?</dc:title>
</cp:coreProperties>
</file>