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ЕНИЕ                                                                                   КАРАР</w:t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№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3-2                                                                                    от 17.11.2020г.</w:t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внесений изменений в Положение о муниципальной службе в   Албайском сельском поселении Мамадышского муниципального района Республики Татарстан, утвержденное решением Совета   Албайского сельского поселения от 03.03.2016 г № 1-7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 02.03.2007 № 25-ФЗ «О муниципальной службе в Российской Федерации», от 25.12.2008 №273-ФЗ «О противодействии коррупции», от 16.12.2019 № 439-ФЗ «О внесении изменений в Трудовой Кодекс Российской Федерации»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т 31.07.2020 № 268-ФЗ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 внесении изменений в отдельные законодательные акты Российской Федерации</w:t>
      </w:r>
      <w:r>
        <w:rPr>
          <w:rFonts w:cs="Arial" w:ascii="Arial" w:hAnsi="Arial"/>
          <w:sz w:val="24"/>
          <w:szCs w:val="24"/>
        </w:rPr>
        <w:t>», Уставом  муниципального образования  Албайское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спублики Татарстан РЕШИЛ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Положение о муниципальной службе в   Албайском сельском поселении Мамадышского муниципального района Республики Татарстан, утвержденное решением Совета   Албайского сельского поселения от 03.03.2016 г № 1-7 (в редакции решений Совета от 18.11.2016 №1-15, 15.05.2017 №1-20, 28.07.2017 №3-21, 14.11.2017 №2-25, 05.06.2018 №2-31, 13.08.2018 №2-33, 20.11.2018 №3-36, 14.12.2018 №2-38, 21.03.2019 №1-40, 18.09.2019 №3-45, 19.02.2020 № 1-50) следующие изменения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подпункте 4 пункта 12.3 после слов «трудовую книжку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Headertext"/>
        <w:spacing w:before="10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2 Подпункт 4 пункта 24.2 дополнить словами:</w:t>
      </w:r>
    </w:p>
    <w:p>
      <w:pPr>
        <w:pStyle w:val="Headertext"/>
        <w:spacing w:before="10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 Албайского сельского поселения Мамадышского муниципального района И.П. Крешкова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 </w:t>
      </w:r>
    </w:p>
    <w:p>
      <w:pPr>
        <w:pStyle w:val="Style15"/>
        <w:tabs>
          <w:tab w:val="clear" w:pos="720"/>
          <w:tab w:val="left" w:pos="76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байского сельского поселения </w:t>
        <w:tab/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ского муниципального района                                 /И.П. Крешков/                </w:t>
      </w:r>
    </w:p>
    <w:p>
      <w:pPr>
        <w:pStyle w:val="Normal"/>
        <w:shd w:fill="FFFFFF" w:val="clear"/>
        <w:tabs>
          <w:tab w:val="clear" w:pos="720"/>
          <w:tab w:val="left" w:pos="7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1-16T14:53:00Z</cp:lastPrinted>
  <dcterms:modified xsi:type="dcterms:W3CDTF">2020-11-17T10:42:00Z</dcterms:modified>
  <cp:revision>34</cp:revision>
  <dc:subject>Birthday</dc:subject>
  <dc:title>Are You suprised ?</dc:title>
</cp:coreProperties>
</file>