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07665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АЛБАЙ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л.Центральная, д.28, с. Алб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АЛБАЙ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ул.Центральная, д.28, с. Алба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АЛБАЙ АВЫЛ ҖИРЛЕГЕ 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Үзәк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28 нче йорт, Албай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76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АЛБАЙ АВЫЛ ҖИРЛЕГЕ 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Үзәк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28 нче йорт, Албай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76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3-05-08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>
          <w:lang w:val="en-US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Alb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  <w:lang w:val="en-US"/>
        </w:rPr>
        <w:t xml:space="preserve"> www:mamadysh.tatarstan.ru</w:t>
      </w:r>
    </w:p>
    <w:p>
      <w:pPr>
        <w:pStyle w:val="Normal"/>
        <w:pBdr>
          <w:bottom w:val="single" w:sz="18" w:space="1" w:color="000000"/>
        </w:pBdr>
        <w:ind w:firstLine="142"/>
        <w:rPr>
          <w:rFonts w:ascii="SL_Times New Roman;Times New Roman" w:hAnsi="SL_Times New Roman;Times New Roman" w:cs="SL_Times New Roman;Times New Roman"/>
          <w:sz w:val="6"/>
          <w:szCs w:val="6"/>
          <w:lang w:val="en-US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21"/>
        <w:ind w:left="0" w:hanging="0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РЕШЕНИЕ                                                                                   КАРАР</w:t>
      </w:r>
    </w:p>
    <w:p>
      <w:pPr>
        <w:pStyle w:val="21"/>
        <w:ind w:left="0" w:hanging="0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№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5-2                                                                                     от 17.11.2020г.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О земельном налоге</w:t>
      </w:r>
    </w:p>
    <w:p>
      <w:pPr>
        <w:pStyle w:val="Normal"/>
        <w:spacing w:lineRule="auto" w:line="360"/>
        <w:ind w:right="-625"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ind w:firstLine="709"/>
        <w:rPr/>
      </w:pPr>
      <w:r>
        <w:rPr>
          <w:rFonts w:cs="Arial" w:ascii="Arial" w:hAnsi="Arial"/>
          <w:sz w:val="24"/>
          <w:szCs w:val="24"/>
        </w:rPr>
        <w:t>В соответствии с главой 31. «Земельный налог» Налогового кодекса Российской Федерации и Уставом муниципального образования Албайское сельское поселение, Совет Албайского сельского поселения РЕШИЛ: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 основании пункта 1 статьи 394 установить и ввести в действие налоговые ставки земельного налога, обязательного к уплате на территории Албайского сельского поселения Мамадышского муниципального района Республики Татарстан в следующих размерах: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 0,3 процента применить в отношении земельных участков: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0,18 процента применить в отношении земельных участков: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0,025 процента применить в отношении земельных участков: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занятых бюджетными учреждениями и органами управления, финансируемых из бюджета Республики Татарстан и местных бюджетов;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1,2 процента применить в отношении прочих земельных участков;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0,3 процента применить в отношении земельных участков: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0,05 процента в отношении земельных участков, предоставляемых под строительство и эксплуатацию автомобильных дорог общего пользования 1-3 категории, находящихся вне населенных пунктов и относящихся к категории земель промышленности и иного специального назначения.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свободить от уплаты земельного налога: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организации в отношении земельных участков, занятых гражданскими захоронениями (кладбищами); 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етеранов-участников и инвалидов Великой Отечественной войны;</w:t>
      </w:r>
    </w:p>
    <w:p>
      <w:pPr>
        <w:pStyle w:val="TextBodyIndent"/>
        <w:ind w:firstLine="709"/>
        <w:rPr/>
      </w:pPr>
      <w:r>
        <w:rPr>
          <w:rFonts w:cs="Arial" w:ascii="Arial" w:hAnsi="Arial"/>
          <w:sz w:val="24"/>
          <w:szCs w:val="24"/>
        </w:rPr>
        <w:t xml:space="preserve">3) инвалидов, имеющих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группу инвалидности и инвалидов с детства, детей-инвалидов в отношении земельных участков, занятых жилищным фондом, земель, предоставленных для ведения личного подсобного хозяйства, садоводства, огородничества или животноводства, а также дачного хозяйства, земель сельскохозяйственного назначения, находящихся в собственности, постоянном (бессрочном) пользовании или пожизненном наследуемом владении.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окументы, подтверждающие право на уменьшение налоговой базы на не облагаемую налогом сумму, в соответствии с Главой 31 Налогового кодекса Российской Федерации, предоставляются налогоплательщиком в налоговый орган по своему выбору.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возникновения (прекращения) до окончания налогового периода права на уменьшение налоговой базы налогоплательщиками-организациями представляются документы, подтверждающие возникновение (прекращение) данного права, в течение 30 дней со дня его возникновения (прекращения).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4.С 01.01.2021г. признать утратившим силу решение Совета Албайского сельского поселения:</w:t>
      </w:r>
    </w:p>
    <w:p>
      <w:pPr>
        <w:pStyle w:val="TextBodyIndent"/>
        <w:tabs>
          <w:tab w:val="clear" w:pos="720"/>
          <w:tab w:val="left" w:pos="567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-   от 03.10.2016г. № 2-14 «О земельном налоге»;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- от 28.07.2017г. № 2-21 «О внесении изменений и дополнений в решение Совета Албайского сельского поселения «О земельном налоге» от 03.10.2016г. №2-14»;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- от 24.09.2018г. № 1-35 «О внесении изменений и дополнений в решение Совета Албайского сельского поселения «О земельном налоге» от 03.10.2016г. №2-14»;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- от 15.11.2019г. №1-47 «О внесении изменений и дополнений в решение Совета Албайского сельского поселения «О земельном налоге» от 03.10.2016г. №2-14»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5. Настоящее решение подлежит опубликованию в районной газете «Нократ» («Вятка») и обнародованию путем размещения на официальном сайте Мамадышского муниципального района </w:t>
      </w:r>
      <w:r>
        <w:rPr>
          <w:rFonts w:cs="Arial" w:ascii="Arial" w:hAnsi="Arial"/>
          <w:sz w:val="24"/>
          <w:szCs w:val="24"/>
          <w:lang w:val="en-US"/>
        </w:rPr>
        <w:t>mamadysh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tatarstan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Настоящее решение вступает в силу с 1 января 2021 года, но не ранее, чем по истечении одного месяца со дня его официального опубликования в районной газете «Нократ» («Вятка»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онтроль над исполнением настоящего решения возложить на Главу Албайского сельского поселения Мамадышского муниципального района Крешкова И.П.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firstLine="709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, председатель Совет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лбайского 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мадышского муниципального района РТ                              И.П.Крешков                                       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Style w:val="Emphasis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91" w:right="1134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</w:rPr>
  </w:style>
  <w:style w:type="character" w:styleId="2">
    <w:name w:val="Основной текст с отступом 2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4:49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17-03-17T13:08:00Z</cp:lastPrinted>
  <dcterms:modified xsi:type="dcterms:W3CDTF">2020-11-17T10:43:00Z</dcterms:modified>
  <cp:revision>30</cp:revision>
  <dc:subject>Birthday</dc:subject>
  <dc:title>Are You suprised ?</dc:title>
</cp:coreProperties>
</file>