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29” октября 2020 г.                    </w:t>
        <w:tab/>
        <w:t xml:space="preserve">   № 11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с.Верхняя Ош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Верхнеошминское сельское поселение Мамадышского  муниципального района Республики Татарстан», 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ить на  14 ч. 00 мин.18 ноября  2020 года ,  в здании СДК  с.Верхняя Ошма,  расположенного по адресу: РТ, Мамадышский район, с.Верхняя Ошма , ул.Советская, д.52 </w:t>
      </w:r>
      <w:r>
        <w:rPr>
          <w:rFonts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</w:rPr>
        <w:t>сход граждан по вопросу введения самообложения в  населенном пункте с.Верхняя Ошма Верхнеошминского сельского поселения Мамадышского муниципального района Республики Татарстан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500  рублей с каждого совершеннолетнего жителя, зарегистрированного по месту жительства на территории населенного пункта с.Верхняя Ошма Верхнеошмин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color w:val="212121"/>
          <w:sz w:val="24"/>
          <w:szCs w:val="24"/>
          <w:shd w:fill="FFFFFF" w:val="clear"/>
        </w:rPr>
        <w:t xml:space="preserve"> ремонт сетей водоснабжения</w:t>
      </w:r>
      <w:r>
        <w:rPr>
          <w:rFonts w:cs="Arial" w:ascii="Arial" w:hAnsi="Arial"/>
          <w:color w:val="212121"/>
          <w:sz w:val="24"/>
          <w:szCs w:val="24"/>
          <w:shd w:fill="FFFFFF" w:val="clear"/>
          <w:lang w:val="tt-RU"/>
        </w:rPr>
        <w:t> (замена водопроводных труб)  ул.Лен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  <w:lang w:val="ru-RU"/>
        </w:rPr>
        <w:t xml:space="preserve">-  приобретение и установка детского игрового оборудования для детской площадки ;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, установка или замена энергосберегающих ламп уличного освещения, светильников, специального оборуд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рейдирование  и очистка от снега дорог местного значения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Поручить Исполнительному комитету Верхнеошминского сельского поселения Мамадышского муниципального района Республики Татарстан организацию и проведение схода граждан в населенном пункте с.Верхняя Ошм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рхнеошминскогоского сельского поселения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Мамадышского муниципального района</w:t>
      </w:r>
    </w:p>
    <w:p>
      <w:pPr>
        <w:pStyle w:val="Style14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еспублики Татарстан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И.З.Исмагил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20:00Z</dcterms:modified>
  <cp:revision>47</cp:revision>
  <dc:subject>Birthday</dc:subject>
  <dc:title>Are You suprised ?</dc:title>
</cp:coreProperties>
</file>