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rPr>
          <w:rFonts w:ascii="SL_Times New Roman;Times New Roman" w:hAnsi="SL_Times New Roman;Times New Roman" w:cs="SL_Times New Roman;Times New Roman"/>
          <w:sz w:val="6"/>
          <w:szCs w:val="6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№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“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29”    октября 2020 г.</w:t>
        <w:tab/>
        <w:t xml:space="preserve">   № 1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схода граждан в населенном пункте с.Алкин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ошминского  сельского поселения Мамадышского муниципального района по вопросу введения и использования средств самообложения гражда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5.1, 56 Федерального закона от 06.10.2003  № 131-ФЗ «Об общих принципах организации местного самоуправления в Российской Федерации», ст. 35 Закона Республики Татарстан от 28.07.2004 № 45-ЗРТ  «О местном самоуправлении в Республике Татарстан»,  ст. 23  Устава муниципального образования «Верхнеошминское сельское поселение Мамадышского  муниципального района Республики Татарстан», ПОСТАНОВЛЯЮ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значить на  11 ч. 00 мин. 16 ноября 2020 года ,  около дома  расположенного по адресу: РТ, Мамадышский района , с.Алкино, ул.Карла Маркса, д.13 </w:t>
      </w:r>
      <w:r>
        <w:rPr>
          <w:rFonts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</w:rPr>
        <w:t>сход граждан по вопросу введения самообложения в  населенном пункте с.Алкино Верхнеошминского сельского поселения Мамадышского муниципального района Республики Татарстан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дить вопрос, выносимый на сход граждан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«Согласны ли вы на введение самообложения в 2021 году в сумме  500  рублей с каждого совершеннолетнего жителя, зарегистрированного по месту жительства на территории населенного пункта с.Алкино Верхнеошминского сельского поселения Мамадышского муниципального района Республики Татарстан, за исключением 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 граждан, призванных на срочную службу в ряды Российской Армии,  и направлением полученных средств на решение вопросов местного значения по выполнению следующих работ: </w:t>
      </w:r>
    </w:p>
    <w:p>
      <w:pPr>
        <w:pStyle w:val="Style16"/>
        <w:ind w:left="0" w:hanging="0"/>
        <w:rPr/>
      </w:pPr>
      <w:r>
        <w:rPr>
          <w:rFonts w:cs="Arial" w:ascii="Arial" w:hAnsi="Arial"/>
          <w:sz w:val="24"/>
          <w:szCs w:val="24"/>
          <w:lang w:val="ru-RU"/>
        </w:rPr>
        <w:t>- приобретение материала для ограждения  кладбища, оплата работ по договору  в н.п.Алкино 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обретение, установка или замена энергосберегающих ламп уличного освещения, светильников, специального оборудо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грейдирование  и очистка от снега дорог местного значения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« ДА»                                                      «НЕТ».</w:t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1"/>
        <w:ind w:left="1404" w:firstLine="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 Поручить Исполнительному комитету Верхнеошминского сельского поселения Мамадышского муниципального района Республики Татарстан организацию и проведение схода граждан в населенном пункте с.Алкино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 в течение 3 дней со дня принят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лава 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ерхнеошминского сельского поселения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Мамадышского муниципального района</w:t>
      </w:r>
    </w:p>
    <w:p>
      <w:pPr>
        <w:pStyle w:val="Style14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Республики Татарстан                                                           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И.З.Исмагилов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итата"/>
    <w:basedOn w:val="Normal"/>
    <w:qFormat/>
    <w:pPr>
      <w:ind w:left="1701" w:right="17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5-02-10T11:39:00Z</cp:lastPrinted>
  <dcterms:modified xsi:type="dcterms:W3CDTF">2020-10-30T07:35:00Z</dcterms:modified>
  <cp:revision>45</cp:revision>
  <dc:subject>Birthday</dc:subject>
  <dc:title>Are You suprised ?</dc:title>
</cp:coreProperties>
</file>