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9”  октября 2020 г.</w:t>
        <w:tab/>
        <w:t xml:space="preserve">   № 9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п.Кумазанского Леснич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Верхнеошминское сельское поселение Мамадышского  муниципального района Республики Татарстан», 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 11 ч. 00 мин.18 ноября 2020 года ,  около дома  расположенного по адресу: РТ, Мамадышский района , поселок Кумазанского Лесничества, ул.Школьная, д.8а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сход граждан по вопросу введения самообложения в  населенном пункте п.Кумазанского Лесничества Верхнеошминского сельского поселения Мамадышского муниципального района Республики Татарстан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500 рублей с каждого совершеннолетнего жителя, зарегистрированного по месту жительства на территории населенного пункта п.Кумазанского Лесничества Верхнеошмин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 ремонт дорог щебеночным покрытием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приобретение, укладка щебня, оплата работ по договору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между н.п. Верхняя Ошма и  Кумазанского Лесничества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приобретение, установка или замена энергосберегающих ламп уличного освещения, светильников, специаль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рейдирование  и очистка от снега дорог местного значени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Поручить Исполнительному комитету Верхнеошминского сельского поселения Мамадышского муниципального района Республики Татарстан организацию и проведение схода граждан в населенном пункте п.Кумазанского Лесничеств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рхнеошминскогоского сельского поселения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Мамадышского муниципального района</w:t>
      </w:r>
    </w:p>
    <w:p>
      <w:pPr>
        <w:pStyle w:val="Style14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спублики Татарстан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И.З.Исмагил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20:00Z</dcterms:modified>
  <cp:revision>43</cp:revision>
  <dc:subject>Birthday</dc:subject>
  <dc:title>Are You suprised ?</dc:title>
</cp:coreProperties>
</file>