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ГЛАВА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ГЛАВА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jc w:val="both"/>
        <w:rPr>
          <w:rStyle w:val="Emphasis"/>
          <w:sz w:val="28"/>
          <w:lang w:val="tt-RU"/>
        </w:rPr>
      </w:pPr>
      <w:r>
        <w:rPr>
          <w:sz w:val="28"/>
          <w:lang w:val="tt-RU"/>
        </w:rPr>
        <w:t xml:space="preserve">      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1                                                                                  от  23.10.2020г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схода граждан в населенном пункте  Албай  Албай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Албайское сельское поселение Мамадышского  муниципального района Республики Татарстан», ПОСТАНОВЛЯЮ: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Назначить на  13 ч.00 мин. 18.11.2020 года в здании СДК с. Албай,  расположенного по адресу: РТ, Мамадышский района , ул. Центральная 59 сход граждан по вопросу введения самообложения в  населенном пункте  с. Албай Албайского сельского поселения Мамадышского муниципального района Республики Татарстан.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400  рублей с каждого совершеннолетнего жителя, зарегистрированного по месту жительства на территории населенного пункта с. Албай   Албай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-приобретение, установка энергосберегающих ламп уличного освещения в  Албайском СП. (Всего 30шт)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-устройство щебеночного покрытия дорог (приобретение, перевозка, укладка щебня, оплата работ по договору) </w:t>
      </w:r>
      <w:r>
        <w:rPr>
          <w:rFonts w:cs="Arial" w:ascii="Arial" w:hAnsi="Arial"/>
          <w:sz w:val="24"/>
          <w:szCs w:val="24"/>
          <w:lang w:val="tt-RU"/>
        </w:rPr>
        <w:t xml:space="preserve"> в дер. В. Арняш ул. Максимова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грейдирование и очистка дорог от снега в с. .Б.Арташ (в т.ч. дер. Теплое Болото)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-устройство щебеночного покрытия дорог (приобретение, перевозка, укладка щебня, оплата работ по договору) </w:t>
      </w:r>
      <w:r>
        <w:rPr>
          <w:rFonts w:cs="Arial" w:ascii="Arial" w:hAnsi="Arial"/>
          <w:sz w:val="24"/>
          <w:szCs w:val="24"/>
          <w:lang w:val="tt-RU"/>
        </w:rPr>
        <w:t xml:space="preserve"> в н.п.Албай в сторону кладбища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-грейдирование и очистка дорог от снега в н.п.Албай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szCs w:val="24"/>
          <w:lang w:val="tt-RU"/>
        </w:rPr>
      </w:pPr>
      <w:r>
        <w:rPr>
          <w:rFonts w:cs="Arial" w:ascii="Arial" w:hAnsi="Arial"/>
          <w:color w:val="000000"/>
          <w:sz w:val="24"/>
          <w:szCs w:val="24"/>
          <w:lang w:val="tt-RU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/>
          <w:sz w:val="24"/>
          <w:szCs w:val="24"/>
          <w:lang w:val="tt-RU"/>
        </w:rPr>
      </w:r>
    </w:p>
    <w:p>
      <w:pPr>
        <w:pStyle w:val="ConsPlusNormal1"/>
        <w:ind w:left="1404" w:firstLine="1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3.  Поручить Исполнительному комитету Албайского сельского поселения Мамадышского муниципального района Республики Татарстан организацию и проведение схода граждан в населенном пункте с. Алба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 xml:space="preserve">Албай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амадышского муниципального района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спублики Татарстан                                                         /И.П. Крешков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10-21T12:50:00Z</cp:lastPrinted>
  <dcterms:modified xsi:type="dcterms:W3CDTF">2020-10-23T09:43:00Z</dcterms:modified>
  <cp:revision>28</cp:revision>
  <dc:subject>Birthday</dc:subject>
  <dc:title>Are You suprised ?</dc:title>
</cp:coreProperties>
</file>