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szCs w:val="28"/>
          <w:lang w:val="tt-RU"/>
        </w:rPr>
      </w:pPr>
      <w:r>
        <w:rPr>
          <w:rFonts w:eastAsia="Arial"/>
          <w:szCs w:val="28"/>
          <w:lang w:val="tt-RU"/>
        </w:rPr>
        <w:t xml:space="preserve">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e-BY"/>
        </w:rPr>
      </w:pPr>
      <w:r>
        <w:rPr>
          <w:rFonts w:eastAsia="Arial" w:cs="Arial" w:ascii="Arial" w:hAnsi="Arial"/>
          <w:b/>
          <w:sz w:val="24"/>
          <w:szCs w:val="24"/>
          <w:lang w:val="be-BY"/>
        </w:rPr>
        <w:t xml:space="preserve"> </w:t>
      </w:r>
      <w:r>
        <w:rPr>
          <w:rFonts w:cs="Arial" w:ascii="Arial" w:hAnsi="Arial"/>
          <w:b/>
          <w:sz w:val="24"/>
          <w:szCs w:val="24"/>
          <w:lang w:val="be-BY"/>
        </w:rPr>
        <w:t>РЕШЕНИЕ                                                                             КАР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2-1                                                                                         от 19.09.2020 г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Msonormalbullet2gif"/>
        <w:spacing w:before="0" w:after="0"/>
        <w:contextualSpacing/>
        <w:rPr/>
      </w:pPr>
      <w:r>
        <w:rPr>
          <w:rFonts w:eastAsia="Arial" w:cs="Arial" w:ascii="Arial" w:hAnsi="Arial"/>
          <w:b/>
          <w:lang w:val="be-BY"/>
        </w:rPr>
        <w:t xml:space="preserve">           </w:t>
      </w:r>
      <w:r>
        <w:rPr>
          <w:rFonts w:cs="Arial" w:ascii="Arial" w:hAnsi="Arial"/>
          <w:b/>
        </w:rPr>
        <w:t>Об образовании  депутатской группы Партии «ЕДИНАЯ РОССИЯ»</w:t>
      </w:r>
    </w:p>
    <w:p>
      <w:pPr>
        <w:pStyle w:val="Msonormalbullet2gif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Совете  Верхнеошминское сельское поселение» Мамадышского муниципального района Республики Татарстан четвертого созыва</w:t>
      </w:r>
    </w:p>
    <w:p>
      <w:pPr>
        <w:pStyle w:val="Msonormalbullet2gif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normalbullet2gif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Msonormalbullet2gif"/>
        <w:spacing w:before="0" w:after="120"/>
        <w:ind w:firstLine="708"/>
        <w:jc w:val="both"/>
        <w:rPr/>
      </w:pPr>
      <w:r>
        <w:rPr>
          <w:rFonts w:cs="Arial" w:ascii="Arial" w:hAnsi="Arial"/>
        </w:rPr>
        <w:t xml:space="preserve">В соответствии со статьей 35.1 Федерального закона от 06.10.2003 г. № 131 – ФЗ «Об общих принципах организации местного самоуправления в Российской Федерации», главой 2.1. Регламента Совета Верхнеошминское сельского поселения Мамадышского муниципального района Республики Татарстан, решением местного политического совета ТРО ВПП  «ЕДИНАЯ РОССИЯ» от 18 сентября 2020г. № 1/64, протоколом заседания организационного собрания депутатской группы партии «ЕДИНАЯ РОССИЯ» в Совете Верхнеошминского сельского поселения Мамадышского муниципального района Республики Татарстан от 19 сентября 2020г. №1-1, Совет Верхнеошминского сельского поселения Мамадышского муниципального </w:t>
      </w:r>
    </w:p>
    <w:p>
      <w:pPr>
        <w:pStyle w:val="Msonormalbullet2gif"/>
        <w:spacing w:before="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Msonormalbullet2gif"/>
        <w:numPr>
          <w:ilvl w:val="0"/>
          <w:numId w:val="3"/>
        </w:numPr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 Исмагилова И.З. об образовании депутатской группы партии «ЕДИНАЯ РОССИЯ»  в Совете Верхнеошминского сельского поселения Мамадышского муниципального района Республики Татарстан четвертого созыва принять к свед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состав депутатской группы партии  «ЕДИНАЯ РОССИЯ» в Совете Верхнеошминского сельского поселения Мамадышского муниципального района Республики Татарстан третьего созыва (приложение №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вступает в силу с момента его принят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народовать решение путем размещения его на официальном сайте Мамадышского муниципального района mamadysh.t</w:t>
      </w:r>
      <w:r>
        <w:rPr>
          <w:rFonts w:cs="Arial" w:ascii="Arial" w:hAnsi="Arial"/>
          <w:sz w:val="24"/>
          <w:szCs w:val="24"/>
          <w:lang w:val="en-US"/>
        </w:rPr>
        <w:t>atarsta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900" w:leader="none"/>
        </w:tabs>
        <w:rPr/>
      </w:pPr>
      <w:r>
        <w:rPr>
          <w:rFonts w:cs="Arial" w:ascii="Arial" w:hAnsi="Arial"/>
          <w:sz w:val="24"/>
          <w:szCs w:val="24"/>
        </w:rPr>
        <w:t>Председательствующи</w:t>
      </w:r>
      <w:r>
        <w:rPr>
          <w:rFonts w:cs="Arial" w:ascii="Arial" w:hAnsi="Arial"/>
          <w:sz w:val="24"/>
          <w:szCs w:val="24"/>
          <w:lang w:val="en-US"/>
        </w:rPr>
        <w:t>й заседания</w:t>
        <w:tab/>
      </w:r>
      <w:r>
        <w:rPr>
          <w:rFonts w:cs="Arial" w:ascii="Arial" w:hAnsi="Arial"/>
          <w:sz w:val="24"/>
          <w:szCs w:val="24"/>
        </w:rPr>
        <w:t>И.М.Вагиз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keepNext w:val="false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keepNext w:val="false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keepNext w:val="false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keepNext w:val="false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keepNext w:val="false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keepNext w:val="false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keepNext w:val="false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keepNext w:val="false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keepNext w:val="false"/>
        <w:ind w:left="5529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ing"/>
        <w:jc w:val="left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Cs w:val="24"/>
        </w:rPr>
        <w:t>к решению Совета Верхнеошминского</w:t>
      </w:r>
    </w:p>
    <w:p>
      <w:pPr>
        <w:pStyle w:val="Heading"/>
        <w:jc w:val="left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Cs w:val="24"/>
        </w:rPr>
        <w:t xml:space="preserve">сельского поселения                  </w:t>
      </w:r>
    </w:p>
    <w:p>
      <w:pPr>
        <w:pStyle w:val="Heading"/>
        <w:jc w:val="left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Cs w:val="24"/>
        </w:rPr>
        <w:t xml:space="preserve">Мамадышского муниципального района </w:t>
      </w:r>
    </w:p>
    <w:p>
      <w:pPr>
        <w:pStyle w:val="Heading"/>
        <w:jc w:val="left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Cs w:val="24"/>
        </w:rPr>
        <w:t>Республики Татарстан</w:t>
      </w:r>
    </w:p>
    <w:p>
      <w:pPr>
        <w:pStyle w:val="Normal"/>
        <w:ind w:right="79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9 сентября 2020года №2-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депутатской фракции «ЕДИНАЯ РОССИЯ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вете Верхнеошминского сельского посе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ского муниципального района Республики Татарст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ретьего созыв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4153"/>
        <w:gridCol w:w="3168"/>
        <w:gridCol w:w="1925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и номер округ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.И.О. депут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рхнеошминский одномандатный избирательный округ №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хметова Эльмира Самат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Член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рхнеошминский одномандатный избирательный округ №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магилов Раиль Камил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лен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рхнеошминский одномандатный избирательный округ №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гизов Ильфат Миннахмет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лен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рхнеошминский одномандатный избирательный округ №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магилов Ильназ Зуфа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рхнеошминский одномандатный избирательный округ №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лакс Дмитрий Борис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лен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рхнеошминский одномандатный избирательный округ №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батуллин Булат Лена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лен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3" w:hanging="109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character" w:styleId="22">
    <w:name w:val="Заголовок 2 Знак"/>
    <w:basedOn w:val="Style10"/>
    <w:qFormat/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0-09-19T07:45:00Z</dcterms:modified>
  <cp:revision>151</cp:revision>
  <dc:subject>Birthday</dc:subject>
  <dc:title>Are You suprised ?</dc:title>
</cp:coreProperties>
</file>