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eastAsia="Arial"/>
          <w:szCs w:val="28"/>
          <w:lang w:val="tt-RU"/>
        </w:rPr>
      </w:pPr>
      <w:r>
        <w:rPr>
          <w:rFonts w:eastAsia="Arial"/>
          <w:szCs w:val="28"/>
          <w:lang w:val="tt-RU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8"/>
          <w:lang w:val="be-BY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7-1                                                                   от «19» сентября 2020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 заместителя Глав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сельского поселения Мамадыш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В соответствии со статьей 46 Устава муниципального образования  «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ШИЛ:</w:t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ab/>
        <w:t xml:space="preserve">1. Избрать заместителем Главы Верхнеошминского сельского поселения Мамадышского муниципального района Республики Татарстан Вагизова Ильфата Миннахметовича - депутата по Верхнеошминскому одномандатному избирательному округу № 4.  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szCs w:val="24"/>
        </w:rPr>
        <w:t>2.Заместителю Главы Верхнеошминского сельского поселения Мамадышского муниципального района приступить к исполнению полномочий заместителя председателя Совета Верхнеошминского сельского поселения Мамадышского муниципального района Республики Татарстан.</w:t>
      </w:r>
    </w:p>
    <w:p>
      <w:pPr>
        <w:pStyle w:val="Heading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Решение вступает в силу с момента его принятия.</w:t>
      </w:r>
    </w:p>
    <w:p>
      <w:pPr>
        <w:pStyle w:val="Heading"/>
        <w:ind w:left="36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4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rFonts w:cs="Arial" w:ascii="Arial" w:hAnsi="Arial"/>
            <w:szCs w:val="24"/>
          </w:rPr>
          <w:t>http://mamadysh.tatarstan.ru</w:t>
        </w:r>
      </w:hyperlink>
      <w:r>
        <w:rPr>
          <w:rFonts w:cs="Arial" w:ascii="Arial" w:hAnsi="Arial"/>
          <w:szCs w:val="24"/>
        </w:rPr>
        <w:t xml:space="preserve"> и на специальных информационных стендах на территории населенных пунктов Верхнеошмин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ерхнеошмин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            </w:t>
        <w:tab/>
        <w:t xml:space="preserve">      И.З.Исмагилов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eastAsia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color w:val="000000"/>
    </w:rPr>
  </w:style>
  <w:style w:type="character" w:styleId="WW8Num67z2">
    <w:name w:val="WW8Num6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49:00Z</dcterms:modified>
  <cp:revision>148</cp:revision>
  <dc:subject>Birthday</dc:subject>
  <dc:title>Are You suprised ?</dc:title>
</cp:coreProperties>
</file>