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с.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с.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sz w:val="24"/>
          <w:szCs w:val="24"/>
          <w:lang w:val="be-BY"/>
        </w:rPr>
        <w:t xml:space="preserve">   </w:t>
      </w:r>
      <w:r>
        <w:rPr>
          <w:rFonts w:cs="Arial" w:ascii="Arial" w:hAnsi="Arial"/>
          <w:b/>
          <w:sz w:val="24"/>
          <w:szCs w:val="24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be-BY"/>
        </w:rPr>
      </w:pPr>
      <w:r>
        <w:rPr>
          <w:rFonts w:cs="Arial" w:ascii="Arial" w:hAnsi="Arial"/>
          <w:b/>
          <w:color w:val="000000"/>
          <w:sz w:val="24"/>
          <w:szCs w:val="24"/>
          <w:lang w:val="be-BY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4-1                                                                   от «19» сентября 2020 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Об избрании счетной комиссии по вопросу тайного голосова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избранию Главы и представителя Верхнеошминского сельского поселения Мамадышского муниципального район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вет Мамадышского муниципального район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публики Татарста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овет   Верхнеошминского сельского поселения Мамадышского    муниципального района РЕШИ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Избрать в состав счетной комиссии по вопросу тайного голосования по избранию Главы  и представителя Верхнеошминского сельского поселения Мамадышского муниципального района в Совет Мамадышского муниципального района Республики Татарстан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Ахметова Эльмира Саматовна- депутат от Верхнеошминского избирательного округа № 2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Исмагилов Раиль Камилевич- депутат от Верхнеошминского избирательного округа № 3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Ибатуллин Булат Ленарович- депутат от Верхнеошминского избирательного округа № 7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 на заседании                                 И.М.Вагизов</w:t>
      </w:r>
    </w:p>
    <w:p>
      <w:pPr>
        <w:pStyle w:val="Heading1"/>
        <w:rPr>
          <w:rStyle w:val="Emphasis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HEADERTEXT"/>
        <w:tabs>
          <w:tab w:val="clear" w:pos="720"/>
          <w:tab w:val="left" w:pos="300" w:leader="none"/>
          <w:tab w:val="left" w:pos="6360" w:leader="none"/>
        </w:tabs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615" w:right="895" w:gutter="0" w:header="720" w:top="776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Arial" w:hAnsi="Tatar Peterburg;Arial" w:cs="Tatar Peterburg;Arial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2z0">
    <w:name w:val="WW8Num62z0"/>
    <w:qFormat/>
    <w:rPr>
      <w:color w:val="000000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eastAsia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  <w:color w:val="000000"/>
    </w:rPr>
  </w:style>
  <w:style w:type="character" w:styleId="WW8Num67z2">
    <w:name w:val="WW8Num67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21">
    <w:name w:val="Основной текст с отступом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0"/>
    <w:qFormat/>
    <w:rPr>
      <w:lang w:val="ru-RU"/>
    </w:rPr>
  </w:style>
  <w:style w:type="character" w:styleId="Style19">
    <w:name w:val="Нижний колонтитул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49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17-12-04T12:55:00Z</cp:lastPrinted>
  <dcterms:modified xsi:type="dcterms:W3CDTF">2020-09-19T08:12:00Z</dcterms:modified>
  <cp:revision>158</cp:revision>
  <dc:subject>Birthday</dc:subject>
  <dc:title>Are You suprised ?</dc:title>
</cp:coreProperties>
</file>