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en-US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№ </w:t>
      </w:r>
      <w:r>
        <w:rPr>
          <w:sz w:val="28"/>
        </w:rPr>
        <w:t>7-1                                                                    от « 19 » сентября 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 заместителя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байского сельского поселения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46 Устава муниципального образования  «Албайское сельское поселение Мамадышского муниципального района Республики Татарстан», Совет Албайского сельского поселения Мамадышского муниципального района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 xml:space="preserve">1. Избрать заместителем Главы Албайского сельского поселения Мамадышского муниципального района Республики Татарстан Кирушина Климентия Михайловича - депутата по Албайскому одномандатному избирательному округу № 3.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местителю Главы Албайского сельского поселения Мамадышского муниципального района приступить к исполнению полномочий заместителя председателя Совета Албайского сельского поселения Мамадышского муниципального района Республики Татарстан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принятия.</w:t>
      </w:r>
    </w:p>
    <w:p>
      <w:pPr>
        <w:pStyle w:val="Heading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специальных информационных стендах на территории населенных пунктов Албай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бай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амадышского муниципального района             </w:t>
        <w:tab/>
        <w:t xml:space="preserve">      И.П. Крешков</w:t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09-16T08:35:00Z</dcterms:modified>
  <cp:revision>32</cp:revision>
  <dc:subject>Birthday</dc:subject>
  <dc:title>Are You suprised ?</dc:title>
</cp:coreProperties>
</file>