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5-1                                                                       от « 19 » сентября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ба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6 Федерального закона от                         06.10.2003 г. № 131 – ФЗ «Об общих принципах организации местного самоуправления в Российской Федерации», статьей 24 Закона Республики Татарстан от 28.07.2004 г. № 45-ЗРТ «О местном самоуправлении в Республике Татарстан», статьей 42 Устава муниципального образования  «Албайское 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>1. Избрать Главой Албайского сельского поселения Мамадышского муниципального района Республики Татарстан Крешкова Ивана Петровича, депутата по  Албайскому одномандатному избирательному округу № 2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2.Главе Албайского сельского поселения Мамадышского муниципального района приступить к исполнению полномочий председателя Совета Албайского сельского поселения Мамадышского  муниципального района Республики Татарстан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значить Крешкова Ивана Петровича руководителем Исполнительного комитета Албайского сельского поселения Мамадышского муниципального района Республики Татарстан на срок исполнения полномочий Главы Албай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вступает в силу с момента его принятия.</w:t>
      </w:r>
    </w:p>
    <w:p>
      <w:pPr>
        <w:pStyle w:val="Heading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специальных информационных стендах на территории населенных пунктов Алба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С.П. Назаров                               </w:t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7T14:02:00Z</cp:lastPrinted>
  <dcterms:modified xsi:type="dcterms:W3CDTF">2020-09-17T10:02:00Z</dcterms:modified>
  <cp:revision>36</cp:revision>
  <dc:subject>Birthday</dc:subject>
  <dc:title>Are You suprised ?</dc:title>
</cp:coreProperties>
</file>