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2717800</wp:posOffset>
            </wp:positionH>
            <wp:positionV relativeFrom="margin">
              <wp:posOffset>-228600</wp:posOffset>
            </wp:positionV>
            <wp:extent cx="596900" cy="736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+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2255</wp:posOffset>
                </wp:positionH>
                <wp:positionV relativeFrom="paragraph">
                  <wp:posOffset>-445135</wp:posOffset>
                </wp:positionV>
                <wp:extent cx="2980055" cy="2108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055" cy="210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28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8"/>
                              </w:rPr>
                              <w:t>Р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8"/>
                                <w:lang w:val="tt-RU"/>
                              </w:rPr>
                              <w:t>ЕСПУБЛИКА ТАТАР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  <w:lang w:val="be-BY"/>
                              </w:rPr>
                              <w:t>ГЛАВА  ВЕРХНЕОШМИНСКОГО СЕЛЬСКОГО ПОСЕЛЕНИЯ МАМАДЫШ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color w:val="000000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  <w:t>МУ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sz w:val="21"/>
                                <w:szCs w:val="21"/>
                                <w:lang w:val="be-BY"/>
                              </w:rPr>
                              <w:t>у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л</w:t>
                            </w:r>
                            <w:r>
                              <w:rPr>
                                <w:lang w:val="be-BY"/>
                              </w:rPr>
                              <w:t>.Советская, д.54а, с. Верхняя Ошма,  Мамадышский район, Республика Татарстан, 42216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lang w:val="tt-RU"/>
                              </w:rPr>
                              <w:t xml:space="preserve"> </w:t>
                            </w:r>
                            <w:r>
                              <w:rPr>
                                <w:lang w:val="be-BY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caps/>
                                <w:shadow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caps/>
                                <w:shadow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65pt;height:166pt;mso-wrap-distance-left:9.05pt;mso-wrap-distance-right:9.05pt;mso-wrap-distance-top:0pt;mso-wrap-distance-bottom:0pt;margin-top:-35.05pt;mso-position-vertical-relative:text;margin-left:-2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28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8"/>
                        </w:rPr>
                        <w:t>Р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8"/>
                          <w:lang w:val="tt-RU"/>
                        </w:rPr>
                        <w:t>ЕСПУБЛИКА ТАТАР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24"/>
                          <w:szCs w:val="24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  <w:lang w:val="be-BY"/>
                        </w:rPr>
                        <w:t>ГЛАВА  ВЕРХНЕОШМИНСКОГО СЕЛЬСКОГО ПОСЕЛЕНИЯ МАМАДЫШ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color w:val="000000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  <w:lang w:val="tt-RU"/>
                        </w:rPr>
                        <w:t>МУ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</w:rPr>
                        <w:t>НИЦИПАЛЬН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sz w:val="21"/>
                          <w:szCs w:val="21"/>
                          <w:lang w:val="be-BY"/>
                        </w:rPr>
                        <w:t>у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л</w:t>
                      </w:r>
                      <w:r>
                        <w:rPr>
                          <w:lang w:val="be-BY"/>
                        </w:rPr>
                        <w:t>.Советская, д.54а, с. Верхняя Ошма,  Мамадышский район, Республика Татарстан, 422163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     </w:t>
                      </w:r>
                      <w:r>
                        <w:rPr>
                          <w:lang w:val="tt-RU"/>
                        </w:rPr>
                        <w:t xml:space="preserve"> </w:t>
                      </w:r>
                      <w:r>
                        <w:rPr>
                          <w:lang w:val="be-BY"/>
                        </w:rPr>
                        <w:t xml:space="preserve">  </w:t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caps/>
                          <w:shadow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caps/>
                          <w:shadow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45510</wp:posOffset>
                </wp:positionH>
                <wp:positionV relativeFrom="paragraph">
                  <wp:posOffset>-445135</wp:posOffset>
                </wp:positionV>
                <wp:extent cx="3253740" cy="19881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3740" cy="1988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8"/>
                              </w:rPr>
                              <w:t>Т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8"/>
                                <w:lang w:val="tt-RU"/>
                              </w:rPr>
                              <w:t>АТАРСТАН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8"/>
                              </w:rPr>
                              <w:t xml:space="preserve"> Р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8"/>
                                <w:lang w:val="tt-RU"/>
                              </w:rPr>
                              <w:t>ЕСПУБЛИКАС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  <w:lang w:val="be-BY"/>
                              </w:rPr>
                              <w:t>МАМАДЫШ  МУНИЦИПАЛЬ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  <w:t>РАЙОНЫ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 ЮГАРЫ УШМА АВЫЛ 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>Җ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ИРЛЕГЕ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  <w:t xml:space="preserve">  БАШЛЫГЫ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rFonts w:ascii="Tatar Academy F;Courier New" w:hAnsi="Tatar Academy F;Courier New" w:cs="Tatar Academy F;Courier New"/>
                                <w:lang w:val="tt-RU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Совет урамы, 54а йорт, Югары Ушма авылы, Мамадыш районы,</w:t>
                            </w:r>
                            <w:r>
                              <w:rPr>
                                <w:rFonts w:cs="Times New Roman Tat;Times New Roman" w:ascii="Times New Roman Tat;Times New Roman" w:hAnsi="Times New Roman Tat;Times New Roman"/>
                                <w:lang w:val="tt-RU"/>
                              </w:rPr>
                              <w:t>Татарстан Республикасы</w:t>
                            </w:r>
                            <w:r>
                              <w:rPr>
                                <w:rFonts w:cs="Tatar Academy F;Courier New" w:ascii="Tatar Academy F;Courier New" w:hAnsi="Tatar Academy F;Courier New"/>
                                <w:lang w:val="tt-RU"/>
                              </w:rPr>
                              <w:t>,</w:t>
                            </w:r>
                            <w:r>
                              <w:rPr>
                                <w:lang w:val="tt-RU"/>
                              </w:rPr>
                              <w:t>422163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eastAsia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2pt;height:156.55pt;mso-wrap-distance-left:9.05pt;mso-wrap-distance-right:9.05pt;mso-wrap-distance-top:0pt;mso-wrap-distance-bottom:0pt;margin-top:-35.05pt;mso-position-vertical-relative:text;margin-left:271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28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8"/>
                        </w:rPr>
                        <w:t>Т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8"/>
                          <w:lang w:val="tt-RU"/>
                        </w:rPr>
                        <w:t>АТАРСТАН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8"/>
                        </w:rPr>
                        <w:t xml:space="preserve"> Р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8"/>
                          <w:lang w:val="tt-RU"/>
                        </w:rPr>
                        <w:t>ЕСПУБЛИКАС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  <w:lang w:val="be-BY"/>
                        </w:rPr>
                        <w:t>МАМАДЫШ  МУНИЦИПАЛЬ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  <w:lang w:val="tt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24"/>
                          <w:szCs w:val="24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  <w:lang w:val="tt-RU"/>
                        </w:rPr>
                        <w:t>РАЙОНЫ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</w:rPr>
                        <w:t xml:space="preserve"> ЮГАРЫ УШМА АВЫЛ </w:t>
                      </w:r>
                      <w:r>
                        <w:rPr>
                          <w:b/>
                          <w:color w:val="000000"/>
                          <w:sz w:val="24"/>
                          <w:szCs w:val="24"/>
                        </w:rPr>
                        <w:t>Җ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</w:rPr>
                        <w:t>ИРЛЕГЕ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  <w:lang w:val="tt-RU"/>
                        </w:rPr>
                        <w:t xml:space="preserve">  БАШЛЫГЫ</w:t>
                      </w:r>
                    </w:p>
                    <w:p>
                      <w:pPr>
                        <w:pStyle w:val="Footer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24"/>
                          <w:szCs w:val="24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  <w:lang w:val="be-BY"/>
                        </w:rPr>
                      </w:r>
                    </w:p>
                    <w:p>
                      <w:pPr>
                        <w:pStyle w:val="Footer"/>
                        <w:jc w:val="center"/>
                        <w:rPr>
                          <w:rFonts w:ascii="Tatar Academy F;Courier New" w:hAnsi="Tatar Academy F;Courier New" w:cs="Tatar Academy F;Courier New"/>
                          <w:lang w:val="tt-RU"/>
                        </w:rPr>
                      </w:pPr>
                      <w:r>
                        <w:rPr>
                          <w:lang w:val="be-BY"/>
                        </w:rPr>
                        <w:t>Совет урамы, 54а йорт, Югары Ушма авылы, Мамадыш районы,</w:t>
                      </w:r>
                      <w:r>
                        <w:rPr>
                          <w:rFonts w:cs="Times New Roman Tat;Times New Roman" w:ascii="Times New Roman Tat;Times New Roman" w:hAnsi="Times New Roman Tat;Times New Roman"/>
                          <w:lang w:val="tt-RU"/>
                        </w:rPr>
                        <w:t>Татарстан Республикасы</w:t>
                      </w:r>
                      <w:r>
                        <w:rPr>
                          <w:rFonts w:cs="Tatar Academy F;Courier New" w:ascii="Tatar Academy F;Courier New" w:hAnsi="Tatar Academy F;Courier New"/>
                          <w:lang w:val="tt-RU"/>
                        </w:rPr>
                        <w:t>,</w:t>
                      </w:r>
                      <w:r>
                        <w:rPr>
                          <w:lang w:val="tt-RU"/>
                        </w:rPr>
                        <w:t>422163</w:t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eastAsia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,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,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,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>
          <w:lang w:val="be-BY"/>
        </w:rPr>
        <w:t xml:space="preserve">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lang w:val="be-BY"/>
        </w:rPr>
      </w:pPr>
      <w:r>
        <w:rPr>
          <w:lang w:val="be-BY"/>
        </w:rPr>
        <w:t>Тел.( факс): (85563) 2-32-36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lang w:val="be-BY"/>
        </w:rPr>
      </w:pPr>
      <w:r>
        <w:rPr>
          <w:lang w:val="be-BY"/>
        </w:rPr>
        <w:t xml:space="preserve">                                                                          </w:t>
      </w:r>
      <w:r>
        <w:rPr>
          <w:lang w:val="en-US"/>
        </w:rPr>
        <w:t>e</w:t>
      </w:r>
      <w:r>
        <w:rPr>
          <w:lang w:val="be-BY"/>
        </w:rPr>
        <w:t>-</w:t>
      </w:r>
      <w:r>
        <w:rPr>
          <w:lang w:val="en-US"/>
        </w:rPr>
        <w:t>mail</w:t>
      </w:r>
      <w:r>
        <w:rPr>
          <w:lang w:val="be-BY"/>
        </w:rPr>
        <w:t>: Voshm.Mam@tatar.ru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/>
      </w:pP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                                                                         Кара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lang w:val="tt-RU"/>
        </w:rPr>
        <w:t xml:space="preserve"> № </w:t>
      </w:r>
      <w:r>
        <w:rPr>
          <w:sz w:val="28"/>
          <w:lang w:val="tt-RU"/>
        </w:rPr>
        <w:t>7                                                                         от  “09” июня 2014г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 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мерах по подготовке и обеспечению пожарной</w:t>
      </w:r>
    </w:p>
    <w:p>
      <w:pPr>
        <w:pStyle w:val="Style1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езопасности в весенне-летний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пожароопасный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2014 года в Верхнеошминском сельском поселении Мамадышского муниципального райо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 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уководствуясь федеральными законами от 21.12 1994 года № 69-ФЗ «О пожарной безопасности», от 06.10 2003 года № 131-ФЗ « Об общих принципах организации местного самоуправления в Российской Федерации»,  </w:t>
      </w:r>
      <w:r>
        <w:rPr>
          <w:color w:val="000000"/>
          <w:sz w:val="28"/>
          <w:szCs w:val="28"/>
        </w:rPr>
        <w:t xml:space="preserve">Решением Президента Республики Татарстан Р.Н.Минниханова  для органов управления, сил и средств территориальной подсистемы предупреждения и ликвидации чрезвычайных ситуаций Республики Татарстан  о введении режима «Чрезвычайная ситуация» и установления  особого противопожарного режима, с предложением Комиссии по предупреждению и ликвидации чрезвычайных ситуаций и обеспечению пожарной безопасности Мамадышского МР </w:t>
      </w:r>
      <w:r>
        <w:rPr>
          <w:sz w:val="28"/>
          <w:szCs w:val="28"/>
        </w:rPr>
        <w:t>и в целях усиления пожарной безопасности в Верхнеошминском сельском поселении Мамадышского муниципального района  в весенне-летний пожароопасный период  2014 год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 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рганам местного самоуправления Верхнеошминского  сельского поселения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усилить контроль за соблюдением требований правил пожарной безопасности в зданиях, сооружениях и других помещениях, находящихся в муниципальной собственности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рганизовать учет и проверку временно не эксплуатируемых зданий, сооружений и других помещений, находящихся в муниципальной собственности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олжить работу по выявлению бесхозных строений и других мест возможного проживания лиц без гражданства, склонных к правонарушениям в области пожарной безопасности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рганизовать учет водоемов, пригодных для использования в нуждах пожаротушения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рганизовать обеспечение условий для беспрепятственного подъезда пожарной техники на территориях населенных пунктов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не допускать несанкционированного перекрытия имеющихся подъездных путей к зданиям и жилым домам в границах населенных пунктов поселения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активизировать пропаганду противопожарных знаний среди работников и служащих организаций и учреждений и населения поселения; обновить наглядную агитацию «Уголков пожарной безопасности» в помещениях, находящихся в муниципальной собственности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рганизовать распространение памяток на противопожарную тематику в населенных пунктах поселения (магазины, рынки, остановочные пункты общественного транспорта, информационные стенды)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азместить на официальном сайте Мамадышского муниципального района в разделе сельского поселения информацию по теме «Пожарная безопасность»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ководителям организаций и предприятий, независимо от форм собственности, на своей (или обслуживаемой) территории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усилить контроль за соблюдением требований правил пожарной безопасности на предприятиях, в общеобразовательных и лечебно-профилактических учреждениях, на объектах жизнеобеспечения, торговли и в жилом секторе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ровести комплекс мероприятий, направленных на исключение возможности распространения пожаров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на объектах предприятий с массовым скоплением людей, в местах для курения, столовых и проходных установить информационные сообщения с указанием правил противопожарной безопасности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ровести сверку планов эвакуации, наличие ответственных за противопожарную безопасность в помещениях и на объектах предприятия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в течение пожароопасного периода содержать объекты, а также прилегающую территорию в состоянии, не допускающем распространение огня с прилегающей территории на территорию предприятия, равно как и распространение пожара с объектов предприятия на прилегающую территорию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обеспечить надлежащее состояние источников противопожарного водоснабжения и средств обеспечения пожарной безопасности общественных зданий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рганизовать учет и проверку временно не эксплуатируемых зданий, сооружений и других помещений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роверить состояние имеющихся средств обнаружения и тушения пожаров на ранней стадии, а также источники наружного и внутреннего противопожарного водоснабжения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содержать в рабочем состоянии подъезды к водоемам, предназначенным для забора воды во время пожара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активизировать пропаганду противопожарных знаний среди работающего персонала и учащихся; обновить наглядную агитацию «Уголков пожарной безопасности»; спланировать и провести до 11 июня 2014 года внеплановый инструктаж по пожарной безопасности; довести под роспись до каждого сотрудника инструкцию по пожарной безопасности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Создать оперативный штаб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 борьбе с пожарами на территории Верхнеошминского  сельского поселения Мамадышского муниципального района в </w:t>
      </w:r>
      <w:r>
        <w:rPr>
          <w:rFonts w:cs="Times New Roman" w:ascii="Times New Roman" w:hAnsi="Times New Roman"/>
          <w:sz w:val="28"/>
          <w:szCs w:val="28"/>
        </w:rPr>
        <w:t>весенне-летний пожароопасный период  2014 года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гласно приложению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народовать настоящее постановление путем размещения его на информационных стендах сельского поселения, официальном сайте Мамадышского муниципального района mamadysh.tatarstan.ru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рхнеошминского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Мамадышского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:                                Н.М.Васил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к постановлению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Главы Верхнеошминского сельского поселения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амадышского муниципального района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№</w:t>
      </w:r>
      <w:r>
        <w:rPr>
          <w:rFonts w:cs="Times New Roman" w:ascii="Times New Roman" w:hAnsi="Times New Roman"/>
          <w:sz w:val="24"/>
          <w:szCs w:val="24"/>
        </w:rPr>
        <w:t>7  от  09.06. 2014 год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 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 О С Т А В</w:t>
      </w:r>
    </w:p>
    <w:p>
      <w:pPr>
        <w:pStyle w:val="Style12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оперативный штаб по борьбе с пожарами на территории Верхнеошминского сельского поселения Мамадышского муниципального района</w:t>
      </w:r>
    </w:p>
    <w:p>
      <w:pPr>
        <w:pStyle w:val="Style12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есенне-летний пожароопасный период  2014 год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tyle12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 </w:t>
      </w:r>
    </w:p>
    <w:tbl>
      <w:tblPr>
        <w:tblW w:w="93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827"/>
        <w:gridCol w:w="2005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имаемая должность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ов Наиль Масгут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сельского поселения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7262198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хаметзянов Сабирзян Салимзянович</w:t>
            </w:r>
          </w:p>
          <w:p>
            <w:pPr>
              <w:pStyle w:val="Style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ОУ «Верхнеошминская СОШ» (по согласованию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872871075</w:t>
            </w:r>
          </w:p>
        </w:tc>
      </w:tr>
      <w:tr>
        <w:trPr>
          <w:trHeight w:val="63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санова Лилия Хан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МБДОУ «Верхнеошминский детсад» (по согласованию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87286386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замова Алсу Васил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Верхнеошминской ФАП</w:t>
            </w:r>
          </w:p>
          <w:p>
            <w:pPr>
              <w:pStyle w:val="Style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87295758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лакина Гадния Сабирзян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Верхнеошминский СДК (по согласованию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17873655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нгатуллин Хамис Гафиятулл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Хасаншинский сельский клуб (по согласованию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32-0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нгатуллина Танзиля Мубаракзяновна</w:t>
            </w:r>
          </w:p>
          <w:p>
            <w:pPr>
              <w:pStyle w:val="Style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Хасаншинский ФАП (по согласованию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09312283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пова Резеда Карим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ФАП Кумазанского лесничества   (по согласованию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06119072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укманова Римма Рафаил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ая Старозаводской сельский клуб(по согласованию)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09311138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 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 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ind w:right="1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70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altName w:val="Courier New"/>
    <w:charset w:val="00"/>
    <w:family w:val="roman"/>
    <w:pitch w:val="variable"/>
  </w:font>
  <w:font w:name="Tatar Peterburg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L_Times New Roman">
    <w:altName w:val="Times New Roman"/>
    <w:charset w:val="cc"/>
    <w:family w:val="roman"/>
    <w:pitch w:val="variable"/>
  </w:font>
  <w:font w:name="Times New Roman Tat">
    <w:altName w:val="Times New Roman"/>
    <w:charset w:val="cc"/>
    <w:family w:val="roman"/>
    <w:pitch w:val="variable"/>
  </w:font>
  <w:font w:name="Tatar Academy F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Academy;Courier New" w:hAnsi="Tatar Academy;Courier New" w:cs="Tatar Academy;Courier New"/>
      <w:caps/>
      <w:shadow/>
      <w:color w:val="000000"/>
      <w:sz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tar Peterburg" w:hAnsi="Tatar Peterburg" w:cs="Tatar Peterburg"/>
      <w:caps/>
      <w:sz w:val="28"/>
      <w:lang w:val="en-US" w:eastAsia="en-U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11:42:00Z</dcterms:created>
  <dc:creator>LSK</dc:creator>
  <dc:description>Shankar's Birthday falls on 25th July.  Don't Forget to wish him</dc:description>
  <cp:keywords>Birthday</cp:keywords>
  <dc:language>en-US</dc:language>
  <cp:lastModifiedBy>computer</cp:lastModifiedBy>
  <cp:lastPrinted>2013-03-01T14:03:00Z</cp:lastPrinted>
  <dcterms:modified xsi:type="dcterms:W3CDTF">2014-06-09T12:44:00Z</dcterms:modified>
  <cp:revision>22</cp:revision>
  <dc:subject>Birthday </dc:subject>
  <dc:title>Are You suprised ?</dc:title>
</cp:coreProperties>
</file>