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70505</wp:posOffset>
            </wp:positionH>
            <wp:positionV relativeFrom="margin">
              <wp:posOffset>-171450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894330" cy="262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РУКОВОДИТЕЛЬ ИСПОЛНИТЕЛЬНОГО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КОМИТЕТ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ВЕРХНЕОШМИНСКОГО СЕЛЬСКОГО ПОСЕЛЕНИЯ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ская, 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д</w:t>
                            </w:r>
                            <w:r>
                              <w:rPr>
                                <w:lang w:val="be-BY"/>
                              </w:rPr>
                              <w:t>.54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, с. Верхняя Ошма,  Мамадышский район, Республика Татарст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Тел. (факс): (85563) 2-32-3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SL_Times New Roman;Times New Roman" w:ascii="SL_Times New Roman;Times New Roman" w:hAnsi="SL_Times New Roman;Times New Roman"/>
                                  <w:color w:val="000000"/>
                                  <w:lang w:val="be-BY"/>
                                </w:rPr>
                                <w:t>Voshm.Mam@tata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207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РУКОВОДИТЕЛЬ ИСПОЛНИТЕЛЬНОГО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КОМИТЕТ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ВЕРХНЕОШМИНСКОГО СЕЛЬСКОГО ПОСЕЛЕНИЯ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ская, 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д</w:t>
                      </w:r>
                      <w:r>
                        <w:rPr>
                          <w:lang w:val="be-BY"/>
                        </w:rPr>
                        <w:t>.54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, с. Верхняя Ошма,  Мамадышский район, Республика Татарст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                 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Тел. (факс): (85563) 2-32-36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                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SL_Times New Roman;Times New Roman" w:ascii="SL_Times New Roman;Times New Roman" w:hAnsi="SL_Times New Roman;Times New Roman"/>
                            <w:color w:val="000000"/>
                            <w:lang w:val="be-BY"/>
                          </w:rPr>
                          <w:t>Voshm.Mam@tatar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44215" cy="254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Е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БАШКАРМА КОМИТ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ҖИТӘКЧЕСЕ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</w:t>
                            </w:r>
                            <w:r>
                              <w:rPr>
                                <w:lang w:val="tt-RU"/>
                              </w:rPr>
                              <w:t xml:space="preserve">, 54а йорт, Югары Ушма авылы, </w:t>
                            </w: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200.5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Е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БАШКАРМА КОМИТ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ҖИТӘКЧЕСЕ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</w:t>
                      </w:r>
                      <w:r>
                        <w:rPr>
                          <w:lang w:val="tt-RU"/>
                        </w:rPr>
                        <w:t xml:space="preserve">, 54а йорт, Югары Ушма авылы, </w:t>
                      </w: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Татарстан Республикасы,422163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rPr>
          <w:sz w:val="28"/>
          <w:szCs w:val="16"/>
          <w:lang w:val="tt-RU"/>
        </w:rPr>
      </w:pPr>
      <w:r>
        <w:rPr>
          <w:sz w:val="28"/>
          <w:szCs w:val="16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Распоряжение                                                                           Боерык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4                                                                  от   «09»июня  2014г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Style13"/>
        <w:jc w:val="center"/>
        <w:rPr/>
      </w:pPr>
      <w:r>
        <w:rPr>
          <w:rFonts w:eastAsia="Calibri" w:cs="Calibri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 создании профилактических групп по проведению мероприятий по пожарной безопасности в границах населённых пунктов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ерхнеошминское сельское поселение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 –ФЗ «Об общих принципах организации местного самоуправления в Российской Федерации», пунктом 10 статьи 5 Устава муниципального образования Верхнеошминское сельское поселение Мамадышского муниципального района Республики Татарстан, в связи в введением режима </w:t>
      </w:r>
      <w:r>
        <w:rPr>
          <w:rFonts w:cs="Times New Roman" w:ascii="Times New Roman" w:hAnsi="Times New Roman"/>
          <w:color w:val="000000"/>
          <w:sz w:val="28"/>
          <w:szCs w:val="28"/>
        </w:rPr>
        <w:t>«Чрезвычайная ситуация» и установления  особого противопожарного режима в Республике Татарстан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здать профилактические группы для проведения профилактических мероприятий по пожарной безопасности на территории Верхнеошминского сельского поселения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о проведению проверок частного и муниципального жилого фонда  на территории Верхнеошминского сельского поселения (приложение № 1)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о проведению проверок частного и муниципального жилого фонда, где проживают многодетные семьи, одинокие престарелые граждане, социально неблагополучные слои населения, лица, ведущие аморальный образ жизни и лица без определённого места жительства (приложение № 2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график проведения профилактических проверок на территории Верхнеошминского сельского поселения (приложение № 3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аспоряж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исполнительного комитета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                              Н.М.Василов            </w:t>
      </w:r>
      <w:r>
        <w:br w:type="page"/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руководителя 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рхнеошминского сельского поселения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09 июня  2014 г. №  4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 профилактических групп по проведению проверок частного и муниципального жилого фонда, где проживают многодетные семьи, одинокие престарелые граждане, социально неблагополучные слои населения, лица, ведущие аморальный образ жизни и лица без определённого места жительств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7"/>
        <w:gridCol w:w="3031"/>
        <w:gridCol w:w="2268"/>
        <w:gridCol w:w="18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е пункт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Верхняя Ош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ов Н.М. - 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лакина Г.С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мова Г.Ш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амова Р.Р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амо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П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рук СД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СОШ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ь СОШ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ая ФАП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тарый Завод, Белый Клю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химов Р.Г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дусова И.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манова Р.Р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анова Л.Х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ая С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ая  детсад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Алки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еева М.М.- 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хаметзакирова З.А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ве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Хасанши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муллина Д.Р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нгатуллин Х.Г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хутдинова Р.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С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альон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Кумазанского лесниче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ихова А.С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пова Р.К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ая ФАП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руководителя 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рхнеошминского сельского поселения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09 июня  2014 г. №  4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 профилактических групп по проведению мероприятий по пожарной безопасности на территории Верхнеошминского сельского посел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ведению проверок частного и муниципального жилого фонда  на территории Верхнеошми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7"/>
        <w:gridCol w:w="3031"/>
        <w:gridCol w:w="2268"/>
        <w:gridCol w:w="18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е пункт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Верхняя Ош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ов Н.М. - 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лакина Г.С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мова Г.Ш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амова Р.Р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амо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П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СД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СОШ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ь СОШ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ая ФАП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Старый Завод, Белый Клю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химов Р.Г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дусова И.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манова Р.Р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анова Л.Х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СОШ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ая СК заведующая детсад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Алки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еева М.М.- 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хаметзакирова З.А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ве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Хасанши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муллина Д.Р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нгатуллин Х.Г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хутдинова Р.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СК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альон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Кумазанского лесниче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ихова А.С.-пред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пова Р.К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ая ФАП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2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рхнеошминского сельского поселени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9 июня  2014 г. № 4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Р А Ф И К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рофилактических проверок на территори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ошминского сельского поселения на 2014 год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4"/>
        <w:gridCol w:w="2160"/>
        <w:gridCol w:w="1961"/>
        <w:gridCol w:w="1598"/>
        <w:gridCol w:w="17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Ош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ая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ая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а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а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ухамадие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8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арый Завод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ая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7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8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елый Клю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Марк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л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Марк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7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Хасанш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4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умазанског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,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а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14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Эш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Тукая,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жалил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oshm.Mam@tatar.ru" TargetMode="External"/><Relationship Id="rId4" Type="http://schemas.openxmlformats.org/officeDocument/2006/relationships/hyperlink" Target="mailto:Voshm.Mam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55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3-03-06T14:39:00Z</cp:lastPrinted>
  <dcterms:modified xsi:type="dcterms:W3CDTF">2014-06-09T12:37:00Z</dcterms:modified>
  <cp:revision>11</cp:revision>
  <dc:subject>Birthday </dc:subject>
  <dc:title>Are You suprised ?</dc:title>
</cp:coreProperties>
</file>