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 </w:t>
      </w:r>
      <w:r>
        <w:rPr>
          <w:b/>
          <w:sz w:val="28"/>
          <w:lang w:val="be-BY"/>
        </w:rPr>
        <w:t>Решение                                                                           Карар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________                                                                  от   «_____»________ 2014г.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02" w:before="0" w:after="180"/>
        <w:ind w:firstLine="720"/>
        <w:jc w:val="both"/>
        <w:rPr/>
      </w:pPr>
      <w:r>
        <w:rPr>
          <w:color w:val="000000"/>
          <w:sz w:val="28"/>
          <w:szCs w:val="28"/>
        </w:rPr>
        <w:t>Об утверждении  Положение о комиссии по топонимике</w:t>
      </w:r>
    </w:p>
    <w:p>
      <w:pPr>
        <w:pStyle w:val="Normal"/>
        <w:shd w:fill="FFFFFF" w:val="clear"/>
        <w:spacing w:lineRule="atLeast" w:line="202" w:before="0" w:after="180"/>
        <w:ind w:firstLine="720"/>
        <w:jc w:val="both"/>
        <w:rPr>
          <w:color w:val="000000"/>
          <w:sz w:val="28"/>
          <w:szCs w:val="28"/>
        </w:rPr>
      </w:pPr>
      <w:r>
        <w:rPr/>
        <w:br/>
      </w:r>
      <w:r>
        <w:rPr>
          <w:color w:val="000000"/>
          <w:sz w:val="28"/>
          <w:szCs w:val="28"/>
        </w:rPr>
        <w:t xml:space="preserve">    В соответствии с Федеральны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коном от 06.10.2003 года № 131-ФЗ  «Об общих принципах организации местного самоуправления в Российской Федерации», Уставом муниципального образования «Верхнеошминское сельское поселение» Мамадышского муниципального района Республики Татарстан, в целях установления правовых основ обеспечения единого порядка наименования( переименования) улиц, площадей и других составных частей территории </w:t>
      </w:r>
      <w:r>
        <w:rPr>
          <w:sz w:val="28"/>
          <w:szCs w:val="28"/>
        </w:rPr>
        <w:t>муниципального образования «Верхнеошминское сельское поселение» Мамадышского муниципального района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т Верхнеошминского сельского поселения решил:</w:t>
      </w:r>
    </w:p>
    <w:p>
      <w:pPr>
        <w:pStyle w:val="Style1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комиссии по топонимике Верхнеошминского сельского поселения Мамадышского муниципального района  (приложение N 1).</w:t>
      </w:r>
    </w:p>
    <w:p>
      <w:pPr>
        <w:pStyle w:val="Style1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</w:t>
      </w:r>
      <w:r>
        <w:rPr>
          <w:sz w:val="28"/>
          <w:szCs w:val="28"/>
        </w:rPr>
        <w:t>сновные принципы</w:t>
        <w:br/>
        <w:t>определения названий улиц, проспектов,</w:t>
        <w:br/>
        <w:t xml:space="preserve">площадей, переулков </w:t>
      </w: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  <w:szCs w:val="28"/>
        </w:rPr>
        <w:t xml:space="preserve">муниципального образования «Верхнеошминское сельское поселение» Мамадышского муниципального района </w:t>
      </w:r>
      <w:r>
        <w:rPr>
          <w:color w:val="000000"/>
          <w:sz w:val="28"/>
          <w:szCs w:val="28"/>
        </w:rPr>
        <w:t>(приложение N 2).</w:t>
      </w:r>
    </w:p>
    <w:p>
      <w:pPr>
        <w:pStyle w:val="Style1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остав комиссии по топонимике Верхнеошминского сельского поселения Мамадышского муниципального района  (приложение N 3).</w:t>
      </w:r>
    </w:p>
    <w:p>
      <w:pPr>
        <w:pStyle w:val="Style1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Контроль за исполнением настоящего решения возложить на Главу Верхнеошминского сельского поселения </w:t>
      </w:r>
      <w:r>
        <w:rPr>
          <w:rStyle w:val="StrongEmphasis"/>
          <w:b w:val="false"/>
          <w:color w:val="000000"/>
          <w:sz w:val="28"/>
          <w:szCs w:val="28"/>
        </w:rPr>
        <w:t>Мамадышского  муниципального района Василова Н.М</w:t>
      </w:r>
      <w:r>
        <w:rPr>
          <w:color w:val="000000"/>
          <w:sz w:val="28"/>
          <w:szCs w:val="28"/>
        </w:rPr>
        <w:t>. 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 Верхнеошминского сельского поселения</w:t>
      </w:r>
    </w:p>
    <w:p>
      <w:pPr>
        <w:pStyle w:val="Style12"/>
        <w:rPr/>
      </w:pPr>
      <w:r>
        <w:rPr>
          <w:sz w:val="28"/>
          <w:szCs w:val="28"/>
        </w:rPr>
        <w:t>Мамадышского муниципального района                       Н.М.Василов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/>
        <w:t xml:space="preserve">                                                                     </w:t>
      </w:r>
      <w:r>
        <w:rPr/>
        <w:t>Приложение № 1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>к решению Совета Верхнеошминского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 xml:space="preserve">сельского поселения Мамадышского муниципального района </w:t>
      </w:r>
    </w:p>
    <w:p>
      <w:pPr>
        <w:pStyle w:val="Style12"/>
        <w:jc w:val="both"/>
        <w:rPr/>
      </w:pPr>
      <w:r>
        <w:rPr/>
        <w:t xml:space="preserve">                                                 № </w:t>
      </w:r>
      <w:r>
        <w:rPr/>
        <w:t>4-38 от 03.06. 2014 г.</w:t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</w:rPr>
      </w:pPr>
      <w:r>
        <w:rPr/>
        <w:br/>
      </w:r>
      <w:r>
        <w:rPr>
          <w:color w:val="000000"/>
          <w:sz w:val="28"/>
          <w:szCs w:val="28"/>
        </w:rPr>
        <w:t>Положение о комиссии по топонимике Верхнеошминского сельского поселения Мамадышского муниципального район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I.Общие положения</w:t>
        <w:br/>
        <w:t>1.1. Комиссия по топонимике Верхнеошминского сельского поселения Мамадышского муниципального района (далее - Комиссия) является общественным рабочим органом, созданным Советом Поселения.</w:t>
        <w:br/>
        <w:t>1.2. В своей деятельности Комиссия руководствуется настоящим Положением, действующим законодательством, а также муниципальными правовыми актами органов местного самоуправления Поселения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Направления деятельности комиссии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br/>
        <w:t>Основными направлениями деятельности Комиссии являются:</w:t>
        <w:br/>
        <w:t>- рассмотрение предложений по наименованию (переименованию) улиц, проспектов, площадей, переулков, поступающих от предприятий, учреждений, организаций, граждан, принятие по результатам рассмотрения решений;</w:t>
        <w:br/>
        <w:t>- внесение предложений по наименованию (переименованию) на утверждение Главы Поселения;</w:t>
        <w:br/>
        <w:t>- проведение опросов населения и совещаний специалистов по вопросам топонимики;</w:t>
        <w:br/>
        <w:t>- организация контроля за исполнением постановлений Главы Поселения по вопросам наименования (переименования) улиц, проспектов, площадей, переулков Поселения.</w:t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Права комиссии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br/>
        <w:t>Для осуществления своих функций Комиссия имеет право:</w:t>
        <w:br/>
        <w:t>- запрашивать и получать необходимые материалы, информацию от органов местного самоуправления муниципального района;</w:t>
        <w:br/>
        <w:t>- приглашать на свои заседания руководителей структурных подразделений органов местного самоуправления муниципального района, авторов предложений по наименованию (переименованию), других заинтересованных лиц;</w:t>
        <w:br/>
        <w:t>- привлекать при необходимости в качестве консультантов специалистов в области топонимики, истории, географии;</w:t>
        <w:br/>
        <w:t>- осуществлять иные мероприятия по вопросам топонимики по поручению Главы Поселения.</w:t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Порядок деятельности комиссии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br/>
        <w:t>4.1. Заседания Комиссии проводятся по мере необходимости, но не реже 1 раза в квартал. О времени и месте заседаний члены Комиссии оповещаются письменно почтовым отправлением или телефонограммой.</w:t>
        <w:br/>
        <w:t>4.2. Заседание Комиссии правомочно при наличии не менее половины общего состава Комиссии. Решения Комиссии принимаются простым большинством голосов.</w:t>
        <w:br/>
        <w:t>4.3. Положительное решение Комиссии направляется в орган местного самоуправления Поселения  для подготовки соответствующего постановления Главы Поселения. Проект постановления о наименовании (переименовании) улиц, проспектов, площадей, переулков вместе с решением Комиссии, необходимыми справочными, картографическими материалами направляется Главе Поселения на утверждение.</w:t>
        <w:br/>
        <w:t>4.4. В случае отказа Комиссией в наименовании (переименовании), авторы предложений вправе обжаловать отказ Комиссии Главе Поселения.</w:t>
        <w:br/>
        <w:t>4.5. Ликвидация Комиссии, изменение ее состава осуществляется в соответствии с решением Совета Поселения.</w:t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/>
        <w:t xml:space="preserve">                                                                     </w:t>
      </w:r>
      <w:r>
        <w:rPr/>
        <w:t>Приложение №2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>к решению Совета  Верхнеошминского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 xml:space="preserve">сельского поселения Мамадышского муниципального района </w:t>
      </w:r>
    </w:p>
    <w:p>
      <w:pPr>
        <w:pStyle w:val="Style12"/>
        <w:jc w:val="both"/>
        <w:rPr/>
      </w:pPr>
      <w:r>
        <w:rPr/>
        <w:t xml:space="preserve">                                                 № </w:t>
      </w:r>
      <w:r>
        <w:rPr/>
        <w:t>4-38 от 03.06.2014 г.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br/>
        <w:t>Основные принципы</w:t>
        <w:br/>
        <w:t>определения названий улиц, проспектов,</w:t>
        <w:br/>
        <w:t xml:space="preserve">площадей, переулков </w:t>
      </w: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  <w:szCs w:val="28"/>
        </w:rPr>
        <w:t>муниципального образования «Верхнеошминское сельское поселение» Мамадышского муниципального район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1. Названия улиц, проспектов, площадей, переулков </w:t>
      </w: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  <w:szCs w:val="28"/>
        </w:rPr>
        <w:t>муниципального образования «Верхнеошминское сельское поселение» Мамадышского муниципального района должны отвечать своему назначению, как ориентиры и адреса, имеющие юридическое значение, а также быть благозвучными и удобопроизносимыми.</w:t>
        <w:br/>
        <w:t>Названия должны быть стабильными и устойчивыми, т.к. переименования связаны с большими материальными и организационными расходами.</w:t>
        <w:br/>
        <w:t xml:space="preserve">2. Названия улиц, проспектов, площадей, переулков могут нести информацию по истории страны, республики, память об исторических и памятных событиях, поселениях и населенных пунктах. Названия могут учитывать географическое направление, природные и градостроительные особенности </w:t>
      </w: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  <w:szCs w:val="28"/>
        </w:rPr>
        <w:t>Поселения.</w:t>
        <w:br/>
        <w:t>3. При наименовании (переименовании) следует стремиться к четкости и простоте, краткости и запоминаемости названий (избегать названий, состоящих из двух и более слов), к их постоянству и удобству работы служб (почты, скорой помощи, пожарной охраны, милиции и др.), а также уважения к личной и общественной памяти граждан, к историко-мемориальной и иной информационной ценности содержания названий.</w:t>
        <w:br/>
        <w:t>Обеспечивать разнообразие названий, а также избегать применения личных имен. В названиях улиц, проспектов, площадей, переулков должны звучать исторические события и особенности местности, на которой возникла данная улица, проспект, площадь, переулок.</w:t>
        <w:br/>
        <w:t>Выбирая название, следует оценить его уместность в ансамбле названий смежных улиц.</w:t>
        <w:br/>
        <w:t>4. Категорически не допускать перевода названий с одного языка на другой, дублирования названий и их дезориентирующего повторения даже в близких по созвучию формах.</w:t>
        <w:br/>
        <w:t>5. Новые названия рекомендуется присваивать, как правило, вновь возникающим улицам и площадям, намечая их уже на стадии проектирования для, так называемых, проектируемых проездов.</w:t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/>
        <w:t xml:space="preserve">                                                  </w:t>
      </w:r>
      <w:r>
        <w:rPr/>
        <w:t>Приложение №3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>к решению Совета Верхнеошминского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 xml:space="preserve">сельского поселения Мамадышского муниципального района </w:t>
      </w:r>
    </w:p>
    <w:p>
      <w:pPr>
        <w:pStyle w:val="Style12"/>
        <w:jc w:val="both"/>
        <w:rPr/>
      </w:pPr>
      <w:r>
        <w:rPr/>
        <w:t xml:space="preserve">                                                 № </w:t>
      </w:r>
      <w:r>
        <w:rPr/>
        <w:t>4-38 от 03.06.2014 г.</w:t>
      </w:r>
    </w:p>
    <w:p>
      <w:pPr>
        <w:pStyle w:val="Style12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и по топонимике Верхнеошминского сельского поселения Мамадыш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15"/>
        <w:jc w:val="both"/>
        <w:rPr>
          <w:sz w:val="28"/>
          <w:szCs w:val="28"/>
        </w:rPr>
      </w:pPr>
      <w:r>
        <w:rPr>
          <w:sz w:val="28"/>
          <w:szCs w:val="28"/>
        </w:rPr>
        <w:t>1.Василов Наиль Масгутович-Глава Верхнеошминского сельского поселения,  председатель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Хасанова Лилия Хановна – МБДОУ заведующая, секретарь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Мухаметзянов Сабирзян Салимзянович - директор Верхнеошминская СОШ,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Шалакина Гадния Сабирзяновна – директор СДК, член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Сунгатуллин Хамис Гафиятуллович заведующий СК - член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Низамова Алсу Василовна – заведующая ФАП,член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Садыкова Рауза  Мубаракзяновна - председатель Общественного совета, член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4-06-03T07:35:00Z</dcterms:modified>
  <cp:revision>10</cp:revision>
  <dc:subject>Birthday </dc:subject>
  <dc:title>Are You suprised ?</dc:title>
</cp:coreProperties>
</file>