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0980</wp:posOffset>
            </wp:positionH>
            <wp:positionV relativeFrom="margin">
              <wp:posOffset>-238125</wp:posOffset>
            </wp:positionV>
            <wp:extent cx="600075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41955" cy="1943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ЕРХНЕОШМИНСКОГО СЕЛЬСКОГО ПОСЕЛЕНИЯ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ская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, д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54а, с. Верхняя Ошма, Мамадышский район, Республика Татарстан,422163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53.0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ВЕРХНЕОШМИНСКОГО СЕЛЬСКОГО ПОСЕЛЕНИЯ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ская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, д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54а, с. Верхняя Ошма, Мамадышский район, Республика Татарстан,422163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15640" cy="2029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 ЮГАРЫ УШМ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РЛЕГЕ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tar Academy F;Courier New" w:hAnsi="Tatar Academy F;Courier New" w:cs="Tatar Academy F;Courier New"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урамы, 54а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rFonts w:cs="Times New Roman Tat;Times New Roman" w:ascii="Times New Roman Tat;Times New Roman" w:hAnsi="Times New Roman Tat;Times New Roman"/>
                                <w:lang w:val="tt-RU"/>
                              </w:rPr>
                              <w:t>Татарстан Республика, 4221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59.8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 ЮГАРЫ УШМ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ИРЛЕГЕ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СОВЕТЫ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atar Academy F;Courier New" w:hAnsi="Tatar Academy F;Courier New" w:cs="Tatar Academy F;Courier New"/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 урамы, 54а йорт, Югары Ушма авылы,</w:t>
                      </w:r>
                      <w:r>
                        <w:rPr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Мамадыш районы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tt-RU"/>
                        </w:rPr>
                        <w:t>,</w:t>
                      </w:r>
                      <w:r>
                        <w:rPr>
                          <w:rFonts w:cs="Times New Roman Tat;Times New Roman" w:ascii="Times New Roman Tat;Times New Roman" w:hAnsi="Times New Roman Tat;Times New Roman"/>
                          <w:lang w:val="tt-RU"/>
                        </w:rPr>
                        <w:t>Татарстан Республика, 422163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cs="SL_Times New Roman;Times New Roman" w:ascii="SL_Times New Roman;Times New Roman" w:hAnsi="SL_Times New Roman;Times New Roman"/>
          <w:lang w:val="be-BY"/>
        </w:rPr>
        <w:t>Тел. (факс): (85563) 2-32-36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be-BY"/>
        </w:rPr>
        <w:t xml:space="preserve">                                                                           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be-BY"/>
        </w:rPr>
        <w:t>: Voshm.Mam@tatar.ru</w:t>
      </w:r>
    </w:p>
    <w:p>
      <w:pPr>
        <w:pStyle w:val="Normal"/>
        <w:spacing w:lineRule="auto" w:line="288"/>
        <w:rPr>
          <w:rFonts w:ascii="SL_Times New Roman;Times New Roman" w:hAnsi="SL_Times New Roman;Times New Roman" w:cs="SL_Times New Roman;Times New Roman"/>
          <w:sz w:val="16"/>
          <w:szCs w:val="16"/>
          <w:lang w:val="tt-RU"/>
        </w:rPr>
      </w:pPr>
      <w:r>
        <w:rPr>
          <w:rFonts w:cs="SL_Times New Roman;Times New Roman" w:ascii="SL_Times New Roman;Times New Roman" w:hAnsi="SL_Times New Roman;Times New Roman"/>
          <w:sz w:val="16"/>
          <w:szCs w:val="16"/>
          <w:lang w:val="tt-RU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b/>
          <w:sz w:val="28"/>
          <w:lang w:val="be-BY"/>
        </w:rPr>
        <w:t xml:space="preserve">___________________________________________________________________   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   </w:t>
      </w:r>
      <w:r>
        <w:rPr>
          <w:b/>
          <w:sz w:val="28"/>
          <w:lang w:val="be-BY"/>
        </w:rPr>
        <w:t>Решение                                                                           Карар</w:t>
      </w:r>
    </w:p>
    <w:p>
      <w:pPr>
        <w:pStyle w:val="Normal"/>
        <w:rPr/>
      </w:pPr>
      <w:r>
        <w:rPr>
          <w:sz w:val="28"/>
        </w:rPr>
        <w:t xml:space="preserve">      № </w:t>
      </w:r>
      <w:r>
        <w:rPr>
          <w:sz w:val="28"/>
        </w:rPr>
        <w:t xml:space="preserve">3-38                                                                  от   «03» июня 2014г.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2"/>
        <w:jc w:val="center"/>
        <w:rPr/>
      </w:pPr>
      <w:r>
        <w:rPr>
          <w:sz w:val="28"/>
          <w:szCs w:val="28"/>
        </w:rPr>
        <w:t>Об утверждении Положения о порядке наименования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ереименования) улиц, площадей и других составных частей территории муниципального образования «Верхнеошминское сельское поселение» Мамадышского муниципального района  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2" w:before="0" w:after="180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28"/>
          <w:szCs w:val="28"/>
        </w:rPr>
        <w:t>В соответствии с Федеральны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м от 06.10.2003 года № 131-ФЗ  «Об общих принципах организации местного самоуправления в Российской Федерации», Уставом муниципального образования «Верхнеошминское сельское поселение» Мамадышского муниципального района Республики Татарстан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ет Верхнеошминское сельского поселения решил:</w:t>
      </w:r>
    </w:p>
    <w:p>
      <w:pPr>
        <w:pStyle w:val="Normal"/>
        <w:shd w:fill="FFFFFF" w:val="clear"/>
        <w:spacing w:lineRule="atLeast" w:line="202" w:before="0" w:after="1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.Утвердить Положение о порядке наименования (переименования) улиц, площадей и других составных частей территории </w:t>
      </w:r>
      <w:r>
        <w:rPr>
          <w:sz w:val="28"/>
          <w:szCs w:val="28"/>
        </w:rPr>
        <w:t>муниципального образования «Верхнеошминское сельское поселение» Мамадышского муниципального района</w:t>
      </w:r>
      <w:r>
        <w:rPr>
          <w:color w:val="000000"/>
          <w:sz w:val="28"/>
          <w:szCs w:val="28"/>
        </w:rPr>
        <w:t>. 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Обнародовать настоящее решение путем размещения его на информационных стендах сельского поселения, офици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 Контроль за исполнением настоящего решения возложить на Главу Верхнеошминского сельского поселения </w:t>
      </w:r>
      <w:r>
        <w:rPr>
          <w:rStyle w:val="StrongEmphasis"/>
          <w:b w:val="false"/>
          <w:color w:val="000000"/>
          <w:sz w:val="28"/>
          <w:szCs w:val="28"/>
        </w:rPr>
        <w:t>Мамадышского  муниципального района Василова Н.М</w:t>
      </w:r>
      <w:r>
        <w:rPr>
          <w:color w:val="000000"/>
          <w:sz w:val="28"/>
          <w:szCs w:val="28"/>
        </w:rPr>
        <w:t>. </w:t>
      </w:r>
    </w:p>
    <w:p>
      <w:pPr>
        <w:pStyle w:val="Style12"/>
        <w:rPr/>
      </w:pPr>
      <w:r>
        <w:rPr>
          <w:sz w:val="28"/>
          <w:szCs w:val="28"/>
        </w:rPr>
        <w:t>Глава  Верхнеошминского сельского поселения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                               Н.М.Василов</w:t>
      </w:r>
    </w:p>
    <w:p>
      <w:pPr>
        <w:pStyle w:val="Normal"/>
        <w:shd w:fill="FFFFFF" w:val="clear"/>
        <w:spacing w:lineRule="atLeast" w:line="202" w:before="0" w:after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02" w:before="0" w:after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02" w:before="0" w:after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02" w:before="0" w:after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02" w:before="0" w:after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02" w:before="0" w:after="18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atLeast" w:line="202" w:before="0" w:after="18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2"/>
        <w:jc w:val="center"/>
        <w:rPr/>
      </w:pPr>
      <w:r>
        <w:rPr>
          <w:sz w:val="28"/>
          <w:szCs w:val="28"/>
        </w:rPr>
        <w:t>о порядке наименования (переименования) улиц,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ощадей и других составных частей территории муниципального образования «Верхнеошминское  сельское поселение» Мамадышского муниципального района  </w:t>
      </w:r>
    </w:p>
    <w:p>
      <w:pPr>
        <w:pStyle w:val="Style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Общие положе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е Положение о порядке наименования (переименования) улиц, площадей и других составных частей территории</w:t>
      </w:r>
      <w:r>
        <w:rPr>
          <w:sz w:val="28"/>
          <w:szCs w:val="28"/>
        </w:rPr>
        <w:t xml:space="preserve"> муниципального образования «Верхнеошминское сельское поселение» Мамадышского муниципального района  </w:t>
      </w:r>
      <w:r>
        <w:rPr>
          <w:color w:val="000000"/>
          <w:sz w:val="28"/>
          <w:szCs w:val="28"/>
        </w:rPr>
        <w:t xml:space="preserve">( далее –Положение) разработано в соответствии с Федеральным законом от 06.10.2003 года № 131-ФЗ « Об общих принципах организации местного самоуправления в РФ», Уставом </w:t>
      </w:r>
      <w:r>
        <w:rPr>
          <w:sz w:val="28"/>
          <w:szCs w:val="28"/>
        </w:rPr>
        <w:t xml:space="preserve">муниципального образования «Верхнеошминское сельское поселение» Мамадышского муниципального района  </w:t>
      </w:r>
      <w:r>
        <w:rPr>
          <w:color w:val="000000"/>
          <w:sz w:val="28"/>
          <w:szCs w:val="28"/>
        </w:rPr>
        <w:t xml:space="preserve">и устанавливает правовые основы обеспечения единого порядка наименования ( переименования) улиц, площадей и других составных частей территории </w:t>
      </w:r>
      <w:r>
        <w:rPr>
          <w:sz w:val="28"/>
          <w:szCs w:val="28"/>
        </w:rPr>
        <w:t>муниципального образования «Верхнеошминское сельское поселение» Мамадышского муниципального района (далее-Поселение).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1.2. В целях осуществления единой политики в области наименования            (переименования) улиц, площадей и других составных частей территории Поселения создается Комисс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топонимике Поселения ( далее по тексту – Комиссия).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Состав Комиссии, порядок ее деятельности и функции утверждаются решением Совета Верхнеошминского сельского поселения.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1.3. Решение о наименовании (переименования) улиц, площадей и других составных частей территории Поселения принимается Советом Поселения.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1.4. Основные требования, предъявляемые к наименованию улиц, площадей и других составных частей территории Поселения: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-должны соответствовать географическим, историческим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достроительным и иным особенностям соответствующей части территории;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ображать наиболее существенные индивидуальные характеристики улицы, площади и других составных частей территории;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жны быть благозвучными и удобными для произношения;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жны быть, стабильными и устойчивыми, соответствовать литературным нормам правописания и произношения на государственных языках РТ;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овые наименования не должны повторять уже существующие наименования.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1.5. Для вновь возникших улиц, площадей и других составных частей территории Поселения наименование выбирать на стадии проектирования и присваивать их в процессе утверждения проекта.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1.6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очтение отдается названиям, отражающим национальную историю, культуру, обычаи народов РТ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роизвольная замена одних названий другими, употребление искаженных названий не допускается.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рядок внесения предложений о наименовании (переименовании) улиц, 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лощадей и других составных частей территории Поселения.</w:t>
      </w:r>
    </w:p>
    <w:p>
      <w:pPr>
        <w:pStyle w:val="Normal"/>
        <w:shd w:fill="FFFFFF" w:val="clear"/>
        <w:spacing w:lineRule="atLeast" w:line="202" w:before="0" w:after="180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2.1.Наименование (переименование) улиц, площадей и других составных частей территории Поселения осуществляется в порядке, установленном настоящим Положением, по предложению: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- органов государственной власти;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ов местного самоуправления;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сударственных и муниципальных утверждений;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ественных организаций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-граждан РФ, имеющих постоянное место жительства на территории Поселения и обладающих избирательном правом. Инициатива граждан по наименованию (переименованию) улиц, площадей и других составных частей территории Ппоселения реализуется путем создания инициативной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уппы в количестве не менее 30( тридцати ) человек;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-юридических лиц, зарегистрированных в установленном порядке и осуществляющих свою деятельность на территории Поселения;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2.2. Предложения о наименовании ( переименовании) улиц, площадей и других составных частей территории Поселения вносятся лицам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алее- Инициаторы), указанными в п.2.1 настоящего Положения, в письменном виде на имя Главы Поселения;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2.3. Инициаторами наименования (переименования)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ставляются следующие документы: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-ходатайство о наименовании (переименовании) улиц, площадей и других составных частей территории Поселения;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нгвистическое, географическое и историко-культурное обоснование предлагаемого наименования;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- при увековечивании памят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дающихся людей прилагаются документы, подтверждающие описываемые события, биографические данные об их жизни, деятельности и указываются их заслуги, а также согласие семьи и родственников, обладающих правами наследования (при их наличие);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писной лист, в случае если с ходатайством обращается инициативная группа, оформленный согласно приложению№1 к настоящему Положению.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Подписной лист заверяется членом инициативной группы, осуществлявшим сбор подписей. На подписном листе указанный член инициативной группы, собственноручно указывает свои фамилию, имя и отчество, данные документа, удостоверяющего личность( серию, номер, кем и когда выдан документ, удостоверяющий личность), адрес места жительств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ставит свою подпись и дату его внесения.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- протокол общего собрания трудового коллектива, организации, общественного объединения, президиума правлений, творческого союза, схода граждан по месту их жительства и других органов, возбудивших ходатайство, который подписывают все члены инициативной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уппы.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Предложения должны содержать следующие сведения: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полагаемое наименование;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- карту- схему, на которой обозначается расположение улицы, площади и другие составные части территории Поселения;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- сведения об инициаторах, предложивших наименование (переименование) улиц, площадей и других составных частей территории Поселения, их адреса, телефоны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2.5. Глава Поселения полученные предложения по наименованию (переименованию) улиц, площадей и других составных частей территории Поселения направляет для рассмотрения в Комиссию.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По результатам рассмотрения предложений и документов Комиссия в течение 30(тридцати) календарных дней: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-готовит и вносит на рассмотрение в Совет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еления предложения о присвоени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именований (переименований) улицам, площадям и другим составным частям территории Поселения, проект решения Совета Поселения;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- готовит заключение о нецелесообразности наименования (переименования) улиц, площадей и других составных частей территории Поселения.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2.7. Комиссия с согласия главы Поселения вправе продлить срок рассмотрения о наименовании (переименовании) улиц площадей и других составных частей территории Поселения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 не более чем на 3 (три) месяца с обязательным письменным уведомлением инициаторов.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2.8. Проект решения Совета Поселения о наименовании ( переименовании) улиц, площадей и других составных частей территории Поселения должен содержать: обоснование целесообразности наименования (переименования) улиц, площадей и других составных частей территории Поселения с указанием источника финансирования, сроков исполнения и ответственного за контроль по исполнению настоящего решения.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2.9.В случае принятия решения о нецелесообразности наименования (переименования) улиц, площадей и других составных частей территории Поселения, Комиссия в десятидневный срок в письменной форме уведомляет инициаторов о таком отказе ( к уведомлению прикладывается копия заключения Комиссии).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Решение об отказе в согласовании должно быть обоснованным и может быть обжаловано в установленном законом порядке.</w:t>
      </w:r>
    </w:p>
    <w:p>
      <w:pPr>
        <w:pStyle w:val="Normal"/>
        <w:shd w:fill="FFFFFF" w:val="clear"/>
        <w:spacing w:lineRule="atLeast" w:line="202" w:before="0" w:after="180"/>
        <w:ind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02" w:before="0" w:after="180"/>
        <w:ind w:hanging="28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именование улиц, площадей и других составных частей территории Поселения.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3.1.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именование улиц, площадей и других составных частей территории Поселения производится в следующих случаях: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я исторически сложившихся наименований, имеющих особую культурно- историческую ценность;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При изменении статуса и (или) функционального назначения улиц, площадей и других составных частей территории Поселения;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В целях устранения дублирования наименований или близких по звучанию наименований в пределах территории Поселения.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.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опросы, не урегулированные настоящим Положением, определяются в соответствии с действующим законодательством.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4.2. Написание наименований улиц, площадей и других составных частей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рритории Поселения производится в строгом соответствии с обозначением их в решении Совета Поселения.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нятое Советом Поселения решение о наименовании (переименовании) улиц является основанием для внесения изменений и дополнений в классификатор улиц Поселения.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2"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jc w:val="right"/>
        <w:rPr/>
      </w:pPr>
      <w:r>
        <w:rPr/>
        <w:t>Приложение к Положению о порядке наименования (переименования)</w:t>
      </w:r>
    </w:p>
    <w:p>
      <w:pPr>
        <w:pStyle w:val="Style12"/>
        <w:jc w:val="right"/>
        <w:rPr/>
      </w:pPr>
      <w:r>
        <w:rPr/>
        <w:t>улиц, площадей и других составных частей территории</w:t>
      </w:r>
    </w:p>
    <w:p>
      <w:pPr>
        <w:pStyle w:val="Style12"/>
        <w:jc w:val="right"/>
        <w:rPr/>
      </w:pPr>
      <w:r>
        <w:rPr/>
        <w:t>Поселения</w:t>
      </w:r>
    </w:p>
    <w:p>
      <w:pPr>
        <w:pStyle w:val="Normal"/>
        <w:shd w:fill="FFFFFF" w:val="clear"/>
        <w:spacing w:lineRule="atLeast" w:line="202" w:before="0" w:after="180"/>
        <w:ind w:left="113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02" w:before="0" w:after="180"/>
        <w:ind w:left="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02" w:before="0" w:after="180"/>
        <w:ind w:left="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ной лист</w:t>
      </w:r>
    </w:p>
    <w:p>
      <w:pPr>
        <w:pStyle w:val="Normal"/>
        <w:shd w:fill="FFFFFF" w:val="clear"/>
        <w:spacing w:lineRule="atLeast" w:line="202" w:before="0" w:after="180"/>
        <w:ind w:left="1134" w:hanging="0"/>
        <w:rPr/>
      </w:pP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, нижеподписавшиеся члены инициативной группы граждан, предлагаем присвоить</w:t>
      </w:r>
    </w:p>
    <w:p>
      <w:pPr>
        <w:pStyle w:val="Normal"/>
        <w:shd w:fill="FFFFFF" w:val="clear"/>
        <w:spacing w:lineRule="atLeast" w:line="202" w:before="0" w:after="180"/>
        <w:ind w:left="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ее наименование __________________________,</w:t>
      </w:r>
    </w:p>
    <w:p>
      <w:pPr>
        <w:pStyle w:val="Normal"/>
        <w:shd w:fill="FFFFFF" w:val="clear"/>
        <w:spacing w:lineRule="atLeast" w:line="202" w:before="0" w:after="180"/>
        <w:ind w:left="1134" w:hanging="0"/>
        <w:rPr/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 названия</w:t>
      </w:r>
    </w:p>
    <w:p>
      <w:pPr>
        <w:pStyle w:val="Normal"/>
        <w:shd w:fill="FFFFFF" w:val="clear"/>
        <w:spacing w:lineRule="atLeast" w:line="202" w:before="0" w:after="18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ному____________________.</w:t>
      </w:r>
    </w:p>
    <w:p>
      <w:pPr>
        <w:pStyle w:val="Normal"/>
        <w:shd w:fill="FFFFFF" w:val="clear"/>
        <w:spacing w:lineRule="atLeast" w:line="202" w:before="0" w:after="18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</w:t>
      </w:r>
    </w:p>
    <w:tbl>
      <w:tblPr>
        <w:tblW w:w="102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47"/>
        <w:gridCol w:w="3492"/>
        <w:gridCol w:w="950"/>
        <w:gridCol w:w="1253"/>
        <w:gridCol w:w="778"/>
      </w:tblGrid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 Имя Отчество</w:t>
            </w:r>
          </w:p>
        </w:tc>
        <w:tc>
          <w:tcPr>
            <w:tcW w:w="3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ные паспорта или иного</w:t>
            </w:r>
          </w:p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яющего его документа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ь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2" w:before="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02" w:before="0" w:after="180"/>
        <w:ind w:left="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  <w:font w:name="Times New Roman Ta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50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0-04-21T16:59:00Z</cp:lastPrinted>
  <dcterms:modified xsi:type="dcterms:W3CDTF">2014-06-03T07:26:00Z</dcterms:modified>
  <cp:revision>10</cp:revision>
  <dc:subject>Birthday </dc:subject>
  <dc:title>Are You suprised ?</dc:title>
</cp:coreProperties>
</file>