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</w:t>
        <w:tab/>
        <w:t>Карар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т 22 июня   2020 года                                                  № 4-52</w:t>
        <w:br/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 муниципального района 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 2019 год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о результатам публичных слушаний по отчету об исполнении бюджета Верхнеошминского сельского поселения Мамадышского муниципального района за 2019 год и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ями 264.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264.6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ями 8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84</w:t>
        </w:r>
      </w:hyperlink>
      <w:r>
        <w:rPr>
          <w:rFonts w:cs="Arial" w:ascii="Arial" w:hAnsi="Arial"/>
          <w:sz w:val="24"/>
          <w:szCs w:val="24"/>
        </w:rPr>
        <w:t xml:space="preserve"> Устава муниципального образования Верхнеошминское сельское поселение Мамадышского муниципального района,  Совет Верхнеошминского сельского поселения  решил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татья 1. Утвердить отчет об исполнении бюджета за 2019 год по доходам в сумме 4 254,54 тыс. рублей и по расходам в сумме 4 323,32 тыс. рублей и со следующими показателями: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ходам бюджета  сельского поселения за 2019 год согласно приложению № 1 к настоящему решению; 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пределению расходов бюджета сельского поселения за 2019 год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едомственной структуре расходов бюджета сельского поселения за 2019  год согласно приложению № 3 к настоящему решению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финансирования дефицита бюджета за 2019 год согласно приложению № 4 к настоящему решению.</w:t>
      </w:r>
    </w:p>
    <w:p>
      <w:pPr>
        <w:pStyle w:val="Style22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атья 2. Настоящее решение вступает в силу со дня его официального опубликования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ерхнеошминского 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 поселения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 И.З.Исмагилов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7"/>
        <w:gridCol w:w="550"/>
        <w:gridCol w:w="1575"/>
        <w:gridCol w:w="817"/>
        <w:gridCol w:w="1894"/>
        <w:gridCol w:w="451"/>
        <w:gridCol w:w="239"/>
        <w:gridCol w:w="239"/>
        <w:gridCol w:w="311"/>
        <w:gridCol w:w="595"/>
      </w:tblGrid>
      <w:tr>
        <w:trPr>
          <w:trHeight w:val="255" w:hRule="atLeast"/>
        </w:trPr>
        <w:tc>
          <w:tcPr>
            <w:tcW w:w="10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8"/>
              <w:gridCol w:w="5942"/>
              <w:gridCol w:w="999"/>
              <w:gridCol w:w="1157"/>
            </w:tblGrid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Приложение № 1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к решению Совета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eastAsia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Верхнеошминского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сельского поселения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    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от 22.06.2020 года №  4-52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ПОСТУПЛЕНИЯ ДОХОДОВ В БЮДЖЕТ  ВЕРХНЕОШМИНСКОГО СЕЛЬСКОГО ПОСЕЛЕ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в 2019 году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Единица измерения тыс. руб.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КВД</w:t>
                  </w:r>
                </w:p>
              </w:tc>
              <w:tc>
                <w:tcPr>
                  <w:tcW w:w="5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Наименование КВД 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КОСГУ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Сумма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10201001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43,69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60103010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33,9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60603310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60,34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60604310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6,85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60643102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6,25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0804020011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0,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302065100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Доходы, поступающие в порядке возмещения расходов,понесенных в связи с эксплуатацией имущества поселений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3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53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1714030100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Средства самообложения граждан,зачисляемыев бюджеты поселений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80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208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20201001100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Дотация бюджетам поселений на выравнивание бюджетной обеспеченности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51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2 244,7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20203015100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51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89,9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20204012100000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51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1 306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 xml:space="preserve">Всего: </w:t>
                  </w:r>
                </w:p>
              </w:tc>
              <w:tc>
                <w:tcPr>
                  <w:tcW w:w="5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4 254,54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ложение №2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  решению Совета  Верхнеошминского  СП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мадышского муниципального района РТ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22.06.2020  №4-52</w:t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293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Функциональная структура расходов за 2019 год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293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ерхнеошминского сельского поселения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в тыс. рублях)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П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Сумма на год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960,0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Гла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750,4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нтральный аппара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0,4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750,4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Функционирование органов исполнительной вла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87,4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нтральный аппара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87,4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11,8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2,77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,7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Другие общегосударственные расход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2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396,95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386,44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256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,51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чие выпла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1,9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,9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92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плата налога на имущество организации и земельного нало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029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3,3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9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,3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циональн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9,9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9,9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,9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,0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6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6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74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74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,30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016,0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016,0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ржание автомобильных дорог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 016,0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 016,0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48,4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48,4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Уличное освещ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78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57,7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457,7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одержание кладбищ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7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11,5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1,59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чие мероприят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780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79,04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,04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Культура,кинематограф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51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51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4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437,6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401440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437,68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ведение прочих мероприятий в области культур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601000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4,8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601109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,83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 323,32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Style2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76"/>
        <w:gridCol w:w="550"/>
        <w:gridCol w:w="550"/>
        <w:gridCol w:w="1876"/>
        <w:gridCol w:w="770"/>
        <w:gridCol w:w="1431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53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53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  решению Совета  Верхнеошминского СП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53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мадышского муниципального района РТ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53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  22.06.2020        №4-52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573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едомственная структура расходов за  2019 год</w:t>
            </w:r>
          </w:p>
        </w:tc>
      </w:tr>
      <w:tr>
        <w:trPr>
          <w:trHeight w:val="315" w:hRule="atLeast"/>
        </w:trPr>
        <w:tc>
          <w:tcPr>
            <w:tcW w:w="10573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ерхнеошм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в тыс. рублях)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е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ПР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Совет сельского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960,08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Гла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750,45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нтральный аппар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0,45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0,45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Функционирование органов исполнительной в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87,43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нтральный аппар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87,43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11,88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2,77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,78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Другие общегосударственные расх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2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396,95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86,44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29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,51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чие выпл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923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1,93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923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,93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плата налога на имущество организации и земельного нало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029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3,32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29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,32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циональн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9,93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9,93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,93</w:t>
            </w:r>
          </w:p>
        </w:tc>
      </w:tr>
      <w:tr>
        <w:trPr>
          <w:trHeight w:val="21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51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,9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51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,03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6,3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6,3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74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,3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074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,30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016,08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 016,08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ржание автомобильных доро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16,08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16,08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48,4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48,42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личное освещ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78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457,79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57,79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одержание кладбищ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78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11,59</w:t>
            </w:r>
          </w:p>
        </w:tc>
      </w:tr>
      <w:tr>
        <w:trPr>
          <w:trHeight w:val="10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1,59</w:t>
            </w:r>
          </w:p>
        </w:tc>
      </w:tr>
      <w:tr>
        <w:trPr>
          <w:trHeight w:val="4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чи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900078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79,04</w:t>
            </w:r>
          </w:p>
        </w:tc>
      </w:tr>
      <w:tr>
        <w:trPr>
          <w:trHeight w:val="4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00078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,04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Культура,кинематограф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5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22,51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437,68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401440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437,68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401440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7,68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роведение прочих мероприятий в области культур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86010000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4,83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86011099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,8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 323,32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Style2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left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eastAsia="Arial" w:cs="Arial" w:ascii="Arial" w:hAnsi="Arial"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Cs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Heading3"/>
        <w:jc w:val="left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 решению</w:t>
      </w:r>
    </w:p>
    <w:p>
      <w:pPr>
        <w:pStyle w:val="Normal"/>
        <w:autoSpaceDE w:val="false"/>
        <w:ind w:left="6300" w:hanging="0"/>
        <w:rPr/>
      </w:pPr>
      <w:r>
        <w:rPr>
          <w:rFonts w:cs="Arial" w:ascii="Arial" w:hAnsi="Arial"/>
          <w:sz w:val="24"/>
          <w:szCs w:val="24"/>
        </w:rPr>
        <w:t>Совета Верхнеошминского                       сельского поселения</w:t>
        <w:tab/>
        <w:tab/>
        <w:t xml:space="preserve">    Мамадышского муниципального района </w:t>
      </w:r>
    </w:p>
    <w:p>
      <w:pPr>
        <w:pStyle w:val="Normal"/>
        <w:autoSpaceDE w:val="false"/>
        <w:ind w:left="630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52   от 22.06.2020   года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Мамадышского муниципального района  за 2019 год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72"/>
              <w:jc w:val="center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68,7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76"/>
              <w:rPr>
                <w:rFonts w:ascii="Arial" w:hAnsi="Arial" w:cs="Arial"/>
                <w:cap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68,78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-4 254,5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-4 254,5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01 05 02 01 00 0000 510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-4 254,5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-4 254,5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меньшение остатков средств бюджета</w:t>
            </w:r>
          </w:p>
          <w:p>
            <w:pPr>
              <w:pStyle w:val="23"/>
              <w:spacing w:lineRule="auto" w:line="240" w:before="0" w:after="120"/>
              <w:ind w:right="-108" w:hanging="0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4 323,3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 323,3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 323,3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en-US"/>
              </w:rPr>
              <w:t>4 323,3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ConsPlusTitle"/>
        <w:jc w:val="center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sectPr>
      <w:headerReference w:type="default" r:id="rId8"/>
      <w:footerReference w:type="default" r:id="rId9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</w:rPr>
  </w:style>
  <w:style w:type="character" w:styleId="Style11">
    <w:name w:val="Название Знак"/>
    <w:qFormat/>
    <w:rPr>
      <w:sz w:val="24"/>
      <w:lang w:val="ru-RU"/>
    </w:rPr>
  </w:style>
  <w:style w:type="character" w:styleId="Style12">
    <w:name w:val="Основной текст Знак"/>
    <w:qFormat/>
    <w:rPr>
      <w:sz w:val="28"/>
      <w:lang w:val="ru-RU"/>
    </w:rPr>
  </w:style>
  <w:style w:type="character" w:styleId="Style13">
    <w:name w:val="Основной текст с отступом Знак"/>
    <w:qFormat/>
    <w:rPr>
      <w:sz w:val="28"/>
      <w:lang w:val="ru-RU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lang w:val="ru-RU"/>
    </w:rPr>
  </w:style>
  <w:style w:type="character" w:styleId="Style19">
    <w:name w:val="Нижний колонтитул Знак"/>
    <w:qFormat/>
    <w:rPr>
      <w:lang w:val="ru-RU"/>
    </w:rPr>
  </w:style>
  <w:style w:type="character" w:styleId="22">
    <w:name w:val="Заголовок 2 Знак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character" w:styleId="31">
    <w:name w:val="Заголовок 3 Знак"/>
    <w:qFormat/>
    <w:rPr>
      <w:b/>
      <w:sz w:val="28"/>
      <w:u w:val="single"/>
    </w:rPr>
  </w:style>
  <w:style w:type="character" w:styleId="4">
    <w:name w:val="Заголовок 4 Знак"/>
    <w:qFormat/>
    <w:rPr>
      <w:rFonts w:ascii="Tatar Peterburg;Courier New" w:hAnsi="Tatar Peterburg;Courier New" w:cs="Tatar Peterburg;Courier New"/>
      <w:caps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123</cp:lastModifiedBy>
  <cp:lastPrinted>2017-12-04T12:55:00Z</cp:lastPrinted>
  <dcterms:modified xsi:type="dcterms:W3CDTF">2020-06-23T12:12:00Z</dcterms:modified>
  <cp:revision>132</cp:revision>
  <dc:subject>Birthday</dc:subject>
  <dc:title>Are You suprised ?</dc:title>
</cp:coreProperties>
</file>