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0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  </w:t>
      </w:r>
    </w:p>
    <w:p>
      <w:pPr>
        <w:pStyle w:val="Heading3"/>
        <w:ind w:left="630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 xml:space="preserve">Приложение № 13 </w:t>
      </w:r>
    </w:p>
    <w:p>
      <w:pPr>
        <w:pStyle w:val="Normal"/>
        <w:autoSpaceDE w:val="false"/>
        <w:ind w:left="6300" w:hanging="0"/>
        <w:rPr/>
      </w:pPr>
      <w:r>
        <w:rPr/>
        <w:t xml:space="preserve">          </w:t>
      </w:r>
      <w:r>
        <w:rPr/>
        <w:t xml:space="preserve">к  решенияю Совета </w:t>
      </w:r>
    </w:p>
    <w:p>
      <w:pPr>
        <w:pStyle w:val="Normal"/>
        <w:autoSpaceDE w:val="false"/>
        <w:ind w:left="6300" w:hanging="0"/>
        <w:rPr/>
      </w:pPr>
      <w:r>
        <w:rPr/>
        <w:t xml:space="preserve">          </w:t>
      </w:r>
      <w:r>
        <w:rPr/>
        <w:t xml:space="preserve">Мамадышского     </w:t>
        <w:tab/>
        <w:tab/>
        <w:tab/>
        <w:t xml:space="preserve">         муниципального района </w:t>
      </w:r>
    </w:p>
    <w:p>
      <w:pPr>
        <w:pStyle w:val="Normal"/>
        <w:autoSpaceDE w:val="false"/>
        <w:ind w:left="6300" w:hanging="0"/>
        <w:rPr/>
      </w:pPr>
      <w:r>
        <w:rPr/>
        <w:t xml:space="preserve">          </w:t>
      </w:r>
      <w:r>
        <w:rPr/>
        <w:t xml:space="preserve">от  «___» _____ 2013 года №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ind w:left="6300" w:firstLine="72"/>
        <w:rPr/>
      </w:pPr>
      <w:r>
        <w:rPr/>
        <w:t xml:space="preserve">         </w:t>
      </w:r>
      <w:r>
        <w:rPr/>
        <w:t>Таблица № 1</w:t>
      </w:r>
    </w:p>
    <w:p>
      <w:pPr>
        <w:pStyle w:val="Normal"/>
        <w:autoSpaceDE w:val="false"/>
        <w:ind w:left="6300" w:firstLine="72"/>
        <w:rPr>
          <w:sz w:val="18"/>
          <w:szCs w:val="18"/>
        </w:rPr>
      </w:pPr>
      <w:r>
        <w:rPr>
          <w:sz w:val="18"/>
          <w:szCs w:val="18"/>
        </w:rPr>
        <w:br/>
        <w:t xml:space="preserve">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прогнозируемых межбюджетных трансфертов из бюджета Республики Татарстан в бюджет Мамадыш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тыс. руб.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41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из регионального ФФП  муниципальных районов (бюджетная обеспеченность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71,1</w:t>
            </w:r>
          </w:p>
        </w:tc>
      </w:tr>
      <w:tr>
        <w:trPr>
          <w:trHeight w:val="41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К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55</w:t>
            </w:r>
          </w:p>
        </w:tc>
      </w:tr>
      <w:tr>
        <w:trPr>
          <w:trHeight w:val="61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,53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из РФССР на выравнивание уровня бюджетной обеспеченности и иные виды финансовой помощи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29,7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(ГО) из РФССР на организацию предоставления общедоступного и бесплатного начального общего, основного общего, среднего(полного) общего образования, на организацию отдыха детей в каникулярное врем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80,1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03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0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15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,2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з регионального фонда компенсации на реализацию государственных полномочий по расчету и предоставлению  дот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3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реализацию гос. гарантий прав граждан на получение общедоступного и бесплатного дошкольного, начального общего, основного общего среднего(полного) общего образования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83,4</w:t>
            </w:r>
          </w:p>
        </w:tc>
      </w:tr>
      <w:tr>
        <w:trPr>
          <w:trHeight w:val="80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88,1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по образованию деятельности комиссий по делам несовершеннолетних и защите их пра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реализацию полномочий по образованию деятельности административных комиссий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опеке и попечительств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информационно-методического обеспечения образователь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0,0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в области образования и молодежной политик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0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реализацию госполномочий в сфере организации проведения мероприятий по предупреждению и ликвидации болезней животных и их лечению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,7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тлов, содержание и регулирование численности безнадзорных животны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реализацию государственных полномочий в области архивного дела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противоэпидемических мероприят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6</w:t>
            </w:r>
          </w:p>
        </w:tc>
      </w:tr>
      <w:tr>
        <w:trPr>
          <w:trHeight w:val="48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токолы об административных правонарушения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302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7</w:t>
            </w:r>
          </w:p>
        </w:tc>
      </w:tr>
      <w:tr>
        <w:trPr>
          <w:trHeight w:val="63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 БЕЗВОЗМЕЗДНЫХ ПОСТУПЛЕНИЙ ИЗ БЮДЖЕТА РЕСПУБЛИКИ ТАТАРСТАН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780,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</w:t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left="63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                                  Таблица № 2</w:t>
        <w:br/>
        <w:t xml:space="preserve">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ы прогнозируемых межбюджетных трансфертов из бюдж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еспублики Татарстан в бюджет Мамадыш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16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2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824"/>
        <w:gridCol w:w="1419"/>
        <w:gridCol w:w="1286"/>
      </w:tblGrid>
      <w:tr>
        <w:trPr>
          <w:tblHeader w:val="true"/>
          <w:trHeight w:val="1030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9"/>
                <w:szCs w:val="19"/>
              </w:rPr>
            </w:pPr>
            <w:r>
              <w:rPr>
                <w:rFonts w:cs="Arial CYR"/>
                <w:sz w:val="19"/>
                <w:szCs w:val="19"/>
              </w:rPr>
              <w:t>Наимен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19"/>
                <w:szCs w:val="19"/>
              </w:rPr>
            </w:pPr>
            <w:r>
              <w:rPr>
                <w:rFonts w:cs="Arial CYR"/>
                <w:sz w:val="19"/>
                <w:szCs w:val="19"/>
              </w:rPr>
              <w:t>Код дох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19"/>
                <w:szCs w:val="19"/>
              </w:rPr>
            </w:pPr>
            <w:r>
              <w:rPr>
                <w:rFonts w:cs="Arial CYR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 CYR"/>
                <w:sz w:val="19"/>
                <w:szCs w:val="19"/>
              </w:rPr>
            </w:pPr>
            <w:r>
              <w:rPr>
                <w:rFonts w:cs="Arial CYR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9"/>
                <w:szCs w:val="19"/>
              </w:rPr>
              <w:t>2015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9"/>
                <w:szCs w:val="19"/>
              </w:rPr>
              <w:t>2016 год</w:t>
            </w:r>
          </w:p>
        </w:tc>
      </w:tr>
      <w:tr>
        <w:trPr>
          <w:trHeight w:val="41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муниципальных районов из регионального ФФП  муниципальных районов (бюджетная обеспеченность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 02 01000 00 0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16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910,2</w:t>
            </w:r>
          </w:p>
        </w:tc>
      </w:tr>
      <w:tr>
        <w:trPr>
          <w:trHeight w:val="66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муниципальных районов из РФССР на выравнивание уровня бюджетной обеспеченности и иные виды финансовой помощи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 02 02999 05 0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93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50,2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муниципальных районов (ГО) из РФССР на организацию предоставления общедоступного и бесплатного начального общего, основного общего, среднего(полного) общего образования, на организацию отдыха детей в каникулярное врем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 02 02999 05 00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167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174,3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03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2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2,4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15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1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1,5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из регионального фонда компенсации на реализацию государственных полномочий по расчету и предоставлению  дотац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8,4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реализацию гос. гарантий прав граждан на получение общедоступного и бесплатного дошкольного, начального общего, основного общего среднего(полного) общего образования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48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483,4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8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88,1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реализацию полномочий по образованию деятельности комиссий по делам несовершеннолетних и защите их пра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5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0,6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реализацию полномочий по образованию деятельности административных комиссий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4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6,2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реализацию государственных полномочий по опеке и попечительств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,3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существление информационно-методического обеспечения образовательных учрежд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28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57,3</w:t>
            </w:r>
          </w:p>
        </w:tc>
      </w:tr>
      <w:tr>
        <w:trPr>
          <w:trHeight w:val="42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выполнение государственных полномочий в области образования и молодежной полити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9,2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на реализацию госполномочий в сфере организации проведения мероприятий по предупреждению и ликвидации болезней животных и их лечени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2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2,7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отлов, содержание и регулирование численности безнадзорных животны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6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муниципальных районов на реализацию государственных полномочий в области архивного дел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7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проведение противоэпидемических мероприят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1,7</w:t>
            </w:r>
          </w:p>
        </w:tc>
      </w:tr>
      <w:tr>
        <w:trPr>
          <w:trHeight w:val="37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муниципальных районов на протоколы об административных правонарушения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24 05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1</w:t>
            </w:r>
          </w:p>
        </w:tc>
      </w:tr>
      <w:tr>
        <w:trPr>
          <w:trHeight w:val="18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ТОГО БЕЗВОЗМЕЗДНЫХ ПОСТУПЛЕНИЙ ИЗ БЮДЖЕТА РЕСПУБЛИКИ ТАТАРСТА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2 02 00000 00 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85342,1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95168,91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390" w:footer="0" w:bottom="19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39:00Z</dcterms:created>
  <dc:creator>1</dc:creator>
  <dc:description/>
  <cp:keywords/>
  <dc:language>en-US</dc:language>
  <cp:lastModifiedBy>mama-mamadysh</cp:lastModifiedBy>
  <cp:lastPrinted>2012-11-06T20:45:00Z</cp:lastPrinted>
  <dcterms:modified xsi:type="dcterms:W3CDTF">2013-12-17T17:00:00Z</dcterms:modified>
  <cp:revision>189</cp:revision>
  <dc:subject/>
  <dc:title>Приложение 5</dc:title>
</cp:coreProperties>
</file>