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б итогах реализации Программы развития муниципальной 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лужбы в Мамадышском муниципальном районе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еспублики Татарстан на 2011-201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информацию руководителя аппарата Совета      Мамадышского муниципального района Фаизова В.Н. об итогах реализации программы муниципальной службы в Мамадышском муниципальном районе Республики Татарстан на 2011-2013 годы Совет Мамадышского муниципального района отмечает, что большинство запланированных мероприятий Программы выполн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а органов местного самоуправления муниципального района по реализации Программы муниципальной службы выполнялась в соответствии с Указом Президента Республики Татарстан от 23 августа 2010 г. № УП-552 «Об утверждении программы развития государственной гражданской службы Республики Татарстан и муниципальной службы в Республике Татарстан на 2010 -2013 годы», в соответствии со статьей 35 Федерального закона от 02.03.2007 года № 25-ФЗ «О муниципальной службе в Российской Федерации»,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35</w:t>
        </w:r>
      </w:hyperlink>
      <w:r>
        <w:rPr>
          <w:sz w:val="28"/>
          <w:szCs w:val="28"/>
        </w:rPr>
        <w:t xml:space="preserve"> Федерального закона от 6 октября 2003 года N 131-ФЗ     "Об общих принципах организации местного самоуправления в Российской Федерации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в Мамадышском муниципальном районе осуществляется поддержание нормативной правовой базы по вопросам муниципальной службы в актуальном состоянии в соответствии с действующим законодательством. В 2011 году впервые на конкурсной основе сформирован резерв управленческих кадров на высшие должности муниципальной службы. Повысили квалификацию 90 муниципальных служащих, в том числе обучились на курсах повышения квалификации 14 муниципальных служащих, состоящих в резерве управленческих кадров. Система оплаты труда муниципальных служащих осуществляется на основе оценки результативности их профессиональной служебной деятельности. В 2011 году на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Мамадышского муниципального района в сети Интернет создан раздел "Муниципальная служба", мониторинг и обновление информации в котором осуществляется постоя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вышеизложенного Совет Мамадышского муниципальн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об итогах реализации программы муниципальной службы в Мамадышском муниципальном районе Республики Татарстан на 2011-2013 год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 к свед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рганам местного самоуправления муниципального района продолжить работу по проведению кадровой политики, повышению  профессионального  уровня муниципальных служащих в целях  формирования высококвалифицированного кадрового состава, совершенствование системы управления кадровыми процессами в организации муниципальной службы.</w:t>
      </w:r>
    </w:p>
    <w:p>
      <w:pPr>
        <w:pStyle w:val="Normal"/>
        <w:ind w:firstLine="540"/>
        <w:jc w:val="both"/>
        <w:rPr/>
      </w:pPr>
      <w:bookmarkStart w:id="0" w:name="sub_4"/>
      <w:bookmarkEnd w:id="0"/>
      <w:r>
        <w:rPr>
          <w:sz w:val="28"/>
          <w:szCs w:val="28"/>
        </w:rPr>
        <w:t xml:space="preserve">3. </w:t>
      </w:r>
      <w:hyperlink w:anchor="sub_100">
        <w:r>
          <w:rPr>
            <w:rStyle w:val="InternetLink"/>
            <w:b w:val="false"/>
            <w:bCs/>
            <w:color w:val="000000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ходе выполнения Программы развития муниципальной службы в муниципальном образовании "Мамадышский муниципальный район" Республики Татарстан на 2011-2013 годы (за 2011 год) разместить на сайте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mamadysh</w:t>
        </w:r>
        <w:r>
          <w:rPr>
            <w:rStyle w:val="InternetLink"/>
            <w:sz w:val="28"/>
            <w:szCs w:val="28"/>
          </w:rPr>
          <w:t>.tatarstan.ru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bookmarkStart w:id="1" w:name="sub_4"/>
      <w:bookmarkStart w:id="2" w:name="sub_5"/>
      <w:bookmarkEnd w:id="1"/>
      <w:bookmarkEnd w:id="2"/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Мамадышского муниципального района по законности, правопорядку,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5"/>
      <w:bookmarkStart w:id="4" w:name="sub_5"/>
      <w:bookmarkEnd w:id="4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А.П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19365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270" r="-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35" TargetMode="External"/><Relationship Id="rId3" Type="http://schemas.openxmlformats.org/officeDocument/2006/relationships/hyperlink" Target="garantf1://8124902.313" TargetMode="External"/><Relationship Id="rId4" Type="http://schemas.openxmlformats.org/officeDocument/2006/relationships/hyperlink" Target="http://mamadysh.tatarstan.ru/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57:00Z</dcterms:created>
  <dc:creator>ЕфимовРМ</dc:creator>
  <dc:description/>
  <cp:keywords/>
  <dc:language>en-US</dc:language>
  <cp:lastModifiedBy>1</cp:lastModifiedBy>
  <cp:lastPrinted>2013-12-18T16:38:00Z</cp:lastPrinted>
  <dcterms:modified xsi:type="dcterms:W3CDTF">2013-12-18T13:39:00Z</dcterms:modified>
  <cp:revision>34</cp:revision>
  <dc:subject/>
  <dc:title>Об утверждении Программы развития</dc:title>
</cp:coreProperties>
</file>