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</w:rPr>
        <w:t>О предложении члена Общественного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</w:rPr>
        <w:t>Совета Мамадышского муниципального</w:t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района Рафикова Р.Г. 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лушав информацию члена Общественного Совета Мамадышского муниципального района Рафикова Р.Г. о состоянии экологической обстановки лесного массива на горе Пузанка  города Мамадыш  Совет Мамадышского муниципального район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формацию члена Общественного Совета Мамадышского муниципального района Рафикова Р.Г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ь к свед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Рекомендовать </w:t>
      </w:r>
      <w:bookmarkStart w:id="0" w:name="sub_4"/>
      <w:r>
        <w:rPr>
          <w:sz w:val="28"/>
          <w:szCs w:val="28"/>
        </w:rPr>
        <w:t>Исполнительному комитету города Мамадыш, ГКУ «Мамадышское лесничество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обследования лесного массива на горе Пузанка  города Мамадыш  на предмет определения экологической обстановки данного лесного массива  и на основе результатов анализа обеспечить своевременное выявление негативных тенденций и устранение нарушений в срок до 1 июня 2014 г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hyperlink w:anchor="sub_100">
        <w:r>
          <w:rPr>
            <w:rStyle w:val="InternetLink"/>
            <w:b w:val="false"/>
            <w:bCs/>
            <w:color w:val="000000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о ходе проведения обследования лесного массива на горе Пузанка  города Мамадыш разместить на сайте </w:t>
      </w:r>
      <w:hyperlink r:id="rId2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mamadysh</w:t>
        </w:r>
        <w:r>
          <w:rPr>
            <w:rStyle w:val="InternetLink"/>
            <w:sz w:val="28"/>
            <w:szCs w:val="28"/>
          </w:rPr>
          <w:t>.tatarstan.ru</w:t>
        </w:r>
      </w:hyperlink>
      <w:r>
        <w:rPr>
          <w:b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bookmarkStart w:id="1" w:name="sub_5"/>
      <w:bookmarkEnd w:id="0"/>
      <w:bookmarkEnd w:id="1"/>
      <w:r>
        <w:rPr>
          <w:sz w:val="28"/>
          <w:szCs w:val="28"/>
        </w:rPr>
        <w:t>3. Контроль за исполнением настоящего решения возложить на постоянную комиссию Совета Мамадышского муниципального района по местному самоуправлению, аграрной политике, землепользованию и эколо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5"/>
      <w:bookmarkStart w:id="3" w:name="sub_5"/>
      <w:bookmarkEnd w:id="3"/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,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А.П.Ив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Гипертекстовая ссылка"/>
    <w:basedOn w:val="Style14"/>
    <w:qFormat/>
    <w:rPr>
      <w:b/>
      <w:bCs/>
      <w:color w:val="106BB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madysh.tatarsta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5:57:00Z</dcterms:created>
  <dc:creator>ЕфимовРМ</dc:creator>
  <dc:description/>
  <cp:keywords/>
  <dc:language>en-US</dc:language>
  <cp:lastModifiedBy>1</cp:lastModifiedBy>
  <cp:lastPrinted>2013-12-31T10:34:00Z</cp:lastPrinted>
  <dcterms:modified xsi:type="dcterms:W3CDTF">2013-12-31T07:35:00Z</dcterms:modified>
  <cp:revision>37</cp:revision>
  <dc:subject/>
  <dc:title>Об утверждении Программы развития</dc:title>
</cp:coreProperties>
</file>