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2832" w:right="0" w:firstLine="708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ind w:left="2832" w:right="0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 № 12 к  решению</w:t>
      </w:r>
    </w:p>
    <w:p>
      <w:pPr>
        <w:pStyle w:val="ConsNormal"/>
        <w:ind w:left="4875" w:right="0" w:hanging="0"/>
        <w:rPr/>
      </w:pPr>
      <w:r>
        <w:rPr>
          <w:rFonts w:cs="Times New Roman" w:ascii="Times New Roman" w:hAnsi="Times New Roman"/>
          <w:sz w:val="28"/>
        </w:rPr>
        <w:t xml:space="preserve">Совета Мамадышского муниципального района  от «___» _____ 2013 года  № ___                                                                                                                             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Таблица № 1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ии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м поселений на реализацию полномочий по осуществлению первичного воинского учета на территориях, на которых отсутствуют военные комиссариаты на 2014 год </w:t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в тыс. руб.</w:t>
      </w:r>
      <w:r>
        <w:rPr/>
        <w:t>)</w:t>
      </w:r>
    </w:p>
    <w:tbl>
      <w:tblPr>
        <w:tblW w:w="87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3040"/>
      </w:tblGrid>
      <w:tr>
        <w:trPr>
          <w:trHeight w:val="300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аименование поселений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родское поселение город Мамадыш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бай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рхнеошмин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юсьметьев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9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шкеев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мыш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меш-Куль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яуш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ногор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юк-Ерыксин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локирмен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ошмин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сунь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таканыш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шандер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кифоров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луяз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мар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5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ар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коль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еднекирмен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нь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9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вель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азбахтин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манчеев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9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алин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адчин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9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емяков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Якинское сельское поселение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 w:val="28"/>
              </w:rPr>
              <w:t xml:space="preserve">Итого      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4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left="2832" w:right="0" w:firstLine="708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ind w:left="487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ConsNormal"/>
        <w:ind w:left="487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487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487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487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487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Таблица № 2 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ии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м поселений на реализацию полномочий по осуществлению первичного воинского учета на территориях, на которых отсутствуют военные комиссариаты </w:t>
      </w:r>
      <w:r>
        <w:rPr>
          <w:rFonts w:cs="Times New Roman" w:ascii="Times New Roman" w:hAnsi="Times New Roman"/>
          <w:sz w:val="28"/>
        </w:rPr>
        <w:t>на 2015-2016 годы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в тыс. руб.</w:t>
      </w:r>
      <w:r>
        <w:rPr/>
        <w:t>)</w:t>
      </w:r>
    </w:p>
    <w:tbl>
      <w:tblPr>
        <w:tblW w:w="992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2589"/>
        <w:gridCol w:w="2414"/>
      </w:tblGrid>
      <w:tr>
        <w:trPr>
          <w:trHeight w:val="300" w:hRule="atLeast"/>
        </w:trPr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аименование поселений</w:t>
            </w:r>
          </w:p>
        </w:tc>
        <w:tc>
          <w:tcPr>
            <w:tcW w:w="2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родское поселение город Мамадыш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бай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рхнеошмин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юсьметьев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шкеев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мыш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меш-Куль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яуш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5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5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ногор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,6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,6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юк-Ерыксин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локирмен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ошмин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8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сунь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таканыш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шандер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кифоров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луяз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мар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4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ар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коль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еднекирмен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нь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вель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8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азбахтин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манчеев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,6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,6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алин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0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адчин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емяков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Якин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 w:val="28"/>
              </w:rPr>
              <w:t xml:space="preserve">Итого      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1,5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1,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26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8:52:00Z</dcterms:created>
  <dc:creator>Пользователь</dc:creator>
  <dc:description/>
  <cp:keywords/>
  <dc:language>en-US</dc:language>
  <cp:lastModifiedBy>mama-mamadysh</cp:lastModifiedBy>
  <cp:lastPrinted>2010-12-27T14:56:00Z</cp:lastPrinted>
  <dcterms:modified xsi:type="dcterms:W3CDTF">2013-12-17T16:57:00Z</dcterms:modified>
  <cp:revision>161</cp:revision>
  <dc:subject/>
  <dc:title>Приложение _____</dc:title>
</cp:coreProperties>
</file>