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2832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ConsNormal"/>
        <w:ind w:left="2832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Приложение  № 9   к  решению</w:t>
      </w:r>
    </w:p>
    <w:p>
      <w:pPr>
        <w:pStyle w:val="ConsNormal"/>
        <w:ind w:left="4875" w:right="0" w:hanging="0"/>
        <w:rPr/>
      </w:pPr>
      <w:r>
        <w:rPr>
          <w:rFonts w:cs="Times New Roman" w:ascii="Times New Roman" w:hAnsi="Times New Roman"/>
          <w:sz w:val="28"/>
        </w:rPr>
        <w:t xml:space="preserve">Совета Мамадышского муниципального района от «___» _____ 2013 года  № ___                                                              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</w:p>
    <w:p>
      <w:pPr>
        <w:pStyle w:val="ConsNormal"/>
        <w:ind w:left="4167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№ 1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>Дотации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м поселений на выравнивание бюджетной обеспеченности поселений на 2014 год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sz w:val="28"/>
        </w:rPr>
        <w:t>( тыс.руб.</w:t>
      </w:r>
      <w:r>
        <w:rPr/>
        <w:t>)</w:t>
      </w:r>
    </w:p>
    <w:tbl>
      <w:tblPr>
        <w:tblW w:w="102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465"/>
        <w:gridCol w:w="3759"/>
      </w:tblGrid>
      <w:tr>
        <w:trPr>
          <w:trHeight w:val="825" w:hRule="atLeast"/>
        </w:trPr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бюджета Республики Татарстан</w:t>
            </w:r>
          </w:p>
        </w:tc>
      </w:tr>
      <w:tr>
        <w:trPr>
          <w:trHeight w:val="269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одское поселение город Мамадыш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98,5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бай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4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рхнеошм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,4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юсьметье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5,3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шкее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,3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мыш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7,1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меш-Кул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яуш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6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огор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юк-Ерыкс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2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окирме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2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ошм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8,6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сун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,8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таканыш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7,6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шандер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2,8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ифоро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2,5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луяз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1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мар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ар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9,5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кол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,6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некирме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8,7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н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3,8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вел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6,0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азбахт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8,0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манчее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8,8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ал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2,9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дч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4,4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мяко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7,0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к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,3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</w:rPr>
              <w:t xml:space="preserve">Итого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89,1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3</w:t>
            </w:r>
          </w:p>
        </w:tc>
      </w:tr>
    </w:tbl>
    <w:p>
      <w:pPr>
        <w:pStyle w:val="ConsNormal"/>
        <w:tabs>
          <w:tab w:val="clear" w:pos="708"/>
          <w:tab w:val="left" w:pos="3280" w:leader="none"/>
          <w:tab w:val="left" w:pos="8370" w:leader="none"/>
        </w:tabs>
        <w:ind w:right="0"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</w:t>
      </w:r>
    </w:p>
    <w:p>
      <w:pPr>
        <w:pStyle w:val="ConsNormal"/>
        <w:tabs>
          <w:tab w:val="clear" w:pos="708"/>
          <w:tab w:val="left" w:pos="3280" w:leader="none"/>
          <w:tab w:val="left" w:pos="8370" w:leader="none"/>
        </w:tabs>
        <w:ind w:right="0"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                       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 xml:space="preserve">  Таблица № 2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тации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>бюджетам поселений на выравнивание бюджетной обеспеченности поселений на 2015 год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 тыс.руб.)</w:t>
      </w:r>
    </w:p>
    <w:tbl>
      <w:tblPr>
        <w:tblW w:w="102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465"/>
        <w:gridCol w:w="3759"/>
      </w:tblGrid>
      <w:tr>
        <w:trPr>
          <w:trHeight w:val="825" w:hRule="atLeast"/>
        </w:trPr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бюджета Республики Татарстан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одское поселение город Мамадыш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,8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2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бай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6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рхнеошм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,1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юсьметье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,5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шкее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мыш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,3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меш-Кул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3,0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яуш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8,1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огор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юк-Ерыкс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1,4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окирме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ошм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4,7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сун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0,4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таканыш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4,4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шандер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6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ифоро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5,5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луяз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9,5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мар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,6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ар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9,1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кол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7,9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некирме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3,9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н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4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вел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1,0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азбахт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9,7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манчее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2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ал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4,9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дч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7,7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мяко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1,0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к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,3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</w:rPr>
              <w:t xml:space="preserve">Итого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49,5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0</w:t>
            </w:r>
          </w:p>
        </w:tc>
      </w:tr>
    </w:tbl>
    <w:p>
      <w:pPr>
        <w:pStyle w:val="ConsNormal"/>
        <w:tabs>
          <w:tab w:val="clear" w:pos="708"/>
          <w:tab w:val="left" w:pos="3280" w:leader="none"/>
          <w:tab w:val="left" w:pos="8370" w:leader="none"/>
        </w:tabs>
        <w:ind w:right="0"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</w:p>
    <w:p>
      <w:pPr>
        <w:pStyle w:val="ConsNormal"/>
        <w:tabs>
          <w:tab w:val="clear" w:pos="708"/>
          <w:tab w:val="left" w:pos="3280" w:leader="none"/>
          <w:tab w:val="left" w:pos="6300" w:leader="none"/>
        </w:tabs>
        <w:ind w:right="0"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tabs>
          <w:tab w:val="clear" w:pos="708"/>
          <w:tab w:val="left" w:pos="3280" w:leader="none"/>
          <w:tab w:val="left" w:pos="6300" w:leader="none"/>
        </w:tabs>
        <w:ind w:right="0"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tabs>
          <w:tab w:val="clear" w:pos="708"/>
          <w:tab w:val="left" w:pos="3280" w:leader="none"/>
          <w:tab w:val="left" w:pos="6300" w:leader="none"/>
        </w:tabs>
        <w:ind w:right="0" w:firstLine="5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left="2832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ConsNormal"/>
        <w:ind w:left="487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 xml:space="preserve">  Таблица № 3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тации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>бюджетам поселений на выравнивание бюджетной обеспеченности поселений на 2016 год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sz w:val="28"/>
        </w:rPr>
        <w:t>( тыс.руб.</w:t>
      </w:r>
      <w:r>
        <w:rPr/>
        <w:t>)</w:t>
      </w:r>
    </w:p>
    <w:tbl>
      <w:tblPr>
        <w:tblW w:w="102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1465"/>
        <w:gridCol w:w="3759"/>
      </w:tblGrid>
      <w:tr>
        <w:trPr>
          <w:trHeight w:val="825" w:hRule="atLeast"/>
        </w:trPr>
        <w:tc>
          <w:tcPr>
            <w:tcW w:w="5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бюджета Республики Татарстан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одское поселение город Мамадыш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2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бай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9,7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рхнеошм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4,3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юсьметье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1,0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шкее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,3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мыш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1,5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меш-Кул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2,4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яуш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,8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огор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юк-Ерыкс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2,4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окирме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1,1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ошм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5,1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сун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7,6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таканыш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,8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шандер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,4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ифоро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5,0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луяз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5,3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мар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6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ар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,9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кол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,9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некирме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3,2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н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9,5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вель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1,6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азбахт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манчее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0,3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ал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0,3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дч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1,3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мяков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7,1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кинское сельское поселение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8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5035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</w:rPr>
              <w:t xml:space="preserve">Итого   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65,6</w:t>
            </w:r>
          </w:p>
        </w:tc>
        <w:tc>
          <w:tcPr>
            <w:tcW w:w="375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4</w:t>
            </w:r>
          </w:p>
        </w:tc>
      </w:tr>
    </w:tbl>
    <w:p>
      <w:pPr>
        <w:pStyle w:val="ConsNormal"/>
        <w:tabs>
          <w:tab w:val="clear" w:pos="708"/>
          <w:tab w:val="left" w:pos="3280" w:leader="none"/>
          <w:tab w:val="left" w:pos="8370" w:leader="none"/>
        </w:tabs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</w:t>
      </w:r>
    </w:p>
    <w:sectPr>
      <w:type w:val="nextPage"/>
      <w:pgSz w:w="11906" w:h="16838"/>
      <w:pgMar w:left="126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8:52:00Z</dcterms:created>
  <dc:creator>Пользователь</dc:creator>
  <dc:description/>
  <cp:keywords/>
  <dc:language>en-US</dc:language>
  <cp:lastModifiedBy>mama-mamadysh</cp:lastModifiedBy>
  <cp:lastPrinted>2010-12-27T14:42:00Z</cp:lastPrinted>
  <dcterms:modified xsi:type="dcterms:W3CDTF">2013-12-13T12:31:00Z</dcterms:modified>
  <cp:revision>175</cp:revision>
  <dc:subject/>
  <dc:title>Приложение _____</dc:title>
</cp:coreProperties>
</file>