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Мамадышского 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6-27                                                                                       от 18.12.2013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вершенствовании системы оплаты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а муниципальных служащих Мамадышского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Республики Татарстан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работников, замещающих должности,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являющиеся должностями муниципально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жбы Мамадышского муниципального района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публики Татарстан, и осуществляющих 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ое обеспечение  деятельности органов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ного самоуправления  Мамадышск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Республики Татарстан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ом Президента  Республики Татарстан от 26.09.2013 года № УП-943 «О </w:t>
      </w:r>
      <w:r>
        <w:rPr>
          <w:rFonts w:cs="Times New Roman" w:ascii="Times New Roman" w:hAnsi="Times New Roman"/>
          <w:sz w:val="28"/>
          <w:szCs w:val="28"/>
        </w:rPr>
        <w:t>совершенствовании системы оплаты труда государствен</w:t>
      </w:r>
      <w:r>
        <w:rPr>
          <w:rFonts w:cs="Times New Roman" w:ascii="Times New Roman" w:hAnsi="Times New Roman"/>
          <w:bCs/>
          <w:sz w:val="28"/>
          <w:szCs w:val="28"/>
        </w:rPr>
        <w:t xml:space="preserve">ных гражданских служащих Республики Татарстан и работников, замещающих должности, не являющиеся должностями </w:t>
      </w:r>
      <w:r>
        <w:rPr>
          <w:rFonts w:cs="Times New Roman" w:ascii="Times New Roman" w:hAnsi="Times New Roman"/>
          <w:sz w:val="28"/>
          <w:szCs w:val="28"/>
        </w:rPr>
        <w:t>государствен</w:t>
      </w:r>
      <w:r>
        <w:rPr>
          <w:rFonts w:cs="Times New Roman" w:ascii="Times New Roman" w:hAnsi="Times New Roman"/>
          <w:bCs/>
          <w:sz w:val="28"/>
          <w:szCs w:val="28"/>
        </w:rPr>
        <w:t>ной гражданской службы Республики Татарстан, и осуществляющих  техническое обеспечение  деятельности государственных органов Республики Татарстан», Совет Мамадышского муниципального района 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 xml:space="preserve">1. Увеличить с 1 января 2014 года в 1,13 раза объем бюджетных ассигнований, направляемых на материальное стимулиров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служащих Мамадышского муниципального района Республики Татарстан и работников, замещающих должности, не являющиеся должностями муниципальной службы Мамадышского муниципального района Республики Татарстан, и осуществляющих  техническое обеспечение  деятельности органов местного самоуправления  Мамадышского муниципального района Республики Татарстан работников, замещающих должности, не являющиеся должностями муниципальной службы Мамадышского муниципального района Республики Татарстан, и осуществляющих  техническое обеспечение  деятельности органов местного самоуправления  Мамадышского муниципального района Республики Татарстан (далее – служащие), за счет оптимизации численности </w:t>
      </w:r>
      <w:r>
        <w:rPr>
          <w:rFonts w:cs="Times New Roman" w:ascii="Times New Roman" w:hAnsi="Times New Roman"/>
          <w:sz w:val="28"/>
          <w:szCs w:val="28"/>
        </w:rPr>
        <w:t xml:space="preserve">руководящих работников, специалистов и служащих отдельных организаций бюджетной сферы, на которые не распространяется Единая тарифная сетка по оплате труда работников бюджетной сферы Республики Татарстан (далее - отдельные организации), за счет оптимизации численности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Мамадышского муниципального района Республики Татарстан и работников, замещающих должности, не являющиеся должностями муниципальной службы Мамадышского муниципального района Республики Татарстан, и осуществляющих  техническое обеспечение  деятельности органов местного самоуправления  Мамадышского муниципального района Республики Татарст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органов местного  самоуправления и финансово-бюджетной палаты Мамадышского муниципального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анализ фонда оплаты тру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служащих Мамадышского муниципального района Республики Татарстан и служащих, 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ого на 2014 год, с целью оптимизации их числ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31 декабря 2013 года в Совет Мамадышского муниципального района внести предложения по сокращению численности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Мамадышского муниципального района Республики Татарстан и служащ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выплату денежного содержа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Мамадышского муниципального района Республики Татарстан и служащих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Documents%20and%20Settings%5Cmama-mamadysh%5C%D0%9C%D0%BE%D0%B8%20%D0%B4%D0%BE%D0%BA%D1%83%D0%BC%D0%B5%D0%BD%D1%82%D1%8B%5C%D0%91%D1%8E%D0%B4%D0%B6%D0%B5%D1%82%202013%5C%D0%B4%D0%B5%D0%BA%D0%B0%D0%B1%D1%80%D1%8C%5C%D0%B2%D1%8B%D1%81%D1%82.%D0%BD%D0%B0%20%D1%81%D0%B5%D1%81%D1%81%D0%B8%D0%B8.doc" \l "Par13%23Par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ительному комитету Мамадышского муниципального района обеспечить финансирование расходов, связанных с реализацией настоящего Решения, в пределах средств, предусмотренных в бюджете Мамадышского муниципального района на 2014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А.П.Иванов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7:00Z</dcterms:created>
  <dc:creator>mama-mamadysh</dc:creator>
  <dc:description/>
  <cp:keywords/>
  <dc:language>en-US</dc:language>
  <cp:lastModifiedBy>1</cp:lastModifiedBy>
  <cp:lastPrinted>2014-02-05T13:53:00Z</cp:lastPrinted>
  <dcterms:modified xsi:type="dcterms:W3CDTF">2014-02-05T11:45:00Z</dcterms:modified>
  <cp:revision>24</cp:revision>
  <dc:subject/>
  <dc:title/>
</cp:coreProperties>
</file>