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ыве двадцать пятого за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Мамадыш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4 Закона Республики Татарстан «О местном самоуправлении в Республике Татарстан», ст. 30 Устава муниципального образования, ст. 26 Регламента Совет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вать двадцать пятое заседание Совета Мамадышского муниципального района второго созыва 8 ноября 2013 года в 10.00 часов в зале заседания административного здания Совета и Исполнительного комитета муниципального района по адресу: г. Мамадыш, ул. М.Джалиля, д.23/3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местителю Главы Мамадышского муниципального района Хисамутдинову А.Г. решить административно-хозяйственные и организа-ционные вопросы, связанные с подготовкой и проведением данного заседания Совета Мамадыш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района                                      А.П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07:00Z</dcterms:created>
  <dc:creator>1</dc:creator>
  <dc:description/>
  <cp:keywords/>
  <dc:language>en-US</dc:language>
  <cp:lastModifiedBy>1</cp:lastModifiedBy>
  <cp:lastPrinted>2013-10-31T07:23:00Z</cp:lastPrinted>
  <dcterms:modified xsi:type="dcterms:W3CDTF">2013-10-31T04:26:00Z</dcterms:modified>
  <cp:revision>59</cp:revision>
  <dc:subject/>
  <dc:title/>
</cp:coreProperties>
</file>