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-25                                                                                               от 08.11.2013 г.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от 18.12.2012 года № 1-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амадыш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Республики Татарстан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Заслушав выступление руководителя Финансово-бюджетной палаты Мамадышского муниципального района Сергеева А.М.  о внесении изменений и дополнений в решение Совета Мамадышского муниципального района РТ от 18.12.2012 года № 1-18 «О бюджете Мамадышского муниципального района Республики Татарстан на 2013 год и на плановый период 2014 и 2015 годов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амадышского муниципального района Республики Татарстан, Положением о бюджетном процессе в Мамадышском муниципальном районе, Совет Мамадышского муниципального района  р е ш и л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Мамадышского муниципального района Республики Татарстан от 18.12.2012 года № 1-18  «О бюджете Мамадышского муниципального района Республики Татарстан на 2013 год и на плановый период 2014 и 2015 годов»  (с изменениями от 05.02.2012 года № 5-19, от 29.05.2013 года № 7-22, от 25.07.2013 года №  8-23, от 23.09.2013 года № 4-24) следующие изменения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В связи с поступлением в районный бюджет прочих межбюджетных трансфертов, передаваемых бюджетам муниципальных районов для софинансирования расходных обязательств,  в сумме 16285,4 тыс. рублей и направить их на выделение бюджетных ассигнований и субсидий  казенным и бюджетным учреждениям в сумме 16285,4 тыс. рублей на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оплату за ГСМ, необходимых для перевозки больных на гемодиализ в г. Наб.Челны в сумме 108,9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а погашение задолженности по исполнительным листам  в сумме 908,2 тыс. руб. (исполнительный лист серии АС № 005258325 от 05.04.2012 года (истец Музлов Сергей Михайлович) -  234,2 тыс. рублей; исполнительный лист серии АС                   № 005258317 от 15.05.2012 года (истец Музлов Сергей Михайлович) -  319,5 тыс. рублей; исполнительный лист серии ВС № 018862642 от 05.06.2013 года  (истец Абдуллин Альберт Закиевич) – 324,2 тыс. рублей; исполнительный лист серии АС    № 003359604 от 01.04.2013 года (истец Елистратов Виталий Евгеньевич – 30,2 тыс. рублей).</w:t>
      </w:r>
    </w:p>
    <w:p>
      <w:pPr>
        <w:pStyle w:val="3"/>
        <w:rPr/>
      </w:pPr>
      <w:r>
        <w:rPr>
          <w:sz w:val="28"/>
          <w:szCs w:val="28"/>
        </w:rPr>
        <w:t>-погашение кредиторской задолженности по ЕСН:</w:t>
      </w:r>
    </w:p>
    <w:p>
      <w:pPr>
        <w:pStyle w:val="3"/>
        <w:rPr/>
      </w:pPr>
      <w:r>
        <w:rPr>
          <w:sz w:val="28"/>
          <w:szCs w:val="28"/>
        </w:rPr>
        <w:t>-Совету района (0103 0020400 500) – 1222,3 тыс. руб.;</w:t>
      </w:r>
    </w:p>
    <w:p>
      <w:pPr>
        <w:pStyle w:val="3"/>
        <w:rPr/>
      </w:pPr>
      <w:r>
        <w:rPr>
          <w:sz w:val="28"/>
          <w:szCs w:val="28"/>
        </w:rPr>
        <w:t>-исполнительному комитету района (0104 0020400 500) – 1979,1 тыс.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лате имущественных и земельных отношений (0113 0020400 500) – 420,2 тыс. руб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ФБП (0106 0020400 500) – 779,8 тыс.руб,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КСП (</w:t>
      </w:r>
      <w:r>
        <w:rPr>
          <w:sz w:val="28"/>
          <w:szCs w:val="28"/>
        </w:rPr>
        <w:t>0106 0020400 500) – 108,7 тыс.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 «Управление имуществом» - 90,0 тыс.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 «Отдел образования»- 5516,2 тыс.руб.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МУ «ОДМС» - 2852,0 тыс.руб.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 «Отдел культуры» - 2300,0 тыс.руб.</w:t>
      </w:r>
    </w:p>
    <w:p>
      <w:pPr>
        <w:pStyle w:val="TextBodyIndent"/>
        <w:jc w:val="both"/>
        <w:rPr/>
      </w:pPr>
      <w:r>
        <w:rPr>
          <w:sz w:val="28"/>
          <w:szCs w:val="28"/>
        </w:rPr>
        <w:t>2.В статье 1: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ункте 1 цифры «636950,3» заменить цифрами «833823,4»;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 пункте 2 цифры «636950,3» заменить цифрами «841993,4».</w:t>
      </w:r>
    </w:p>
    <w:p>
      <w:pPr>
        <w:pStyle w:val="3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  А.П.Иванов                     </w:t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C906A7924C7CBBF1E122424977FD6CF61F5226AFFA3C1F6B7703A139eEc2K" TargetMode="External"/><Relationship Id="rId3" Type="http://schemas.openxmlformats.org/officeDocument/2006/relationships/hyperlink" Target="consultantplus://offline/ref=05C906A7924C7CBBF1E13C4F5F1BA067F415092DA4FA3649312858FC6EEB1278eFc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9:44:00Z</dcterms:created>
  <dc:creator>Mailrfo</dc:creator>
  <dc:description/>
  <cp:keywords/>
  <dc:language>en-US</dc:language>
  <cp:lastModifiedBy>1</cp:lastModifiedBy>
  <cp:lastPrinted>2012-09-08T16:01:00Z</cp:lastPrinted>
  <dcterms:modified xsi:type="dcterms:W3CDTF">2013-11-12T11:11:00Z</dcterms:modified>
  <cp:revision>920</cp:revision>
  <dc:subject/>
  <dc:title/>
</cp:coreProperties>
</file>