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Республики Татарстан</w:t>
      </w:r>
    </w:p>
    <w:p>
      <w:pPr>
        <w:pStyle w:val="Heading3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-25                                                                                       от 08.11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амадышског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Республики Татарстан на 2011-2015 год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доклад руководителя Исполнительного комитета Мамадышского муниципального района И.Ф.Хафизова, Совет муниципального района отмечает, что Программа социально-экономического развития Мамадышского муниципального района на период 2011-2015 годы стала основой в работе Исполнительного комитета муниципального района по улучшению социально-экономического положения в райо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 результатов Программы определялись совокупностью параметров, характеризующих доходы граждан, продолжительность жизни, обеспеченность жильем, уровень образования, обеспеченность социальной инфраструктурой, уровень преступности, соотношение уровней смертности и рождаемости, доверие к власти и т.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нозных значений Программы, характеризующих качество жизни, достигнуто в разрезе следующих показате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Численность населения с выполнением к прогнозу в 100%,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Рост денежных доходов в 103%, что составил 9857 рублей по состоянию на октябрь месяц текущего года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Уровень регистрируемой безработицы составил 1,11%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ее одним из основных показателей развития является динамика среднемесячной заработной платы. Её рост опережает заложенное в Программе прогнозное значение на 20% и по состоянию на 1 октября 2013 года составила 16250 рублей, что выше уровня аналогичного периода прошлого года на 24%. Объем инвестиций в основной капитал за счет всех источников финансирования составил более 1 млрд. рублей, что в несколько раз превышает пла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валовой продукции сельского хозяйства за 9 месяцев 2013 года составил 1 млрд. 158 млн. рублей, что превышает уровень прошлого года на 1%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За 9 месяцев 2013 года объем розничного товарооборота с учетом</w:t>
      </w:r>
      <w:r>
        <w:rPr>
          <w:bCs/>
          <w:iCs/>
          <w:sz w:val="28"/>
          <w:szCs w:val="28"/>
        </w:rPr>
        <w:t xml:space="preserve"> рынков, аптек и заправочных станций составил 1 млрд. 66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лн. рублей, что выше аналогичного периода прошлого года на 12% и с опережением прогнозного значения на 5%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 xml:space="preserve">бъем общественного питания составил 105 млн. рублей с приростом 120% к прошлому году. Платных услуг населению за отчетный период оказано в сумме 285 млн. рублей, прирост составил 118% к уровню 2012 год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состоянию на 1 октября  введено в эксплуатацию 16,6 тыс.кв.м. жилья при годовом плане 25 тыс.кв.м., то есть выполнение плана составило 66,5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строительству и капитальному ремонту автомобильных дорог на сегодняшний день работы осуществлены на 250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ведении Управляющей компании г.Мамадыш находится 116 домов, объединенных в 77 ТСЖ. Охват приборами учета электроэнергии этих домов составляет – 100%, тепловой энергии – 44%, приборами учета по воде – 8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требительской сфере наблюдается устойчивый рост товарооборота, оборота общественного питания и объема оказанных платных услуг.</w:t>
      </w:r>
    </w:p>
    <w:p>
      <w:pPr>
        <w:pStyle w:val="ConsPlusNormal"/>
        <w:tabs>
          <w:tab w:val="clear" w:pos="708"/>
          <w:tab w:val="left" w:pos="2977" w:leader="none"/>
        </w:tabs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, за 9 месяцев 2013 года оборот малых предприятий составил более 1,6 млрд. рублей, обеспечив рост на 8%. </w:t>
      </w:r>
    </w:p>
    <w:p>
      <w:pPr>
        <w:pStyle w:val="ConsPlusNormal"/>
        <w:tabs>
          <w:tab w:val="clear" w:pos="708"/>
          <w:tab w:val="left" w:pos="2977" w:leader="none"/>
        </w:tabs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малого бизнеса в экономике района на сегодняшний день  составляет 28% и в этой сфере заняты трудовой деятельностью 3500 человек, где среднемесячная зарплата обеспечивается на уровне около 13000 рублей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исполнению Федерального закона №210-ФЗ «Об организации предоставления государственных и муниципальных услуг». Утвержден перечень из 67 муниципальных услуг, предоставляемых органами местного самоуправления в районе. Из них 51 услуга оказывается в электронном межведомственном взаимодейств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текущего года в Управление социальной защиты и филиал № 27 Республиканского центра материальной помощи обратилось всего 187 тыс. человек для получения различных мер социальной поддержки.  Всего вып</w:t>
      </w:r>
      <w:r>
        <w:rPr>
          <w:sz w:val="28"/>
          <w:szCs w:val="28"/>
          <w:lang w:val="tt-RU"/>
        </w:rPr>
        <w:t>л</w:t>
      </w:r>
      <w:r>
        <w:rPr>
          <w:sz w:val="28"/>
          <w:szCs w:val="28"/>
        </w:rPr>
        <w:t>а</w:t>
      </w:r>
      <w:r>
        <w:rPr>
          <w:sz w:val="28"/>
          <w:szCs w:val="28"/>
          <w:lang w:val="tt-RU"/>
        </w:rPr>
        <w:t>ч</w:t>
      </w:r>
      <w:r>
        <w:rPr>
          <w:sz w:val="28"/>
          <w:szCs w:val="28"/>
        </w:rPr>
        <w:t xml:space="preserve">ено пособий, субсидий на 1 октября 98 млн.788 тыс. </w:t>
      </w:r>
      <w:r>
        <w:rPr>
          <w:sz w:val="28"/>
          <w:szCs w:val="28"/>
          <w:lang w:val="tt-RU"/>
        </w:rPr>
        <w:t>р</w:t>
      </w:r>
      <w:r>
        <w:rPr>
          <w:sz w:val="28"/>
          <w:szCs w:val="28"/>
        </w:rPr>
        <w:t>ублей (в среднем за месяц 12 млн. 348 тыс. руб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уделялось больше внимание повышению качества образования, уровню подготовки выпускников 9 и 11 классов и выполнению ФГОС, что было подтверждено при государственной аккредитации учреждений и результатами ЕГЭ выпускников 11 классов и ГИА – 9 классов, показатели которых, в целом, были выше средне-республиканских.  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Наблюдается положительная динамика в количестве  постоянно занимающихся спортом.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>егодня этот показатель равен примерно 11 тысячам человек, что составляет 29,3 процента от общего населения района. В текущем году в районе было проведено 145 спортивно-массовых мероприятий, из них 59 республиканск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вышеизложенного Совет Мамадышского муниципальн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нформацию руководителя Исполнительного комитета муниципаль-ного района И.Ф.Хафизова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ному комитету Мамадышского муниципального района обеспечить реализацию Программы социально-экономического развития Мамадышского муниципального района на 2011-2015 годы, приоритетными направлениями обозначи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ательного социально-экономического развития района, увеличение доходной части районного бюджета, объемов инвестиций в экономику, повышение качества жизни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качественных государственных и муниципальных услуг в учреждениях здравоохранения, образования, культуры, социальной защиты, физической культуры и 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звития малого и среднего бизне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заместителя Главы района, заместителя председателя Совета муниципаль-ного района Хисамутдинова А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П. Иван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8:00Z</dcterms:created>
  <dc:creator>Vadim</dc:creator>
  <dc:description/>
  <cp:keywords/>
  <dc:language>en-US</dc:language>
  <cp:lastModifiedBy>1</cp:lastModifiedBy>
  <cp:lastPrinted>2013-11-01T13:38:00Z</cp:lastPrinted>
  <dcterms:modified xsi:type="dcterms:W3CDTF">2013-11-12T11:03:00Z</dcterms:modified>
  <cp:revision>16</cp:revision>
  <dc:subject/>
  <dc:title>ПРОЕКТ РЕШЕНИЯ</dc:title>
</cp:coreProperties>
</file>