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Мамадышского 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Республики Татарстан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-25                                                                                       от 08.11.2013 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оекте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Мамадыш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Республики Татарстан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Бюджетным кодексом Республики Татарст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уководствуясь ст.92 Устава муниципального район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Мамадышском муниципальном районе, Совет Мамадышского муниципального района Республики Татарстан 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 xml:space="preserve">1. Принять   в   первом   чтении    проект   бюджета   Мамадышского муниципального района Республики Татарстан на 2014 год и на плановый период 2015 и 2016 годов  (приложение№1).                                                                              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 xml:space="preserve">2. Опубликовать проект бюджета Мамадышского муниципального района на 2014 год и на плановый период 2015 и 2016 годов, порядок учета предложений граждан по проекту бюджета Мамадышского муниципального района на 2014 год и на плановый период 2015 и 2016 годов, а также  участия граждан в его обсуждении в районной газете «Нократ» («Вятка») и на официальном сайте Мамадышского муниципального района </w:t>
      </w:r>
      <w:r>
        <w:rPr>
          <w:rFonts w:cs="Times New Roman" w:ascii="Times New Roman" w:hAnsi="Times New Roman"/>
          <w:b w:val="false"/>
          <w:i w:val="false"/>
          <w:lang w:val="en-US"/>
        </w:rPr>
        <w:t>mamadysh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  <w:lang w:val="en-US"/>
        </w:rPr>
        <w:t>tatarstan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  <w:lang w:val="en-US"/>
        </w:rPr>
        <w:t>ru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(приложение №2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значить публичные слушания по проекту бюджета Мамадышского муниципального района на 2014 год  и на плановый период 2015 и 2016 год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 декабря 2013 года в 9.30 часов в зале заседаний Совета и Испол-нительного комитета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Совета муниципального района по бюджету, экономической политике и предприниматель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40" w:hanging="1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района,</w:t>
      </w:r>
    </w:p>
    <w:p>
      <w:pPr>
        <w:pStyle w:val="Normal"/>
        <w:ind w:left="540" w:hanging="1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</w:t>
      </w:r>
    </w:p>
    <w:p>
      <w:pPr>
        <w:pStyle w:val="Normal"/>
        <w:ind w:left="540" w:hanging="1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     А.П.Иван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Приложение № 2  к  решению                     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вета Мамадышског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О проекте бюджета   Мамадышского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 района  Республики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тарстан на 2014 год и  на плановый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ериод 2015 и 2016 годов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</w:rPr>
        <w:t>_____  от  «____» ___________ 20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3 </w:t>
      </w:r>
      <w:r>
        <w:rPr>
          <w:rFonts w:cs="Times New Roman" w:ascii="Times New Roman" w:hAnsi="Times New Roman"/>
          <w:sz w:val="20"/>
          <w:szCs w:val="20"/>
        </w:rPr>
        <w:t xml:space="preserve">г.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right="-82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учета предложений граждан по проекту бюджета</w:t>
      </w:r>
    </w:p>
    <w:p>
      <w:pPr>
        <w:pStyle w:val="Normal"/>
        <w:ind w:right="-82"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амадышского муниципального района на 2013 год</w:t>
      </w:r>
    </w:p>
    <w:p>
      <w:pPr>
        <w:pStyle w:val="Normal"/>
        <w:ind w:right="-82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</w:t>
      </w:r>
    </w:p>
    <w:p>
      <w:pPr>
        <w:pStyle w:val="Normal"/>
        <w:ind w:right="-8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частия граждан в его обсуждении</w:t>
      </w:r>
    </w:p>
    <w:p>
      <w:pPr>
        <w:pStyle w:val="TextBody"/>
        <w:ind w:left="-36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Предложения к решению «О проекте бюджета  Мамадышского муниципального района на 2014 год и на плановый период 2015 и 2016 годов» вносятся в Совет Мамадышского муниципального района по адресу: г.Мамадыш, ул. М. Джалиля, дом 23/33, каб.210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tt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о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по факсу 3-12-67 в рабочие дни с 8 до 17 часов со дня опубликования решения в районной газете «Нократ» («Вятка») в письменной форме в виде таблицы поправок согласно прилагаемому образцу:</w:t>
      </w:r>
    </w:p>
    <w:p>
      <w:pPr>
        <w:pStyle w:val="TextBody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99"/>
        <w:gridCol w:w="1738"/>
        <w:gridCol w:w="2058"/>
        <w:gridCol w:w="2014"/>
        <w:gridCol w:w="15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firstLine="4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ind w:firstLine="2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ind w:firstLine="2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         проекта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firstLine="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     проекта с   учетом    поправ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оправки (Ф.И.О., адрес, телефон, место работы, учеб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явки на участие в публичных слушаниях с правом выступления подаются по адресу: г.Мамадыш, ул. М. Джалиля, дом 23/33 лично, по почте (с пометкой на конверте «обсуждение проекта бюджета» или «публичные слушания»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tt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о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по факсу 3-12-67 до «26» ноября 2013 год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нительному комитету Мамадышского муниципального района   подготовить и провести публичные слушания по проекту бюджета  Мамадышского муниципального района Республики Татарстан на 2014 год и на плановый период 2015 и 2016 годов в соответствии с установленным порядком и в определенные настоящим решением сро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вета муниципального района</w:t>
        <w:tab/>
        <w:tab/>
        <w:tab/>
        <w:t xml:space="preserve">     </w:t>
        <w:tab/>
        <w:t xml:space="preserve">      А.Г. Хисамутдинов</w:t>
      </w:r>
    </w:p>
    <w:sectPr>
      <w:type w:val="nextPage"/>
      <w:pgSz w:w="11906" w:h="16838"/>
      <w:pgMar w:left="1418" w:right="1106" w:gutter="0" w:header="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&#1086;vet.mam@tatar.ru" TargetMode="External"/><Relationship Id="rId3" Type="http://schemas.openxmlformats.org/officeDocument/2006/relationships/hyperlink" Target="mailto:Leisan.Galautdinova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57:00Z</dcterms:created>
  <dc:creator>Юридичечкий отдел</dc:creator>
  <dc:description/>
  <cp:keywords/>
  <dc:language>en-US</dc:language>
  <cp:lastModifiedBy>1</cp:lastModifiedBy>
  <cp:lastPrinted>2013-11-07T14:32:00Z</cp:lastPrinted>
  <dcterms:modified xsi:type="dcterms:W3CDTF">2013-11-12T11:04:00Z</dcterms:modified>
  <cp:revision>57</cp:revision>
  <dc:subject/>
  <dc:title>проект</dc:title>
</cp:coreProperties>
</file>