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Республики Татарстан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5-24                                                                      от  «23» 09.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замены дотации на выравнивание бюджетной обеспеченности дополнительным нормативом отчислений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Мамадышского муниципального района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от налога на доходы физических лиц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.1 статьи 138 Бюджетного кодекса Российской Федерации, Совет Мамадышского муниципального района Республики Татарстан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дотации на выравнивание бюджетной обеспеченности дополнительным нормативом отчислений в бюджет Мамадышского муниципального района Республики Татарстан от налога на доходы физических лиц на 2014 год и плановый период 2015 и 2016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района,</w:t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</w:t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А.П.Ива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106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7:00Z</dcterms:created>
  <dc:creator>Юридичечкий отдел</dc:creator>
  <dc:description/>
  <cp:keywords/>
  <dc:language>en-US</dc:language>
  <cp:lastModifiedBy>1</cp:lastModifiedBy>
  <cp:lastPrinted>2010-11-15T13:15:00Z</cp:lastPrinted>
  <dcterms:modified xsi:type="dcterms:W3CDTF">2013-10-01T07:49:00Z</dcterms:modified>
  <cp:revision>53</cp:revision>
  <dc:subject/>
  <dc:title>проект</dc:title>
</cp:coreProperties>
</file>