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-24                                                                            от  «23» 09.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 Совета Мамадышского муниципального района  №6-1 от 20.10.2010 года «О постоянных комиссия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амадышского муниципального района Республики Татарстан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Заслушав информацию заместителя Главы Мамадышского муниципаль-ного района  Хисамутдинова А.Г., в</w:t>
      </w:r>
      <w:r>
        <w:rPr>
          <w:sz w:val="28"/>
          <w:szCs w:val="28"/>
        </w:rPr>
        <w:t xml:space="preserve"> соответствии с Федеральным законом   № 131-ФЗ от 06.10.2003 года "Об общих принципах организации местного самоуправления в Российской Федерации", Закона Республики Татарстан    № 45-ЗРТ от 28.07.2004 года «О местном самоуправлении в Республике Татарстан», Уставом муниципального образования Мамадышский муниципальный район, Регламентом Совета Мамадышского муниципального района,  Совет   Мамадышского   муниципального  район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 е ш и 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№2 к решению Совета Мамадыш-ского муниципального района   №6-1 от 20.10.2010 года «О постоянных комиссиях Совета Мамадышского муниципального района Республики Татарстан» и изложить в новой редакции согласноприложению №1 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амадышского муниципального района   №7-17 от 08.11.2012 года «О внесении изменений и дополнений в решение  Совета Мамадышского муниципального района №6-1 от 20.10.2010 года «О постоянных комиссиях Совета Мамадышского муниципального района Республики Татарстан»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заместителя Главы района, заместителя председателя Совета муниципального района  Хисамутдин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</w:t>
        <w:tab/>
        <w:t xml:space="preserve">                А.П.Ива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решению Совета Мамадыш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муниципального райо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№ ______ от ___________20__ года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остав постоянных комиссий Совета Мамадышского муниципального район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Постоянная комиссия по бюджету, экономической политике и предпринимательств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бдуллин Ш.М. – депутат от Албайского избирательного округа №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скаров Г.М. - депутат от Сокольского избирательного округа №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метшин М.М. - депутат от Кемеш-Кульского избирательного округа № 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ков Н.С. - депутат от Уразбахтинского избирательного округа №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бдрахманов Ф. М. - депутат от Ишкеевского избирательного округа №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амов Р.М. - депутат от Нижнесуньского избирательного округа №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брагимов И.Р. - депутат от Среднекирменского избирательного округа №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Н.П. - депутат от Нижнешандерского избирательного округа №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тигуллин  Р.М. - депутат от Нижнеошминского избирательного округа №7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влов Н.И. - депутат от Дюсьметьевского избирательного округа №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малеева А.Ю. - депутат от Куюк-Ерыксинского избирательного округа №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остоянная комиссия по местному самоуправлению, аграрной политике, землепользованию и эколог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фиятуллин Р.Ш. - депутат от Нижнесуньского избирательного округа №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янов Н.Н. - депутат от Кляушского избирательного округа №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янов Ф.Р. - депутат от  Малокирменского избирательного округа №4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иззатуллина В.А. - депутат от Красногорского избирательного округа №4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ириллов Н.П. - депутат от Урманчеевского избирательного округа №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катнов С.И. - депутат от Омарского избирательного округа №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лахов М.Ф. - депутат от Суньского избирательного округа №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епанов С.Н. - депутат от Никифоровского избирательного округа №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зылов Р.Ф. - депутат от Усалинского избирательного округа №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санов М.Ф. – депутат от Омарского избирательного округа №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исамутдинов А.Г. - депутат от Нижнетаканышского избирательного округа №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имуллин Х.Г. - депутат от Кляушского избирательного округа №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Постоянная комиссия по регламенту, законности, правопорядку и депутатской этике: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ешков И.П. - депутат от Албайского избирательного округа №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горов Н.Н. - депутат от Отарского  избирательного округа № 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иатдинов А.И. - депутат от Усалинского избирательного округа №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ванов В.И. - депутат от Тавельского избирательного округа №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льин А.Я. - депутат от Урманчеевского избирательного округа № 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рзаянов И.М. - депутат от Шемяковского избирательного округа №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хайлова Е.М. - депутат от Нижнешандерского избирательного округа №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ргеев С.М. - депутат от Куюк-Ерыксинского избирательного округа № 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силов Н.М. - депутат от Верхнеошминского избирательного округа №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мизуллин Р.З. - депутат от Нижнетаканышского избирательного округа №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рыков В.В. - депутат от Шадчинского избирательного округа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Постоянная комиссия по социальным вопросам, здравоохранении, образованию, культуре, молодежной политике и спорту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бидуллин И.Г. - депутат от Катмышского избирательного округа №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йфуллина Л.Р. - депутат от Шемяковского избирательного округа №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гизов В.В. - депутат от Дюсьметьевского избирательного округа №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лиев И.М. - депутат от  Шадчинского избирательного округа №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имов Р.Т. - депутат от Уразбахтинского избирательного округа №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лахметов  Р.Н. - депутат от  Нижнеошминского избирательного округа №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ахутдинов И.Н. - депутат от Кемеш-Кульского избирательного округа №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лешева Л. В. - депутат от Тавельского избирательного округа №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ов В.А. - депутат от Отарского избирательного округа №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ев И.Я.-  депутат от Олуязского избирательного округа №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зиев Д.Ф. - депутат от Якинского избирательного округа №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санов Ш.Н. - депутат от Сокольского избирательного округа № 2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Постоянная комиссия по жилищно-коммунальному, дорожному хозяйству и жилищным вопроса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кбаров Х.Г. - депутат от  Малокирменского избирательного округа №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бдрахманов Р.Г. - депутат от Верхнеошминского избирательного округа №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нов О.С. - депутат от Никифоровского избирательного округа №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знецов В. И.- депутат от Красногорского избирательного округа №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нахметов Р.Р. - депутат от Олуязского избирательного округа №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стафин Р.С. - депутат от Суньского избирательного округа № 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замутдинов Р.К. - депутат от Якинского избирательного округа №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фин Р.Ш. - депутат от избирательного округа №2 г. Мамады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беев Ф.Г. - депутат от Ишкеевского избирательного округа №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зиев И.Ф. - депутат от Катмышского избирательного округа №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санов Б.Ф. - депутат от Среднекирменского избирательного округа № 2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Заместитель Главы района,</w:t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 xml:space="preserve">муниципального района:                                                                           А.Г. Хисамутдин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19:00Z</dcterms:created>
  <dc:creator>Алсу</dc:creator>
  <dc:description/>
  <cp:keywords/>
  <dc:language>en-US</dc:language>
  <cp:lastModifiedBy>1</cp:lastModifiedBy>
  <cp:lastPrinted>2013-09-24T16:46:00Z</cp:lastPrinted>
  <dcterms:modified xsi:type="dcterms:W3CDTF">2013-10-01T07:47:00Z</dcterms:modified>
  <cp:revision>54</cp:revision>
  <dc:subject/>
  <dc:title/>
</cp:coreProperties>
</file>