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овет Мамадышского  муниципального района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t>Республики Татарстан</w:t>
      </w:r>
    </w:p>
    <w:p>
      <w:pPr>
        <w:pStyle w:val="Heading3"/>
        <w:spacing w:lineRule="auto" w:line="24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3"/>
        <w:spacing w:lineRule="auto" w:line="240"/>
        <w:rPr/>
      </w:pPr>
      <w:r>
        <w:rPr/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3-24                                                                            от  «23» 09. 2013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комиссии по делам несовершеннолетних и защите их пр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адыш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>В соответствии с пунктом 1 статьи 7 Закона Республики Татарстан №26-ЗРТ от 20.05.2011 г. «О комиссиях по делам несовершеннолетних и защите их прав в Республике Татарстан», Совет Мамадышского муниципальн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комиссию по делам несовершеннолетних и защите их прав Мамадышского муниципального района Республики Татарстан в ново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9"/>
        <w:gridCol w:w="6643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А.П. –</w:t>
            </w:r>
          </w:p>
        </w:tc>
        <w:tc>
          <w:tcPr>
            <w:tcW w:w="6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Руководителя Исполнительного комитета Мамадышского муниципального района, председатель комиссии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имов А.М. –</w:t>
            </w:r>
          </w:p>
        </w:tc>
        <w:tc>
          <w:tcPr>
            <w:tcW w:w="66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МКУ «Отдел образования» Исполнительного комитета Мамадышского муниципального района, заместитель председателя комиссии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ипова А.Г. –</w:t>
            </w:r>
          </w:p>
        </w:tc>
        <w:tc>
          <w:tcPr>
            <w:tcW w:w="6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ретарь комиссии по делам несовершеннолетних и защите их прав  Исполнительного комитета Мамадышского муниципального района;</w:t>
            </w:r>
          </w:p>
        </w:tc>
      </w:tr>
      <w:tr>
        <w:trPr/>
        <w:tc>
          <w:tcPr>
            <w:tcW w:w="10157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хутдинов Р.А. –</w:t>
            </w:r>
          </w:p>
        </w:tc>
        <w:tc>
          <w:tcPr>
            <w:tcW w:w="6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полиции отдела МВД России по Мамадышскому району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иева А.С. – </w:t>
            </w:r>
          </w:p>
        </w:tc>
        <w:tc>
          <w:tcPr>
            <w:tcW w:w="6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ая сектора  опеки и попечительства Исполнительного комитета Мамадышского муниципального района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шапова Г.М. – </w:t>
            </w:r>
          </w:p>
        </w:tc>
        <w:tc>
          <w:tcPr>
            <w:tcW w:w="6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ая отделения социальной помощи семье и детям при ГАУСО Центра социального обслуживания населения «Забота» МТЗ и СЗ РТ Мамадышского муниципального района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снутдинова Л.Р. –</w:t>
            </w:r>
          </w:p>
        </w:tc>
        <w:tc>
          <w:tcPr>
            <w:tcW w:w="6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инспектор ГКУ «Центра занятости населения» в Мамадышском муниципального района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 С.Н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</w:p>
        </w:tc>
        <w:tc>
          <w:tcPr>
            <w:tcW w:w="6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ПДН отдела МВД России по Мамадышскому району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ивалеева Г.К. 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 МБОУ «СОШ № 3 г.Мамадыш»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тин Р.М. –</w:t>
            </w:r>
          </w:p>
        </w:tc>
        <w:tc>
          <w:tcPr>
            <w:tcW w:w="6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директора по учебно-воспитательной работе ГАОУ СПО «Мамадышский профессиональный колледж № 87»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дуллин И.Р. –</w:t>
            </w:r>
          </w:p>
        </w:tc>
        <w:tc>
          <w:tcPr>
            <w:tcW w:w="6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МУ ОДМС исполнительного комитета Мамадышского муниципального района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ытов Р.Р. –</w:t>
            </w:r>
          </w:p>
        </w:tc>
        <w:tc>
          <w:tcPr>
            <w:tcW w:w="6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У «Отдел культуры» Исполнительного комитета Мамадышского муниципального района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натуллина Л.З. –</w:t>
            </w:r>
          </w:p>
        </w:tc>
        <w:tc>
          <w:tcPr>
            <w:tcW w:w="6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психиатр, детский подростковый нарколог МБУЗ  Мамадышского ЦРБ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ев Р.Г. –</w:t>
            </w:r>
          </w:p>
        </w:tc>
        <w:tc>
          <w:tcPr>
            <w:tcW w:w="6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ГБУ социального приюта для детей и подростков МТЗ и СЗ РТ «Надежда» Мамадышского муниципального района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яхова Г.М. –</w:t>
            </w:r>
          </w:p>
        </w:tc>
        <w:tc>
          <w:tcPr>
            <w:tcW w:w="6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тодиста  МБУ «ИМЦ» Исполнительного комитета Мамадышского муниципального район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 силу решения Совета Мамадышского муниципального района № 11-12 от 23.04.2012 г., № 10-18 от 18.12.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решения возложить на заместителя  Главы района, заместителя председателя Совета Мамадышского муниципального района А.Г. Хисамутди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А.П.Ив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sz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6:19:00Z</dcterms:created>
  <dc:creator>Алсу</dc:creator>
  <dc:description/>
  <cp:keywords/>
  <dc:language>en-US</dc:language>
  <cp:lastModifiedBy>1</cp:lastModifiedBy>
  <cp:lastPrinted>2013-09-24T16:41:00Z</cp:lastPrinted>
  <dcterms:modified xsi:type="dcterms:W3CDTF">2013-10-01T07:47:00Z</dcterms:modified>
  <cp:revision>49</cp:revision>
  <dc:subject/>
  <dc:title/>
</cp:coreProperties>
</file>