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Мамадышского  муниципальн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Республики Татарстан</w:t>
      </w:r>
    </w:p>
    <w:p>
      <w:pPr>
        <w:pStyle w:val="Heading3"/>
        <w:spacing w:lineRule="auto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240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-24                                                                            от  «23» 09.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решения «Об Уставе муниципального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Мамадышский муниципальный район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 в новой редак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оответствии с Федеральным Законом №131-ФЗ от 06.10.2003 г.    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Законом Республики Татарстан № 45-ЗРТ от 28.07.2004 г.        «О местном самоуправлении в Республике Татарстан»</w:t>
      </w:r>
      <w:r>
        <w:rPr>
          <w:spacing w:val="-2"/>
          <w:sz w:val="28"/>
          <w:szCs w:val="28"/>
        </w:rPr>
        <w:t xml:space="preserve"> и в целях приведения </w:t>
      </w:r>
      <w:r>
        <w:rPr>
          <w:sz w:val="28"/>
          <w:szCs w:val="28"/>
        </w:rPr>
        <w:t>Устава муниципального образования Мамадышский муниципальный район Республики Татарстан</w:t>
      </w:r>
      <w:r>
        <w:rPr>
          <w:spacing w:val="-2"/>
          <w:sz w:val="28"/>
          <w:szCs w:val="28"/>
        </w:rPr>
        <w:t xml:space="preserve"> в соответствие с действующим законодательством </w:t>
      </w:r>
      <w:r>
        <w:rPr>
          <w:sz w:val="28"/>
          <w:szCs w:val="28"/>
        </w:rPr>
        <w:t xml:space="preserve">Совет Мамадышского муниципального района Республики Татарстан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добрить проект  Устава муниципального образования Мамадыш-ский муниципальный район Республики Татарстан в новой редакции (приложение №1)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твердить порядок проведения публичных слушаний по проекту решения Совета муниципального района «</w:t>
      </w:r>
      <w:r>
        <w:rPr>
          <w:b w:val="false"/>
          <w:sz w:val="28"/>
          <w:szCs w:val="28"/>
        </w:rPr>
        <w:t>Об Уставе муниципального образования Мамадышский муниципальный район Республики Татарстан в новой редакции»</w:t>
      </w:r>
      <w:r>
        <w:rPr>
          <w:b w:val="false"/>
          <w:bCs w:val="false"/>
          <w:sz w:val="28"/>
          <w:szCs w:val="28"/>
        </w:rPr>
        <w:t xml:space="preserve"> (приложение № 2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Порядок учета предложений граждан к проекту решения «Об Уставе муниципального образования Мамадышский муниципальный район Республики Татарстан в новой редакции» (приложение №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вести публичные слушания по проекту решения «Об Уставе муниципального образования Мамадышский муниципальный район Республики Татарстан в новой редакции» 21 октября 2013 года в зале заседания административного здания Совета и Исполнительного комитета муниципального района по адресу: г. Мамадыш, ул. М.Джалиля, д.23/3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Создать рабочую группу по учету, обобщению и рассмотрению поступивших предложений к Уставу муниципального образования Мамадышский муниципальный район Республики Татарстан в новой редакции в следующем сост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Иванов Анатолий Петрович – депутат по избирательному округу  №6 города Мамадыш, глава муниципального района, руководитель группы;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2)  Хисамутдинов Алмаз Гаптраупович – депутат по Нижнетаканышс</w:t>
      </w:r>
      <w:r>
        <w:rPr>
          <w:sz w:val="28"/>
          <w:szCs w:val="28"/>
        </w:rPr>
        <w:t>кому</w:t>
      </w:r>
      <w:r>
        <w:rPr>
          <w:spacing w:val="-6"/>
          <w:sz w:val="28"/>
          <w:szCs w:val="28"/>
        </w:rPr>
        <w:t xml:space="preserve"> избирательному округу №6, заместитель руководителя группы;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)  Рылов Олег Юрьевич – начальник отдела организационной работы Совета муниципального района, секретарь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груп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Егоров Н.Н. – депутат от Отарского избирательного округа №7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5) </w:t>
      </w:r>
      <w:r>
        <w:rPr>
          <w:sz w:val="28"/>
        </w:rPr>
        <w:t>Сергеев С.М.</w:t>
        <w:tab/>
        <w:t>– депутат от Куюк-Ерыксинского избирательного округа  № 10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) Ефимов Р.М. – начальник отдела правовой работы Исполнительного комитета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7) Юнусова Г.Х. – заместитель </w:t>
      </w:r>
      <w:r>
        <w:rPr>
          <w:sz w:val="28"/>
          <w:szCs w:val="28"/>
        </w:rPr>
        <w:t>начальника отдела организационной работы Совета муниципального района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6. Рабочей группе, изучив и обобщив поправки депутатов Совета муниципального района и предложения граждан к проекту решения «Об Уставе муниципального образования Мамадышский муниципальный район Республики Татарстан в новой редакции», внести его на рассмотрение Совета Мамадышского муниципального района в срок до 25 октября 2013 г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народовать решение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тем размещения его официальном сайте Мамадыш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mamadys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в средствах массовой информации в срок до 25 сентября 2013 год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8.   Контроль за исполнением настоящего решения возложить на постоянную комиссию Совета района по регламенту, законности, правопорядку и депутатской этик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А.П. Иван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left="5812" w:hanging="0"/>
        <w:rPr>
          <w:bCs/>
          <w:lang w:val="tt-RU"/>
        </w:rPr>
      </w:pPr>
      <w:r>
        <w:rPr>
          <w:bCs/>
        </w:rPr>
        <w:t xml:space="preserve">Приложение №1    </w:t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left="5812" w:hanging="0"/>
        <w:rPr>
          <w:bCs/>
        </w:rPr>
      </w:pPr>
      <w:r>
        <w:rPr>
          <w:bCs/>
        </w:rPr>
        <w:t>к решению Совета муниципального района</w:t>
      </w:r>
    </w:p>
    <w:p>
      <w:pPr>
        <w:pStyle w:val="Normal"/>
        <w:ind w:left="5812" w:hanging="0"/>
        <w:jc w:val="both"/>
        <w:rPr>
          <w:bCs/>
          <w:lang w:val="tt-RU"/>
        </w:rPr>
      </w:pPr>
      <w:r>
        <w:rPr>
          <w:bCs/>
        </w:rPr>
        <w:t>от</w:t>
      </w:r>
      <w:r>
        <w:rPr>
          <w:bCs/>
          <w:lang w:val="tt-RU"/>
        </w:rPr>
        <w:t>_________ г. №</w:t>
      </w:r>
    </w:p>
    <w:p>
      <w:pPr>
        <w:pStyle w:val="Normal"/>
        <w:ind w:left="5812" w:hanging="0"/>
        <w:jc w:val="both"/>
        <w:rPr>
          <w:bCs/>
          <w:sz w:val="26"/>
          <w:szCs w:val="26"/>
          <w:lang w:val="tt-RU"/>
        </w:rPr>
      </w:pPr>
      <w:r>
        <w:rPr>
          <w:bCs/>
          <w:sz w:val="26"/>
          <w:szCs w:val="26"/>
          <w:lang w:val="tt-RU"/>
        </w:rPr>
      </w:r>
    </w:p>
    <w:p>
      <w:pPr>
        <w:pStyle w:val="Normal"/>
        <w:jc w:val="center"/>
        <w:rPr/>
      </w:pPr>
      <w:r>
        <w:rPr>
          <w:b/>
        </w:rPr>
        <w:t xml:space="preserve">Глава I. ОБЩИЕ ПОЛОЖЕНИЯ </w:t>
      </w:r>
    </w:p>
    <w:p>
      <w:pPr>
        <w:pStyle w:val="Normal"/>
        <w:jc w:val="center"/>
        <w:rPr>
          <w:sz w:val="26"/>
          <w:szCs w:val="26"/>
          <w:lang w:val="tt-RU"/>
        </w:rPr>
      </w:pPr>
      <w:r>
        <w:rPr>
          <w:color w:val="FF0000"/>
        </w:rPr>
        <w:t>(сам устав вставить)</w:t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left="7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left="5812" w:hanging="0"/>
        <w:rPr>
          <w:bCs/>
          <w:lang w:val="tt-RU"/>
        </w:rPr>
      </w:pPr>
      <w:r>
        <w:rPr>
          <w:bCs/>
        </w:rPr>
        <w:t xml:space="preserve">Приложение №2    </w:t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left="5812" w:hanging="0"/>
        <w:rPr>
          <w:bCs/>
        </w:rPr>
      </w:pPr>
      <w:r>
        <w:rPr>
          <w:bCs/>
        </w:rPr>
        <w:t>к решению Совета муниципального района</w:t>
      </w:r>
    </w:p>
    <w:p>
      <w:pPr>
        <w:pStyle w:val="Normal"/>
        <w:ind w:left="5812" w:hanging="0"/>
        <w:jc w:val="both"/>
        <w:rPr>
          <w:lang w:val="tt-RU"/>
        </w:rPr>
      </w:pPr>
      <w:r>
        <w:rPr>
          <w:bCs/>
        </w:rPr>
        <w:t>от</w:t>
      </w:r>
      <w:r>
        <w:rPr>
          <w:bCs/>
          <w:lang w:val="tt-RU"/>
        </w:rPr>
        <w:t xml:space="preserve"> __________ г. №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ВЕДЕНИЯ ПУБЛИЧНЫХ СЛУШАНИЙ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СТАВЕ МУНИЦИПАЛЬНОГО ОБРАЗОВАНИЯ  МАМАДЫШСКИЙ МУНИЦИПАЛЬНЫЙ РАЙОН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В НОВОЙ РЕДАКЦИИ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огласно Устава муниципального образования и Положения о порядке организации и проведения публичных слушаний в муниципальном образовании Мамадышский муниципальный район Республики Татарстан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бличные слушания по вопросу внесения изменений и дополнений в действующий Устав (далее - публичные слушания) проводятся в соответствии со статьей 15 Устава муниципального образования Мамадышский муниципальный район  Р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частниками публичных слушаний с правом выступления для аргументации своих предложений являются лица, которые подали письменные заявки не позднее 7 дней до даты проведения публичных слуш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ами публичных слушаний без права выступления на публичных слушаниях могут быть все заинтересованные граждане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егистрация участников начинается за 1 час до начала публичных слуш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ствующим на слушаниях могут быть Глава Района, Руководитель Исполнительного комитета Района, заместитель Главы Района, председатель постоянной комиссии Совета Района, другие лица, уполномоченные Главой Района или Руководителем Исполнительного комитета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бличные слушания открываются вступительным словом председательствующего, который информирует присутствующих о существе обсуждаемого вопроса, порядке проведения слуш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оформления протокола, учета поступивших предложений, рекомендаций по предложению председательствующего может быть избран секретариат публичных слуш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следовательность и время выступлений определяются регламентом проведения публичных слушаний с учетом содержания рассматриваемого вопроса, количества поступивших письменных заявок на участие в публичных слушаниях и иных вопро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решения председательствующего время для выступления может быть продл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частники публичных слушаний вправе задавать вопросы выступающим после окончания выступления с разрешения председательствую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облюдение порядка при проведении публичных слушаний является обязательным условием для участия в публичных слушания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не вправе вмешиваться в ход публичных слушаний, прерывать их и мешать их провед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се замечания и предложения участников публичных слушаний подаются в секретариат в письменной форме и прилагаются к протоколу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отокол публичных слушаний подписывается председательст-вующим и хранится в материалах Совета Района, Главы муниципального район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А.П. Иванов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hanging="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left="5812" w:hanging="0"/>
        <w:rPr>
          <w:bCs/>
          <w:lang w:val="tt-RU"/>
        </w:rPr>
      </w:pPr>
      <w:r>
        <w:rPr>
          <w:bCs/>
        </w:rPr>
        <w:t xml:space="preserve">Приложение №3    </w:t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left="5812" w:hanging="0"/>
        <w:rPr>
          <w:bCs/>
        </w:rPr>
      </w:pPr>
      <w:r>
        <w:rPr>
          <w:bCs/>
        </w:rPr>
        <w:t>к решению Совета муниципального района</w:t>
      </w:r>
    </w:p>
    <w:p>
      <w:pPr>
        <w:pStyle w:val="Normal"/>
        <w:ind w:left="5812" w:hanging="0"/>
        <w:jc w:val="both"/>
        <w:rPr>
          <w:lang w:val="tt-RU"/>
        </w:rPr>
      </w:pPr>
      <w:r>
        <w:rPr>
          <w:bCs/>
        </w:rPr>
        <w:t>от</w:t>
      </w:r>
      <w:r>
        <w:rPr>
          <w:bCs/>
          <w:lang w:val="tt-RU"/>
        </w:rPr>
        <w:t xml:space="preserve"> __________ г. 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УЧЕТА ПРЕДЛОЖЕНИЙ ГРАЖДАН </w:t>
        <w:br/>
        <w:t xml:space="preserve">К ПРОЕКТУ РЕШЕНИЯ «ОБ УСТАВЕ МУНИЦИПАЛЬНОГО ОБРАЗОВАНИЯ  МАМАДЫШСКИЙ МУНИЦИПАЛЬНЫЙ РАЙОН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В НОВОЙ РЕДАКЦИИ»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к проекту решения «Об Уставе муниципального образования Мамадышский муниципальный район Республики Татарстан в новой редакции» вносятся в Совет Мамадышского муниципального района по адресу: 422190, Республика Татарстан, г. Мамадыш, ул. М.Джалиля, д.23/33, каб. №307, по факсу: 3-12-67, а также по электронному адресу Совета муниципального района: </w:t>
      </w:r>
      <w:r>
        <w:rPr>
          <w:rFonts w:cs="Times New Roman" w:ascii="Times New Roman" w:hAnsi="Times New Roman"/>
          <w:sz w:val="28"/>
          <w:szCs w:val="28"/>
          <w:lang w:val="en-US"/>
        </w:rPr>
        <w:t>so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m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с указанием Ф.И.О., года рождения, адреса местожительства в виде таблицы поправок: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47"/>
        <w:gridCol w:w="1796"/>
        <w:gridCol w:w="1684"/>
        <w:gridCol w:w="1684"/>
        <w:gridCol w:w="229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с учетом поправ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оправки (Ф.И.О., адр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ы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ложения принимаются в рабочие дни с 8 до 16 часов со дня     обнародования настоящего решения.      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явки  на участие в публичных слушаниях с правом выступления подаются по адресу: 422190, Республика Татарстан, г. Мамадыш,                  ул. М.Джалиля, д.23/33, каб. №307  лично или по почте (с пометкой на конверте «Обсуждение Устава» или «Публичные слушания»), по факсу: 3-12-67, а также по электронному адресу Совета муниципального района: </w:t>
      </w:r>
      <w:r>
        <w:rPr>
          <w:rFonts w:cs="Times New Roman" w:ascii="Times New Roman" w:hAnsi="Times New Roman"/>
          <w:sz w:val="28"/>
          <w:szCs w:val="28"/>
          <w:lang w:val="en-US"/>
        </w:rPr>
        <w:t>so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m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принимаются в рабочие дни с 8 до 16 часов не позднее чем за    7 дней до даты проведения публичных слушаний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граждан регистрируются рабочей группой, и передаются для рассмотрения Совету и Главе муниципального райо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</w:t>
      </w:r>
    </w:p>
    <w:p>
      <w:pPr>
        <w:pStyle w:val="2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А.П. Иванов</w:t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ind w:left="7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Заголовок 3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39:00Z</dcterms:created>
  <dc:creator>user</dc:creator>
  <dc:description/>
  <cp:keywords/>
  <dc:language>en-US</dc:language>
  <cp:lastModifiedBy>1</cp:lastModifiedBy>
  <cp:lastPrinted>2013-09-18T10:08:00Z</cp:lastPrinted>
  <dcterms:modified xsi:type="dcterms:W3CDTF">2013-10-01T07:39:00Z</dcterms:modified>
  <cp:revision>24</cp:revision>
  <dc:subject/>
  <dc:title/>
</cp:coreProperties>
</file>