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HEADERTEX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                                                                       Карар</w:t>
      </w:r>
    </w:p>
    <w:p>
      <w:pPr>
        <w:pStyle w:val="Style2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-44                                                                  от «15 » июля  2019 г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</w:p>
    <w:p>
      <w:pPr>
        <w:pStyle w:val="HEADERTEXT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шение Совета Верхнеошминского поселения 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Республики Татарстан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9.2018 №4-35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т 01.05.2019 №  87-ФЗ</w:t>
      </w:r>
      <w:r>
        <w:rPr>
          <w:rFonts w:cs="Arial" w:ascii="Arial" w:hAnsi="Arial"/>
          <w:sz w:val="24"/>
          <w:szCs w:val="24"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,</w:t>
      </w:r>
      <w:r>
        <w:rPr>
          <w:rFonts w:cs="Arial" w:ascii="Arial" w:hAnsi="Arial"/>
          <w:sz w:val="24"/>
          <w:szCs w:val="24"/>
        </w:rPr>
        <w:t xml:space="preserve"> Уставом муниципального образования «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ШИЛ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Внести в Положение «О порядке подготовки и проведения схода граждан в населенных пунктах, входящих в состав Верхнеошминского поселения Мамадышского муниципального района Республики Татарстан», утвержденное решением  Совета Верхнеошминского поселения Мамадышского муниципального района Республики Татарстан от 17.09.2018 №4-35 следующие изменения и дополнения:</w:t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1. </w:t>
      </w:r>
      <w:hyperlink r:id="rId4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пункт 4.1</w:t>
        </w:r>
      </w:hyperlink>
      <w:r>
        <w:rPr>
          <w:rFonts w:cs="Arial" w:ascii="Arial" w:hAnsi="Arial"/>
          <w:sz w:val="24"/>
          <w:szCs w:val="24"/>
        </w:rPr>
        <w:t xml:space="preserve">  изложить в следующей редакции: </w:t>
      </w:r>
    </w:p>
    <w:p>
      <w:pPr>
        <w:pStyle w:val="Style22"/>
        <w:jc w:val="both"/>
        <w:rPr/>
      </w:pPr>
      <w:bookmarkStart w:id="0" w:name="mark"/>
      <w:bookmarkEnd w:id="0"/>
      <w:r>
        <w:rPr>
          <w:rFonts w:cs="Arial" w:ascii="Arial" w:hAnsi="Arial"/>
          <w:sz w:val="24"/>
          <w:szCs w:val="24"/>
        </w:rPr>
        <w:t>«4.1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2. </w:t>
      </w:r>
      <w:hyperlink r:id="rId5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абзац 7 пункта 1.6</w:t>
        </w:r>
      </w:hyperlink>
      <w:r>
        <w:rPr>
          <w:rFonts w:cs="Arial" w:ascii="Arial" w:hAnsi="Arial"/>
          <w:sz w:val="24"/>
          <w:szCs w:val="24"/>
        </w:rPr>
        <w:t xml:space="preserve"> изложить в следующей редакции: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в населенном пункте, расположенном на межселенной территории, в целях выдвижения инициативы населения о создании вновь образованного поселения, а также во вновь образованном поселении, если численность его жителей, обладающих избирательным правом, составляет не более 300 человек, по вопросу определения структуры органов местного самоуправления вновь образованного поселения;».</w:t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Настоящее решение разместить на специальных информационных стендах Верхнеошминского сельского поселения Мамадышского муниципального района Республики Татарстан,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"Интернет" по веб-адресу: http://mamadysh.tatarstan.ru и на Официальном портале правовой информации Республики Татарстан (pravo.tatarstan.ru).</w:t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Контроль за его исполнением данного решения возложить на главу Верхнеошминского сельского поселения Мамадышского муниципального района Республики Татарстан И.З.Исмагилова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Глава, председатель Совета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Верхнеошминского сельского поселения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/Исмагилов И.З./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31">
    <w:name w:val="Заголовок 3 Знак"/>
    <w:basedOn w:val="Style10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15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8-08-15T14:23:00Z</cp:lastPrinted>
  <dcterms:modified xsi:type="dcterms:W3CDTF">2019-07-16T07:38:00Z</dcterms:modified>
  <cp:revision>25</cp:revision>
  <dc:subject>Birthday</dc:subject>
  <dc:title>Are You suprised ?</dc:title>
</cp:coreProperties>
</file>