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руководителя Исполнительного комитета Верхнеошминского  сельского поселения Мамадышского муниципального района  Республики Татарстан 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августа 2013 г. № 17</w:t>
      </w:r>
    </w:p>
    <w:p>
      <w:pPr>
        <w:pStyle w:val="Heading1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/>
          <w:bCs/>
          <w:sz w:val="24"/>
          <w:szCs w:val="28"/>
          <w:lang w:val="ru-RU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Heading1"/>
        <w:jc w:val="center"/>
        <w:rPr>
          <w:lang w:val="ru-RU"/>
        </w:rPr>
      </w:pPr>
      <w:r>
        <w:rPr>
          <w:bCs/>
          <w:szCs w:val="28"/>
        </w:rPr>
        <w:t xml:space="preserve">предоставления муниципальной услуги по </w:t>
      </w:r>
      <w:r>
        <w:rPr>
          <w:szCs w:val="28"/>
          <w:lang w:val="ru-RU"/>
        </w:rPr>
        <w:t xml:space="preserve">согласованию акта выбора земельного участ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lang w:val="ru-RU"/>
        </w:rPr>
      </w:pPr>
      <w:r>
        <w:rPr>
          <w:b w:val="false"/>
          <w:szCs w:val="28"/>
        </w:rPr>
        <w:t>1.1. Настоящий административный регламент предоставления муниципальной услуги (далее – Регламент)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устанавливает стандарт и порядок предоставления муниципальной услуги </w:t>
      </w:r>
      <w:r>
        <w:rPr>
          <w:b w:val="false"/>
          <w:bCs/>
          <w:szCs w:val="28"/>
        </w:rPr>
        <w:t xml:space="preserve">по 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согласованию акта выбора земельного участка (далее –  муниципальная услуга).</w:t>
      </w:r>
      <w:r>
        <w:rPr>
          <w:b w:val="false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 </w:t>
      </w:r>
      <w:r>
        <w:rPr>
          <w:rFonts w:cs="Times New Roman" w:ascii="Times New Roman" w:hAnsi="Times New Roman"/>
          <w:spacing w:val="1"/>
          <w:sz w:val="28"/>
          <w:szCs w:val="28"/>
        </w:rPr>
        <w:t>Получатели муниципальной услуги: ф</w:t>
      </w:r>
      <w:r>
        <w:rPr>
          <w:rFonts w:cs="Times New Roman" w:ascii="Times New Roman" w:hAnsi="Times New Roman"/>
          <w:sz w:val="28"/>
        </w:rPr>
        <w:t>изические и юридические ли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исполнительным комитетом Верхнеошминского сельского поселения Мамадышского муниципального района Республики Татарстан (далее – Исполк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униципальной услуги – секретарь Исполком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Место нахождение исполкома: с. Верхняя Ошма, ул.Советская, д.54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пятница: 8.00до 17.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ый телефон 885563 2-32-36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madys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средством сети «Интернет» на официальном сайте муниципального района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madys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u</w:t>
      </w:r>
      <w:r>
        <w:rPr>
          <w:rFonts w:cs="Times New Roman" w:ascii="Times New Roman" w:hAnsi="Times New Roman"/>
          <w:sz w:val="28"/>
          <w:szCs w:val="28"/>
          <w:lang w:val="en-US"/>
        </w:rPr>
        <w:t>slug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Исполкоме 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4. 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.10.2001 №136-ФЗ (далее – ЗК РФ) (Собрание законодательства РФ, 29.10.2001, №44, ст.414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rFonts w:cs="Times New Roman" w:ascii="Times New Roman" w:hAnsi="Times New Roman"/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Верхнеошминского сельского поселения Мамадышского  муниципального района Республики Татарстан, принятого Решением Совета Верхнеошминского сельского поселения Мамадышского муниципального района от 24.06.2005 №1-33 (далее –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Верхнеошминского сельского поселения Мамадышского  муниципального района, от 30.12.2005г.№1-4, утвержденным Решением Совета Верхнеошминского сельского поселения Мамадышского муниципального района (далее – Положение об ИК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постановлением главы Верхнеошминского сельского поселения  от 13.08.2012г. №5 (далее – Правила)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, утвержденному постановлением Исполкома или на стандартном блан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b/>
          <w:b/>
          <w:sz w:val="28"/>
          <w:szCs w:val="20"/>
        </w:rPr>
      </w:pPr>
      <w:r>
        <w:rPr>
          <w:rFonts w:cs="Courier New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6780"/>
        <w:gridCol w:w="4011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. Наименование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ие акта выбора земельного участка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14 Федерального закона № 131-ФЗ;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5 Закона РТ № 45-ЗРТ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органа, непосредственно предоставляющего муниципальную услугу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комитет Верхнеошминского  сельского поселения Мамадышского муниципального района  Республики Татарстан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б ИК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а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одпись и печать главного архитектора на акте выбора земельного участка.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Решение об отказе в предоставлении муниципальной услуги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14 Федерального закона № 131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15 Закона РТ № 45-ЗРТ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евяти </w:t>
            </w:r>
            <w:r>
              <w:rPr>
                <w:rFonts w:cs="Times New Roman" w:ascii="Times New Roman" w:hAnsi="Times New Roman"/>
                <w:sz w:val="28"/>
              </w:rPr>
              <w:t xml:space="preserve">дн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я день подачи заявл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услуг, подлежащих предоставлению заявителем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) Заявление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) Документы удостоверяющие личность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 Правоустанавливающие документы на земельный участок, если право на него не зарегистрировано в Едином государственном реестре прав на недвижимое имущество и сделок с ни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 Акт выбора земельного участка (бегунок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 Схема расположения земельного участк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а также муниципальных услуг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7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ставление документов в ненадлежащий орган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7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7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Несоответствие Генеральному плану Верхнеошминского сельского поселения Мамадышского муниципального района;</w:t>
            </w:r>
          </w:p>
          <w:p>
            <w:pPr>
              <w:pStyle w:val="Normal"/>
              <w:spacing w:lineRule="auto" w:line="240" w:before="0" w:after="0"/>
              <w:ind w:firstLine="4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Несоответствие схеме территориального планирования;</w:t>
            </w:r>
          </w:p>
          <w:p>
            <w:pPr>
              <w:pStyle w:val="Normal"/>
              <w:spacing w:lineRule="auto" w:line="240" w:before="0" w:after="0"/>
              <w:ind w:firstLine="4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 Несоответствие Строительным правилам и нормам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СТП;</w:t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П 2.07.01-89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 Порядок, размер и основания взимания государственной пошлины или иной платы, взимаемой за предоставление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услуги, включая информацию о методике расчета размера такой платы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1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13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регистрации запроса заявителя о предоставлении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 Требования к помещениям, в которых предоставляется муниципальная услуг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явление на бумажном носителе подается в Исполком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 Показатели доступности и качества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блюдение срока получения результата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личие прецедентов (обоснованных жалоб) на нарушение Административного регламента, совершенных муниципальными служащи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 Особенности предоставления муниципальной услуги в электронной форме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u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одготовка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представляет документы в соответствии с пунктом 2.5 настоящего Регламента </w:t>
      </w:r>
      <w:r>
        <w:rPr>
          <w:rFonts w:cs="Times New Roman" w:ascii="Times New Roman" w:hAnsi="Times New Roman"/>
          <w:sz w:val="28"/>
          <w:szCs w:val="28"/>
        </w:rPr>
        <w:t>в Исполк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в электронной форме направляется в Исполком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, ведущий прием заявлений,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учение заявителю копии </w:t>
      </w:r>
      <w:r>
        <w:rPr>
          <w:rFonts w:cs="Times New Roman" w:ascii="Times New Roman" w:hAnsi="Times New Roman"/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иеме документов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течение 15 минут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Руководитель Исполкома рассматривает заявление, определяет исполнителя и направляет заявление секретарю Исполкома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4.1. Секретарь исполкома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 о предоставлении Выписки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зультат процедуры: направленный запро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а, поступившего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дготовка результата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Секретарь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муниципальной услуги секретарь исполкома осуществляет подготовку проекта мотивированного отказа в согласовании (далее – мотивированный отказ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екретарь исполкома передает на подпись руководителю исполкома акт выбора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мотивированный отказ или акт выбора земельного участка, переданный руководителю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 Руководитель исполкома ставит подпись и печать на акте выбора  земельного участка или  подписывает мотивированный отказ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ы, устанавливаемые подпунктами 3.51 – 3.5.2 настоящего Регламента, осуществляются не позднее двух дней с момента получения ответа на запро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мотивированный отказ или акт выбора земельного участка, согласованный руководителем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ыдача заявителю результат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Секретарь исполкома извещает заявителя о принятом решении и выдает заявителю подписанный акт выбора земельного участка или направляет по почте мотивированный отказ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согласованного акта выбора земельного участка - в течение 15 минут, в порядке очередности, в день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мотивированного отказа почтовым отправлением – в течение одного дня с момента окончания процедуры предусмотренной пунктом 3.6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ый согласованный акт выбора земельного участка или направленный по почте мотивированный отка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Мамадыш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Мамадыш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</w:t>
      </w:r>
      <w:hyperlink r:id="rId11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madys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руководитель Исполкома (глава сельского поселения)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/>
        <w:object w:dxaOrig="13647" w:dyaOrig="206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4.7pt;height:613.5pt" filled="f" o:ole="">
            <v:imagedata r:id="rId14" o:title=""/>
          </v:shape>
          <o:OLEObject Type="Embed" ProgID="" ShapeID="ole_rId13" DrawAspect="Content" ObjectID="_211143666" r:id="rId13"/>
        </w:objec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30" w:hanging="0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ком Верхнеошм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мадыш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88"/>
        <w:gridCol w:w="4098"/>
      </w:tblGrid>
      <w:tr>
        <w:trPr>
          <w:trHeight w:val="4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сполком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563 2-32-3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shm.Mam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исполком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shm.Mam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17"/>
      <w:headerReference w:type="first" r:id="rId18"/>
      <w:footnotePr>
        <w:numFmt w:val="decimal"/>
      </w:footnotePr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лительность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  <w:lang w:val="en-US" w:eastAsia="zh-C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8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">
    <w:name w:val="Абзац Уровень 3"/>
    <w:basedOn w:val="Normal"/>
    <w:qFormat/>
    <w:pPr>
      <w:tabs>
        <w:tab w:val="clear" w:pos="708"/>
        <w:tab w:val="left" w:pos="11502" w:leader="none"/>
      </w:tabs>
      <w:suppressAutoHyphens w:val="true"/>
      <w:spacing w:lineRule="auto" w:line="360" w:before="0" w:after="0"/>
      <w:ind w:left="3834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Красная строка1"/>
    <w:basedOn w:val="TextBody"/>
    <w:qFormat/>
    <w:pPr>
      <w:suppressAutoHyphens w:val="true"/>
      <w:spacing w:before="0" w:after="120"/>
      <w:ind w:firstLine="210"/>
      <w:jc w:val="left"/>
    </w:pPr>
    <w:rPr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http://mamadysh.tatarstan.ru/" TargetMode="External"/><Relationship Id="rId12" Type="http://schemas.openxmlformats.org/officeDocument/2006/relationships/hyperlink" Target="http://uslugi.tatar.ru/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4:00Z</dcterms:created>
  <dc:creator>galyavin</dc:creator>
  <dc:description/>
  <cp:keywords/>
  <dc:language>en-US</dc:language>
  <cp:lastModifiedBy>computer</cp:lastModifiedBy>
  <cp:lastPrinted>2013-08-20T10:02:00Z</cp:lastPrinted>
  <dcterms:modified xsi:type="dcterms:W3CDTF">2013-08-20T06:03:00Z</dcterms:modified>
  <cp:revision>73</cp:revision>
  <dc:subject/>
  <dc:title>Административный регламент</dc:title>
</cp:coreProperties>
</file>