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руководителя Исполнительного комитета   сельского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рхнеошминского</w:t>
      </w:r>
      <w:r>
        <w:rPr>
          <w:rFonts w:cs="Times New Roman" w:ascii="Times New Roman" w:hAnsi="Times New Roman"/>
          <w:sz w:val="24"/>
          <w:szCs w:val="24"/>
        </w:rPr>
        <w:t xml:space="preserve"> селения Мамадышского муниципального района  Республики Татарстан</w:t>
      </w:r>
    </w:p>
    <w:p>
      <w:pPr>
        <w:pStyle w:val="Normal"/>
        <w:rPr>
          <w:bCs/>
        </w:rPr>
      </w:pPr>
      <w:r>
        <w:rPr>
          <w:rFonts w:eastAsia="Calibri" w:cs="Calibri"/>
          <w:b/>
          <w:bCs/>
          <w:szCs w:val="28"/>
        </w:rPr>
        <w:t xml:space="preserve">                                                                                                                                  </w:t>
      </w:r>
      <w:r>
        <w:rPr/>
        <w:t>от «20» августа 2013 г. № 17</w:t>
      </w:r>
    </w:p>
    <w:p>
      <w:pPr>
        <w:pStyle w:val="Heading1"/>
        <w:jc w:val="center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согласованию схемы трасс инженерных сетей и коммуникац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 w:val="false"/>
          <w:bCs/>
          <w:szCs w:val="28"/>
        </w:rPr>
        <w:t xml:space="preserve">по 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согласованию схемы трасс инженерных сетей и коммуникаций (далее –муниципальная услуга).</w:t>
      </w:r>
      <w:r>
        <w:rPr>
          <w:b w:val="false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исполнительным комитетом Верхнеошминского сельского поселения Мамадышского муниципального района Республики Татарстан (далее – Испол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 - секретарь Исполкома 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 нахождение исполкома: с.Верхняя Ошма, ул.Советская, д.54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85563 2-32-36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средством сети «Интернет» на официальном сайте муниципального района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Исполко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414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07.2010 №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ными нормами и правилами Российской Федерации «Градостроительство. Планировка и застройка городских и сельских поселений», утвержденными постановлением строительного комитета СССР от 16.05.1989 №78 (далее - СНиП 2.07.01-8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Верхнеошминского сельского поселения Мамадышского муниципального района Республики Татарстан, принятого Решением Совета Верхнеошминского сельского поселения Мамадышского муниципального района от 24.06.2005г №1-33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Верхнеошминского сельского поселения Мамадышского муниципального района, от 30.12.2005г №1-4, утвержденным Решением Совета Верхнеошминского сельского поселения Мамадышского муниципального района (далее – Положение об 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Верхнеошминского сельского поселения Мамадышского муниципального района Республики Татарстан от 13.08.2012г. №5 (далее – Правила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1.5</w:t>
      </w:r>
      <w:r>
        <w:rPr>
          <w:rFonts w:cs="Times New Roman" w:ascii="Times New Roman" w:hAnsi="Times New Roman"/>
          <w:spacing w:val="-4"/>
          <w:sz w:val="28"/>
          <w:szCs w:val="24"/>
          <w:lang w:val="tt-RU"/>
        </w:rPr>
        <w:t>.</w:t>
      </w:r>
      <w:r>
        <w:rPr>
          <w:rFonts w:cs="Times New Roman" w:ascii="Times New Roman" w:hAnsi="Times New Roman"/>
          <w:spacing w:val="-4"/>
          <w:sz w:val="28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 настоящем Регламенте используются следующие термины и опреде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и коммуникации - подземные и надземные сети, трассы открытой и закрытой канализации, электро-, тепло-, газо-, водоснабжения, связи, контактные сети электротранспорта, а также сооружения на н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заявлением о предоставлении муниципальной услуги (далее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6780"/>
        <w:gridCol w:w="4011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схемы трасс инженерных сетей и коммуникаций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ком Верхнеошми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Мамадыш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Республики Татарст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Заключение о согласовании схемы трасс инженерных сетей и коммуникаций, согласованная исполнительная схема.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шение об отказе в предоставлении муниципальной услуги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ух дней, включая день подачи заявл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аявление;</w:t>
            </w:r>
          </w:p>
          <w:p>
            <w:pPr>
              <w:pStyle w:val="ConsPlusNonformat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окументы удостоверяющие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сполнительная схема трасс инженерных сетей и коммуникаций на бумажном носителе в двух экземплярах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кументов, которые могут быть отнесены к данной категории, не требуются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6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spacing w:lineRule="auto" w:line="240" w:before="0" w:after="0"/>
              <w:ind w:left="26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spacing w:lineRule="auto" w:line="240" w:before="0" w:after="0"/>
              <w:ind w:left="26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spacing w:lineRule="auto" w:line="240" w:before="0" w:after="0"/>
              <w:ind w:left="26"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схемы Строительным правилам и нормам;</w:t>
            </w:r>
          </w:p>
          <w:p>
            <w:pPr>
              <w:pStyle w:val="Normal"/>
              <w:spacing w:lineRule="auto" w:line="240" w:before="0" w:after="0"/>
              <w:ind w:left="26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Несоответствие Генеральному плану Мамадышского муниципального района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Несоответствие Схеме территориального планирования Мамадышского муниципального район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СТП;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 2.07.01-89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на безвозмездной основе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явление на бумажном носителе подается в Исполком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прецедентов (обоснованных жалоб) на нарушение Административного регламента, совершенных муниципальными служащи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результата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5 настоящего Регламента в Испол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Секретарь исполкома, ведущий прием заявлений, осущест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замечаний секретарь исполкома  осущест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заявителю копии 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15 мин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Руководитель Исполкома рассматривает заявление, определяет исполнителя и направляет заявление секретарю исполком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одготовка результата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 специалист отдела осуществляет подготовку проекта мотивированного отказа в согласовании (далее – мотивированный отказ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оснований для отказа в предоставлении муниципальной услуги секретарь исполком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заключение о согласовании трасс инженерных сетей и коммуникаций и направляет на согласование руководителю исполком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сит трассы инженерных сетей и коммуникаций на электронную карт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заключение о согласовании трасс инженерных сетей и коммуникаций, переданное на подпись руководител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 Руководитель Исполкома подписывает мотивированный отказ или заключение о согласовании трасс инженерных сетей и коммуникаций, согласовывает исполнительную схе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пунктами 3.4 – 3.5 настоящего Регламента, осуществляются не позднее двух дней с момента подачи заявления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заключение о согласовании трасс инженерных сетей и коммуникаций, согласованная исполнительная схе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дача заявителю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Секретарь исполкома  извещает заявителя о принятом решении и выдает заявителю заключение о согласовании трасс инженерных сетей и коммуникаций или мотивированный отказ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ключения о согласовании трасс инженерных сетей и коммуникаций - в течение 15 минут, в порядке очередности, в день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отивированного отказа почтовым отправлением – в течение одного дня с момента окончания процедуры предусмотренной пунктом 3.5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ое заключение о согласовании трасс инженерных сетей и коммуникаций, согласованная исполнительная схема или направленный по почте мотивированный отка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 Заявитель вправе обратиться для получения муниципальной услуги в МФЦ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Верхнеошминского сельского посе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Верхнеошминского сельского поселения Мамадыш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</w:t>
      </w:r>
      <w:hyperlink r:id="rId11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amadys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(глава сельского поселения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/>
        <w:object w:dxaOrig="13647" w:dyaOrig="206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4.7pt;height:560.9pt" filled="f" o:ole="">
            <v:imagedata r:id="rId14" o:title=""/>
          </v:shape>
          <o:OLEObject Type="Embed" ProgID="" ShapeID="ole_rId13" DrawAspect="Content" ObjectID="_1278725268" r:id="rId13"/>
        </w:object>
      </w:r>
      <w:r>
        <w:br w:type="page"/>
      </w:r>
    </w:p>
    <w:p>
      <w:pPr>
        <w:pStyle w:val="ConsPlusNormal"/>
        <w:tabs>
          <w:tab w:val="clear" w:pos="708"/>
          <w:tab w:val="left" w:pos="14482" w:leader="none"/>
        </w:tabs>
        <w:ind w:left="6521" w:hanging="0"/>
        <w:jc w:val="both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ком Верхнеошмин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мадышского 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0"/>
        <w:gridCol w:w="4098"/>
      </w:tblGrid>
      <w:tr>
        <w:trPr>
          <w:trHeight w:val="4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ком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563 2-32-3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ком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563 2-32-3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Voshm.Mam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ительность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en-US" w:eastAsia="zh-C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Абзац Уровень 3"/>
    <w:basedOn w:val="Normal"/>
    <w:qFormat/>
    <w:pPr>
      <w:tabs>
        <w:tab w:val="clear" w:pos="708"/>
        <w:tab w:val="left" w:pos="11502" w:leader="none"/>
      </w:tabs>
      <w:suppressAutoHyphens w:val="true"/>
      <w:spacing w:lineRule="auto" w:line="360" w:before="0" w:after="0"/>
      <w:ind w:left="3834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Красная строка1"/>
    <w:basedOn w:val="TextBody"/>
    <w:qFormat/>
    <w:pPr>
      <w:suppressAutoHyphens w:val="true"/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50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eastAsia="en-US" w:bidi="ar-SA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 w:before="2180" w:after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mamadysh.tatarstan.ru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1:00Z</dcterms:created>
  <dc:creator>galyavin</dc:creator>
  <dc:description/>
  <cp:keywords/>
  <dc:language>en-US</dc:language>
  <cp:lastModifiedBy>computer</cp:lastModifiedBy>
  <cp:lastPrinted>2011-04-28T13:58:00Z</cp:lastPrinted>
  <dcterms:modified xsi:type="dcterms:W3CDTF">2013-08-20T07:10:00Z</dcterms:modified>
  <cp:revision>61</cp:revision>
  <dc:subject/>
  <dc:title>Административный регламент</dc:title>
</cp:coreProperties>
</file>