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АМАДЫШСКОГО МУНИЦИПАЛЬНОГО РАЙОНА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8-23                                                                                                       от 25.07.2013 год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 внесении изменений  </w:t>
      </w:r>
    </w:p>
    <w:p>
      <w:pPr>
        <w:pStyle w:val="Normal"/>
        <w:rPr/>
      </w:pPr>
      <w:r>
        <w:rPr>
          <w:sz w:val="26"/>
          <w:szCs w:val="26"/>
        </w:rPr>
        <w:t xml:space="preserve">и допол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 от 18.12.2012 года № 1-18 </w:t>
      </w:r>
    </w:p>
    <w:p>
      <w:pPr>
        <w:pStyle w:val="Normal"/>
        <w:rPr/>
      </w:pPr>
      <w:r>
        <w:rPr>
          <w:sz w:val="26"/>
          <w:szCs w:val="26"/>
        </w:rPr>
        <w:t>«О бюджете Мамадыш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Татарстан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4 и 2015 годов»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Заслушав выступление руководителя Финансово-бюджетной палаты Мамадышского муниципального района Сергеева А.М.  о внесении изменений и дополнений в решение Совета Мамадышского муниципального района РТ от 18.12.2012 года № 1-18 «О бюджете Мамадышского муниципального района Республики Татарстан на 2013 год и на плановый период 2014 и 2015 годов», Совет Мамадышского муниципального района  р е ш и л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Республики Татарстан от 20.05.2013 года          № 36-ЗРТ  «О преобразовании отдельных муниципальных образований и внесении изменений в Закон Республики Татарстан «Об установлении границ территорий и статусе муниципального образования «Мамадышский муниципальный район» и муниципальных образований в его составе» внести в Решение Мамадышского муниципального района Республики Татарстан от 18.12.2012 года № 1-18 «О бюджете Мамадышского муниципального района Республики Татарстан на 2013 год и на плановый период 2014 и 2015 годов» следующие изменения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1. а).Увеличить плановые назначения районного бюджета за 2013 год по следующим видам доходов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тыс.рублей</w:t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6300"/>
        <w:gridCol w:w="1440"/>
      </w:tblGrid>
      <w:tr>
        <w:trPr>
          <w:trHeight w:val="574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КБК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933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1.01.02.021.01.1.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22,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color w:val="000000"/>
          <w:sz w:val="26"/>
          <w:szCs w:val="26"/>
        </w:rPr>
      </w:pPr>
      <w:r>
        <w:rPr>
          <w:sz w:val="26"/>
          <w:szCs w:val="26"/>
        </w:rPr>
        <w:t>и направить на д</w:t>
      </w:r>
      <w:r>
        <w:rPr>
          <w:color w:val="000000"/>
          <w:sz w:val="26"/>
          <w:szCs w:val="26"/>
        </w:rPr>
        <w:t>ополнительные выборы депутатов представительных органов муниципальных образований (0107  0200002 500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В статье 1: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в пункте 1 цифры «636950,3» заменить цифрами «684286,1»;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в пункте 2 цифры «636950,3» заменить цифрами «692456,1».</w:t>
      </w:r>
    </w:p>
    <w:p>
      <w:pPr>
        <w:pStyle w:val="3"/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лава райо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                                                     А.П.Иванов                     </w:t>
      </w:r>
    </w:p>
    <w:sectPr>
      <w:type w:val="nextPage"/>
      <w:pgSz w:w="11906" w:h="16838"/>
      <w:pgMar w:left="126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8:44:00Z</dcterms:created>
  <dc:creator>Mailrfo</dc:creator>
  <dc:description/>
  <cp:keywords/>
  <dc:language>en-US</dc:language>
  <cp:lastModifiedBy>1</cp:lastModifiedBy>
  <cp:lastPrinted>2013-07-19T17:47:00Z</cp:lastPrinted>
  <dcterms:modified xsi:type="dcterms:W3CDTF">2013-07-30T05:34:00Z</dcterms:modified>
  <cp:revision>761</cp:revision>
  <dc:subject/>
  <dc:title/>
</cp:coreProperties>
</file>