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АМАДЫШ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23                                                                                            от 25.07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 ходе  реализации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жилищного  строительства в Мамадыш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муниципальном районе на 2011-2015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Заслушав и обсудив информацию первого заместителя Руководителя Исполнительного комитета района Ш.М. Сабирова о  ходе  реализации муниципальной программы жилищного строительства в Мамадышском муниципальном районе на 2011-2015 годы, Совет Мамадышского муниципального района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Информацию о ходе реализации муниципальной программы жилищного строительства в Мамадышском муниципальном районе на 2011-2015 годы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Исполнительному комитету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организацию своевременного и эффективного исполнения мероприятий по реализации муниципальной программы жилищного строительства в Мамадышском муниципальном районе на 2011-2015 годы и выполнения плана по строительству и вводу в эксплуатацию жилья в 2013 году в объеме не менее 25,0 тыс. кв. мет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ести целенаправленную работу по решению жилищных проблем населения района, особенно проживающих в ветхих и аварийных дом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стоянно проводить освещение хода реализации приоритетного национального проекта "Доступное и комфортное жилье - гражданам России" в Мамадышском муниципальном районе в средствах массовой информации района и на официальном сайте Мамадышс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ести постоянный контроль хода жилищного строительства, обратив особое внимание на качество работ, исполнения календарных графиков производства строительно-монтажных работ по объектам и своевременное документальное оформление сдаточных объектов подряд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возложить на заместителя Главы муниципального района    А.Г. Хисамутдин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Глава района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председатель Сове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муниципального района</w:t>
        <w:tab/>
        <w:t xml:space="preserve">                     </w:t>
        <w:tab/>
        <w:t xml:space="preserve">    </w:t>
        <w:tab/>
        <w:t>А.П.Иванов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18:00Z</dcterms:created>
  <dc:creator>computer</dc:creator>
  <dc:description/>
  <cp:keywords/>
  <dc:language>en-US</dc:language>
  <cp:lastModifiedBy>1</cp:lastModifiedBy>
  <cp:lastPrinted>2013-07-15T17:23:00Z</cp:lastPrinted>
  <dcterms:modified xsi:type="dcterms:W3CDTF">2013-07-30T05:27:00Z</dcterms:modified>
  <cp:revision>26</cp:revision>
  <dc:subject/>
  <dc:title>ИНФОРМАЦИЯ</dc:title>
</cp:coreProperties>
</file>