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-23                                                                            от  «25» 07.  2013 год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амадыш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2013 год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аслушав доклад руководителя Финансово-бюджетной палаты  Мамадышского муниципального района Сергеева А.М.  «Об исполнении бюджета района за 1 полугодие 2013 года», Совет Мамадышского муниципального района РЕШИЛ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района за 1 полугодие 2013 года по доходам в сумме 447991,4 тыс. рублей и по расходам в сумме 445622,2 тыс. рублей с превышением доходов над расходами в сумме 2369,2  тыс. рублей и со следующими показателями: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района за 1 полугодие 2013 года согласно приложению 1 к настоящему решению;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района за 1 полугодие  2013 года по разделам, подразделам, целевым статьям, видам расходов функциональной структуры расходов бюджета района согласно приложению 2  к настоящему решению;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юджета района за 1 полугодие  2013 года согласно приложению 3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за 1 полугодие 2013 год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А.П.Иванов                              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8:44:00Z</dcterms:created>
  <dc:creator>Mailrfo</dc:creator>
  <dc:description/>
  <cp:keywords/>
  <dc:language>en-US</dc:language>
  <cp:lastModifiedBy>1</cp:lastModifiedBy>
  <cp:lastPrinted>2013-07-16T20:04:00Z</cp:lastPrinted>
  <dcterms:modified xsi:type="dcterms:W3CDTF">2013-07-30T05:05:00Z</dcterms:modified>
  <cp:revision>170</cp:revision>
  <dc:subject/>
  <dc:title/>
</cp:coreProperties>
</file>