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АМАДЫШ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-23                                                                                           от 25.07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боте постоянной комиссии Совета  Мамадышского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униципального района по регламенту, законност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вопорядку и депутатской эти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слушав и обсудив отчет председателя постоянной комиссии  по регламенту, законности, правопорядку и депутатской этике, Совет муниципального района отмечает, что постоянная комиссия руководствуется Конституциями Российской Федерации и Республики Татарстан, законодательствами Российской Федерации и Республики Татарстан, Уставом муниципального района, Регламентом и решениями Совета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 составе постоянной комиссии 10 депутатов. За отчетный период комиссией проведена определенная работа, значительное место в которой занимает подготовка вопросов на заседания Совета района.</w:t>
      </w:r>
    </w:p>
    <w:p>
      <w:pPr>
        <w:pStyle w:val="Normal"/>
        <w:jc w:val="both"/>
        <w:rPr/>
      </w:pPr>
      <w:r>
        <w:rPr>
          <w:sz w:val="28"/>
        </w:rPr>
        <w:tab/>
        <w:t>С начала созыва проведено 14 заседаний постоянной комиссии, на которых рассмотрено 73 вопроса.</w:t>
      </w:r>
    </w:p>
    <w:p>
      <w:pPr>
        <w:pStyle w:val="Normal"/>
        <w:ind w:firstLine="708"/>
        <w:jc w:val="both"/>
        <w:rPr/>
      </w:pPr>
      <w:r>
        <w:rPr>
          <w:sz w:val="28"/>
        </w:rPr>
        <w:t>Постоянная комиссия принимала участие в разработке таких документов, как: Устав района, изменения и дополнения в Устав района о законодательной инициативе по внесению в Государственный Совет Республики Татарстан проекта Закона Республики Татарстан о внесении изменений в закон Республики Татарстан «Об установлении границ территорий и статусе муниципального образования «Мамадышский муниципальный район» и муниципальных образований  в его составе, об утверждении Положения об ответственности муниципальных служащих Мамадышского муниципального района Республики Татарстан  за совершение коррупционных правонарушений и т.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участии постоянной комиссии разработано и принято Положение о предоставлении гражданами, претендующими  на замещение муниципальных должностей и лицами, замещающими муниципальные должности, сведений о доходах, об имуществе и обязательствах имущественного характера и другие нормативно-правовые ак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стоянная комиссия систематически осуществляет контроль за соблюдением действующего законодательства и выполнением принятых Советом района решений </w:t>
      </w:r>
    </w:p>
    <w:p>
      <w:pPr>
        <w:pStyle w:val="Normal"/>
        <w:jc w:val="both"/>
        <w:rPr/>
      </w:pPr>
      <w:r>
        <w:rPr>
          <w:sz w:val="28"/>
        </w:rPr>
        <w:tab/>
        <w:t>Особое место в деятельности постоянной комиссии занимает работа по внесению изменений и дополнений в Уставы района и поселе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Вместе с тем,  Совет района отмечает, что для дальнейшего совершенствования деятельности постоянной комиссии необходимо усилить контроль за выполнением своих решений и решений Совета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оянной комиссии следует обратить внимание на повышение активности депутатов при подготовке вопросов, рассматриваемых на заседаниях, соблюдение законности в районе, работе с законопроектами.</w:t>
        <w:tab/>
        <w:t>Исходя из  вышеизложенного, Совет Мамадышского муниципального района р е ш и 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Отчет о работе постоянной комиссии по регламенту, законности правопорядку и депутатской этике принять к свед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Рекомендовать постоянной комиссии: </w:t>
      </w:r>
    </w:p>
    <w:p>
      <w:pPr>
        <w:pStyle w:val="Normal"/>
        <w:ind w:firstLine="708"/>
        <w:jc w:val="both"/>
        <w:rPr/>
      </w:pPr>
      <w:r>
        <w:rPr>
          <w:sz w:val="28"/>
        </w:rPr>
        <w:t>2.1 установить действенный и своевременный контроль за выполнением собственных решений и решений Совета муниципального района по курируемым вопросам, добиваясь их реализации в полном объеме;</w:t>
      </w:r>
    </w:p>
    <w:p>
      <w:pPr>
        <w:pStyle w:val="Normal"/>
        <w:ind w:firstLine="708"/>
        <w:jc w:val="both"/>
        <w:rPr/>
      </w:pPr>
      <w:r>
        <w:rPr>
          <w:sz w:val="28"/>
        </w:rPr>
        <w:t>2.2 повысить требовательность к рассматриваемым проектам решений  на их соответствие действующему законодательств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 исполнением настоящего решения возложить на заместителя главы, заместителя председателя Совета района                   А.Г. Хисамутди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района, председатель </w:t>
      </w:r>
    </w:p>
    <w:p>
      <w:pPr>
        <w:pStyle w:val="Normal"/>
        <w:rPr/>
      </w:pPr>
      <w:r>
        <w:rPr>
          <w:sz w:val="28"/>
        </w:rPr>
        <w:t>Совета муниципального района</w:t>
        <w:tab/>
        <w:tab/>
        <w:tab/>
        <w:t xml:space="preserve">        А.П. Ива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38:00Z</dcterms:created>
  <dc:creator>Customer</dc:creator>
  <dc:description/>
  <cp:keywords/>
  <dc:language>en-US</dc:language>
  <cp:lastModifiedBy>1</cp:lastModifiedBy>
  <cp:lastPrinted>2013-07-16T15:28:00Z</cp:lastPrinted>
  <dcterms:modified xsi:type="dcterms:W3CDTF">2013-07-30T05:33:00Z</dcterms:modified>
  <cp:revision>47</cp:revision>
  <dc:subject/>
  <dc:title/>
</cp:coreProperties>
</file>