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а, с. Верхняя Ошма, Мамадышский район, Республика Татарстан,422163 Тел. (факс): (85563) 2-32-3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: Voshm.Mam@tatar.ru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ОКПО 04307847, ОГРН 102160106537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ИНН/КПП 1626001429/162601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а, с. Верхняя Ошма, Мамадышский район, Республика Татарстан,422163 Тел. (факс): (85563) 2-32-36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: Voshm.Mam@tatar.ru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ОКПО 04307847, ОГРН 1021601065375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ИНН/КПП 1626001429/162601001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с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tt-RU"/>
                              </w:rPr>
                              <w:t>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Тел. (факс): (85563) 3-05-08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SL_Times New Roman;Times New Roman" w:hAnsi="SL_Times New Roman;Times New Roman" w:cs="SL_Times New Roman;Times New Roman"/>
                                <w:lang w:val="en-US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: Voshm.Mam@tatar.ru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ОКПО 04307847, ОГРН 1021601065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ИНН/КПП 162600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  <w:t>429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/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162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с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lang w:val="tt-RU"/>
                        </w:rPr>
                        <w:t>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Тел. (факс): (85563) 3-05-08</w:t>
                      </w:r>
                    </w:p>
                    <w:p>
                      <w:pPr>
                        <w:pStyle w:val="Footer"/>
                        <w:rPr>
                          <w:rFonts w:ascii="SL_Times New Roman;Times New Roman" w:hAnsi="SL_Times New Roman;Times New Roman" w:cs="SL_Times New Roman;Times New Roman"/>
                          <w:lang w:val="en-US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: Voshm.Mam@tatar.ru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ОКПО 04307847, ОГРН 1021601065375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ИНН/КПП 162600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1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  <w:t>429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/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162601001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8" w:space="31" w:color="000000"/>
        </w:pBdr>
        <w:ind w:left="-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pBdr>
          <w:bottom w:val="single" w:sz="18" w:space="31" w:color="000000"/>
        </w:pBdr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</w:t>
      </w:r>
      <w:r>
        <w:rPr>
          <w:b/>
          <w:sz w:val="28"/>
          <w:lang w:val="be-BY"/>
        </w:rPr>
        <w:t>Карар                                                                           Решение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rPr/>
      </w:pPr>
      <w:r>
        <w:rPr>
          <w:sz w:val="28"/>
        </w:rPr>
        <w:t xml:space="preserve">   № </w:t>
      </w:r>
      <w:r>
        <w:rPr>
          <w:sz w:val="28"/>
        </w:rPr>
        <w:t xml:space="preserve">2-18                                                                                 от   «16 » октября 2012г.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решения Совета Верхнеошмнского сельского поселения Мамадышского муниципального района Республики Татарстан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Устав муниципального образования Верхнеошминское сельское поселение Мамадышского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»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№131-ФЗ от 06.10.2003 года «Об общих принципах организации местного самоуправления в Российской Федерации», статьями 19, 88 и 89 Устава муниципального образования Верхнеошминское сельское поселение Мамадышского муниципального района Республики Татарстан, Положением о порядке организации и проведения публичных слушаний в в муниципальном образовании Верхнеошминское сельское поселение Мамадышского муниципального района, Совет  Верхнеошминское сельского поселения Мамадышского   муниципального  района  р е ш и 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изменения и дополнения в Устав муниципального образования Верхнеошминское сельское поселение Мамадышского муниципального района Республики Татарстан (приложение №1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сти публичные слушания по проекту решения Совета Верхнеошминского сельского поселения Мамадышского муниципального района Республики Татарстан «О внесении 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»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учета предложений граждан к проекту решения          Совета Верхнеошминского сельского поселения Мамадышского муниципального района Республики Татарстан «О внесении 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» и участия граждан в его обсуждении (приложение № 2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ь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дата проведен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02 ноябр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2 года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  время проведения публичных слушаний – 9.00 часов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место проведения – СДК  по адресу с.Верхняя Ошма, ул.Советская,д.52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 адрес, по которому могут представляться предложения и замечания по обсуждаемому вопросу, подаваться заявки на участие в публичных слушаниях с правом выступления: с.Верхняя Ошма, ул.Советская,д.54а, каб. (в будние дни – с 9.00 до 16.00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5 срок подачи заявок на участие в публичных слушаниях с правом выступления – до  </w:t>
      </w:r>
      <w:r>
        <w:rPr>
          <w:rFonts w:cs="Times New Roman" w:ascii="Times New Roman" w:hAnsi="Times New Roman"/>
          <w:color w:val="000000"/>
          <w:sz w:val="28"/>
          <w:szCs w:val="28"/>
        </w:rPr>
        <w:t>27 октябр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12 года  по тел./факсу (885563) 2-32-36,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shm.Mam@tatar.ru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ительному комитету Верхнеошминского сельского поселения Мамадышского муниципального района   подготовить и провести публичные слушания по проекту решения Совета Верхнеошминского сельского поселения Мамадышского муниципального района Республики Татарстан «О внесении 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» в соответствии с установленным порядком и в определенные настоящим решением срок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В срок до </w:t>
      </w:r>
      <w:r>
        <w:rPr>
          <w:rFonts w:cs="Times New Roman" w:ascii="Times New Roman" w:hAnsi="Times New Roman"/>
          <w:color w:val="000000"/>
          <w:sz w:val="28"/>
          <w:szCs w:val="28"/>
        </w:rPr>
        <w:t>17 октября</w:t>
      </w:r>
      <w:r>
        <w:rPr>
          <w:rFonts w:cs="Times New Roman" w:ascii="Times New Roman" w:hAnsi="Times New Roman"/>
          <w:sz w:val="28"/>
          <w:szCs w:val="28"/>
        </w:rPr>
        <w:t xml:space="preserve"> 2012 года настоящее решение обнародовать на специальных информационных стендах на территории населенных пунктов Поселен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настоящее решение вступает в силу со дня его официального обнародования.</w:t>
      </w:r>
    </w:p>
    <w:p>
      <w:pPr>
        <w:pStyle w:val="Heading"/>
        <w:jc w:val="both"/>
        <w:rPr/>
      </w:pPr>
      <w:r>
        <w:rPr>
          <w:szCs w:val="28"/>
          <w:lang w:val="ru-RU"/>
        </w:rPr>
        <w:t>7. Контроль за исполнением  настоящего решения  возложить на  главу Верхнеошминского сельского поселения  Мамадышского муниципального района  Фатыхова Н.Г</w:t>
      </w:r>
      <w:r>
        <w:rPr>
          <w:sz w:val="22"/>
          <w:lang w:val="ru-RU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Верхнеошминского сельского  поселени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Н.Г.Фатых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к решению Совета Верхнеошминског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Мамадышског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№ 2-18  от  16.10.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В МУНИЦИПАЛЬНОГО ОБРАЗОВАНИЯ ВЕРХНЕОШМИНСКОЕ СЕЛЬСКОЕ ПОСЕЛЕНИЕ МАМАДЫШСКОГО  МУНИЦИПАЛЬНОГО  РАЙОН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6 «Структура органов местного самоуправления Поселения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труктуру органов местного самоуправления входят Совет Поселения, Глава Поселения, Исполнительный комитет Поселения, контрольно-счетный орган Поселения (далее- Ревизионная комиссия Поселения), иные органы и выборные должностные лица местного самоуправления, образуемые в соответствии с настоящим Уставом и обладающие собственными полномочиями по решению вопросов местного значения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дополнить частью 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 Решение Совета Поселения об изменении структуры органов местного самоуправления вступает в силу не ранее чем по истечении срока полномочий Совета Поселения, принявшего указанное решение, за исключением случаев, предусмотренных Федеральным законом </w:t>
      </w:r>
      <w:hyperlink r:id="rId3">
        <w:r>
          <w:rPr>
            <w:rStyle w:val="InternetLink"/>
            <w:sz w:val="28"/>
            <w:szCs w:val="28"/>
          </w:rPr>
          <w:t>от 0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 части 1 статьи </w:t>
      </w:r>
      <w:r>
        <w:rPr>
          <w:b/>
          <w:bCs/>
          <w:sz w:val="28"/>
          <w:szCs w:val="28"/>
        </w:rPr>
        <w:t>7 «Вопросы местного значения Поселения»:</w:t>
      </w:r>
    </w:p>
    <w:p>
      <w:pPr>
        <w:pStyle w:val="Artic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ункт 4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 </w:t>
      </w:r>
      <w:hyperlink r:id="rId5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hyperlink r:id="rId6">
        <w:r>
          <w:rPr>
            <w:rStyle w:val="InternetLink"/>
            <w:sz w:val="28"/>
            <w:szCs w:val="28"/>
          </w:rPr>
          <w:t>пункт 19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в </w:t>
      </w:r>
      <w:hyperlink r:id="rId7">
        <w:r>
          <w:rPr>
            <w:rStyle w:val="InternetLink"/>
            <w:sz w:val="28"/>
            <w:szCs w:val="28"/>
          </w:rPr>
          <w:t>пункте 20</w:t>
        </w:r>
      </w:hyperlink>
      <w:r>
        <w:rPr>
          <w:sz w:val="28"/>
          <w:szCs w:val="28"/>
        </w:rPr>
        <w:t xml:space="preserve">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ункт 2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в части 3 после слов «части своих полномочий» дополнить словами «по решению вопросов местного знач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Часть 1 статьи </w:t>
      </w:r>
      <w:r>
        <w:rPr>
          <w:b/>
          <w:bCs/>
          <w:sz w:val="28"/>
          <w:szCs w:val="28"/>
        </w:rPr>
        <w:t>7.1. «Право органов местного самоуправления поселения на решение вопросов, не отнесенных к вопросам местного значения поселений»:</w:t>
      </w:r>
    </w:p>
    <w:p>
      <w:pPr>
        <w:pStyle w:val="Articl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В статье 11 «Местный референдум» </w:t>
      </w:r>
    </w:p>
    <w:p>
      <w:pPr>
        <w:pStyle w:val="Articl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часть 5 изложить в следующе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Условием назначения местного референдума по инициативе граждан, избирательных объединений, иных общественных объединений, является сбор подписей в поддержку данной инициативы, количество которых устанавливается законом Республики Татарстан от 24.03.2004 г. № 23-ЗРТ «О местном референдум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ставляет 5 процентов от числа участников референдума, зарегистрированных на территории Поселения, но не менее 25 подписей.»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8 изложить в следующе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Итоги голосования и принятое на местном референдуме решение подлежат официальному опубликованию (обнародованию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татье 14 «Голосование по вопросам изменения границ, преобразования Поселения»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изложить в следующей редакции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осование по вопросам изменения границ, преобразования Поселения проводится на всей территории Поселения или на части его территории в случаях, установленных Федеральным законом № 131-ФЗ от 06.10.03 года. Инициатива населения об изменения границ поселения реализуется в порядке установленным федеральным законом и принимаемые в соответствии с ним законом Республики Татарстан для выдвижения инициативы проведения местного референдума.»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5 изложить в следующе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тоги голосования по вопросам изменения границ, преобразования Поселения и принятые решения подлежат официальному опубликованию (обнародованию) </w:t>
      </w:r>
      <w:r>
        <w:rPr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.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части 8 статьи 16</w:t>
      </w:r>
      <w:r>
        <w:rPr>
          <w:b/>
          <w:bCs/>
          <w:sz w:val="28"/>
          <w:szCs w:val="28"/>
        </w:rPr>
        <w:t xml:space="preserve"> «Территориальное общественное самоуправление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«не менее половины» заменить словами «не менее одной трет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«не менее половины» заменить словами «не менее одной трети»;</w:t>
      </w:r>
    </w:p>
    <w:p>
      <w:pPr>
        <w:pStyle w:val="Articl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rticle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В статье 19 «Публичные слуша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hyperlink r:id="rId14">
        <w:r>
          <w:rPr>
            <w:rStyle w:val="InternetLink"/>
            <w:sz w:val="28"/>
            <w:szCs w:val="28"/>
          </w:rPr>
          <w:t>пункт 3 части 3</w:t>
        </w:r>
      </w:hyperlink>
      <w:r>
        <w:rPr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часть 5 изложить в следующе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ешение о проведении публичных слушаний с указанием времени и места их проведения и проект соответствующего муниципального правового акта, выносимого на публичные слушания, подлежат опубликованию (обнародованию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и, установленные действующим законодательством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часть 9 изложить в следующе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езультаты публичных слушаний, включая мотивированное обоснование принятых решений, должны быть опубликованы (обнародованы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и, установленные действующим законодательством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часть 10 дополнить предложени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В статье 20 «Собрание граждан» </w:t>
      </w:r>
      <w:r>
        <w:rPr>
          <w:rFonts w:cs="Times New Roman" w:ascii="Times New Roman" w:hAnsi="Times New Roman"/>
          <w:sz w:val="28"/>
          <w:szCs w:val="28"/>
        </w:rPr>
        <w:t>часть 12 изложить в следующе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тоги собрания граждан подлежат официальному опубликованию (обнародованию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В статье 21 «Конференция граждан (собрание делегатов)» </w:t>
      </w:r>
      <w:r>
        <w:rPr>
          <w:rFonts w:cs="Times New Roman" w:ascii="Times New Roman" w:hAnsi="Times New Roman"/>
          <w:sz w:val="28"/>
          <w:szCs w:val="28"/>
        </w:rPr>
        <w:t>часть 7 изложить в следующе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тоги конференции граждан (собрания делегатов) подлежат официальному опубликованию (обнародованию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статье 29 «Статус депутат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в </w:t>
      </w:r>
      <w:hyperlink r:id="rId19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слова «муниципальные должности муниципальной службы» заменить словами «должности муниципальной службы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hyperlink r:id="rId20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м </w:t>
      </w:r>
      <w:hyperlink r:id="rId21">
        <w:r>
          <w:rPr>
            <w:rStyle w:val="InternetLink"/>
            <w:sz w:val="28"/>
            <w:szCs w:val="28"/>
          </w:rPr>
          <w:t>от 0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Articl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1. В статье 32 «Компетенция Совета Поселения»: </w:t>
      </w:r>
    </w:p>
    <w:p>
      <w:pPr>
        <w:pStyle w:val="Articl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пункт 16  части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часть 1 дополнить пунктом 18.2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8.2) полномочиями в сфере водоснабжения и водоотведения, предусмотренными Федеральным законом «О водоснабжении и водоотведении»»;</w:t>
      </w:r>
    </w:p>
    <w:p>
      <w:pPr>
        <w:pStyle w:val="Articl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часть 1 дополнить пунктом 21.1 следующего содержани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.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»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1 дополнить пунктом 35 следующего содержания: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5) формирование ревизионной комиссии Поселения.»</w:t>
      </w:r>
    </w:p>
    <w:p>
      <w:pPr>
        <w:pStyle w:val="Articl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rticle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2. Статью 39 «Досрочное прекращение полномочий депутата Совета Поселения»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6 следующего содержани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Полномочия депутата Совета поселения прекращаются досрочно в случае несоблюдения ограничений, установленных Федеральным законо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6 октября 2003 года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.»;</w:t>
      </w:r>
    </w:p>
    <w:p>
      <w:pPr>
        <w:pStyle w:val="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rticle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. Статью 42 «Статус Главы Поселения»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6 следующего содержани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Глава Поселения должен соблюдать ограничения и запреты и исполнять обязанности, которые установлены Федеральны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"О противодействии коррупции" и другими федеральными законами.»;</w:t>
      </w:r>
    </w:p>
    <w:p>
      <w:pPr>
        <w:pStyle w:val="Articl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rticl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4. В статье 45 «Досрочное прекращение полномочий Главы Поселения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ункт 11 части 1 признать утратившим силу;</w:t>
      </w:r>
    </w:p>
    <w:p>
      <w:pPr>
        <w:pStyle w:val="Artic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rticle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статье 48 «Полномочия Исполнительного комит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2 части 3 изложить в следующей редакции: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выдает разрешения на строительство (за исключением случаев, предусмотренных </w:t>
      </w:r>
      <w:hyperlink r:id="rId24" w:tgtFrame="Logical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яет муниципальный земельный контроль за использованием земель Поселения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обеспечивает проживающих в поселении и нуждающихся в жилых помещениях малоимущих граждан жилыми помещениями, организует строительство и содержание муниципального жилищного фонда, создает условия для жилищного строительства, осуществляет муниципальный жилищный контроль, а также иные полномочия органов местного самоуправления в соответствии с жилищным законодательством;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ункт 1 части 5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часть 5 дополнить пунктом 1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ункт 2 части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утверждает правила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 Статью 49 «Ревизионная комиссия Поселения» 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1. Ревизионная комиссия Поселения образуется Советом Поселен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орядок организации и деятельности Ревизионной комиссии Поселения определяется Федераль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. №131-ФЗ «Об общих принципах организации местного самоуправления в Российской Федерации», Бюджет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, определяющими порядок организации и деятельности Ревизионной комиссии. В случаях и порядке, установленных федеральными законами, правовое регулирование организации и деятельности Ревизионной комиссии Поселения осуществляется также законами Республики Татарстан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овет Поселения вправе заключить соглашение с Советом Района о передаче Контрольно-счетной палате Мамадышского муниципального района полномочий Ревизионной комиссии Поселения по осуществлению внешнего муниципального финансового контроля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rticle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статье 52 «Органы местного самоуправления Поселения как юридические лица»:</w:t>
      </w:r>
    </w:p>
    <w:p>
      <w:pPr>
        <w:pStyle w:val="Article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асть 2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Совет Поселения и Исполнительный комитет Поселения как юридические лица действуют на основании общих для организаций данного вида положений Федерального закона </w:t>
      </w:r>
      <w:hyperlink r:id="rId27">
        <w:r>
          <w:rPr>
            <w:rStyle w:val="InternetLink"/>
            <w:sz w:val="28"/>
            <w:szCs w:val="28"/>
          </w:rPr>
          <w:t>от 0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в соответствии с Гражданским </w:t>
      </w:r>
      <w:hyperlink r:id="rId2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рименительно к казенным учрежд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ю 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Основаниями для государственной регистрации органов Исполнительного комитета в качестве юридических лиц являются решение Совета Поселения об учреждении соответствующего органа в форме муниципального казенного учреждения и утверждение положения о нем Советом Поселения по представлению руководителя Исполнительного комитета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ind w:hanging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. В части 1 статьи 64 «Подготовка муниципальных правовых актов»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слов «инициативными группами граждан» дополнить словами «прокурором Мамадышского района,»;</w:t>
      </w:r>
    </w:p>
    <w:p>
      <w:pPr>
        <w:pStyle w:val="Article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Статью 66 «Правовые акты Главы Поселения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лава Поселения издает постановления и распоряжения по иным вопросам, отнесенным к его компетенции Уставом Поселения в соответствии с Федеральным законом от 06 октября 2003 года № 131-ФЗ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 статье 67 «Порядок опубликования (обнародования) и вступления в силу муниципальных правовых актов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сть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29">
        <w:r>
          <w:rPr>
            <w:rStyle w:val="InternetLink"/>
          </w:rPr>
          <w:t>http://mamadysh.tatarstan.ru.»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9 дополнить пунктом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-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30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части 11 после слов «для включения в единый банк нормативных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Республики Татарстан» дополнить словами «для включения в регистр муниципальных нормативных правовых актов Республики Татарста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асть 13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1. В статье 76 «Муниципальное имущество Поселения»: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) Часть 1 дополнить пунктом 3 следующего содержания: «</w:t>
      </w:r>
      <w:r>
        <w:rPr>
          <w:sz w:val="28"/>
          <w:szCs w:val="28"/>
        </w:rPr>
        <w:t>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hyperlink r:id="rId31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2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В собственности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Articl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22. Часть 3 статьи 88 «Порядок подготовки проекта Устава Поселения, внесения изменений и дополнений в настоящий Уста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Проект Устава Поселения,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, внесении изменений и дополнений в Устав Поселения подлежат официальному опубликованию (обнародованию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32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с одновременным опубликованием (обнародованием) установленного Советом Поселе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если указанные изменения и дополнения вносятся в целях приведения Устава Поселения в соответствие с </w:t>
      </w:r>
      <w:hyperlink r:id="rId33">
        <w:r>
          <w:rPr>
            <w:rStyle w:val="InternetLink"/>
            <w:sz w:val="28"/>
            <w:szCs w:val="28"/>
          </w:rPr>
          <w:t>Конституцией Российской Федерации</w:t>
        </w:r>
      </w:hyperlink>
      <w:r>
        <w:rPr>
          <w:sz w:val="28"/>
          <w:szCs w:val="28"/>
        </w:rPr>
        <w:t>, федеральными законами.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23. Статью 90 «Порядок вступления в силу Устава Поселения, решения о внесении изменений и дополнений в настоящий Уста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. Устав Поселения, решение Совета Поселения о внесении изменений и дополнений в настоящий Устав после их принятия направляются Главой Поселения в территориальный орган уполномоченного федерального органа исполнительной власти в сфере регистрации уставов муниципальных образований в порядке, установленном федеральным закон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Устав Поселения, решение Совета Поселения о внесении изменений и дополнений в настоящий Устав подлежат официальному опубликованию (обнародованию) </w:t>
      </w:r>
      <w:r>
        <w:rPr>
          <w:color w:val="000000"/>
          <w:sz w:val="28"/>
          <w:szCs w:val="28"/>
        </w:rPr>
        <w:t>на специальных информационных стендах на территории населенных пунктов Поселения</w:t>
      </w:r>
      <w:r>
        <w:rPr>
          <w:sz w:val="28"/>
          <w:szCs w:val="28"/>
        </w:rPr>
        <w:t xml:space="preserve"> или путем размещ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3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обязан опубликовать (обнародовать) зарегистрированные Устав Поселения, решение Совета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и дополнения, внесенные в настоящий Устав и изменяющие структуру органов местного самоуправления Посе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 Поселения), вступают в силу после истечения срока полномочий Совета Поселения, принявшего решение о внесении в настоящий Устав указанных изменений и дополнений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3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к решению Совета Верхнеошминског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Мамадышского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№ 2-18          от 16.10. 2012 год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ЧЕТА ПРЕДЛОЖЕНИЙ ГРАЖДАН </w:t>
        <w:br/>
        <w:t>К ПРОЕКТУ РЕШЕНИЯ СОВЕТА ВЕРХНЕОШМИНСКОГО СЕЛЬСКОГО ПОСЕЛЕНИЯ МАМАДЫШСКОГО МУНИЦИПАЛЬНОГО РАЙОНА РЕСПУБЛИКИ ТАТАРСТАН  «О ВНЕСЕНИИ ИЗМЕНЕНИЙ И ДОПОЛНЕНИЙ В УСТАВ  МУНИЦИПАЛЬНОГО ОБРАЗОВАНИЯ ВЕРХНЕОШМИНСКОЕ СЕЛЬСКОЕ ПОСЕЛЕНИЕ МАМАДЫШСКОГО МУНИЦИПАЛЬНОГО РАЙОНА РЕСПУБЛИКИ ТАТАРСТАН» И УЧАСТИЯ ГРАЖДАН В ЕГО ОБСУЖДЕНИ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к проекту решения Совета Верхнеошминского сельского поселения Мамадышского муниципального района Республики Татарстан «О внесении 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»             вносятся в Совет Верхнеошминского сельского поселения Мамадышского муниципального района Республики Татарстан по адресу: 422163 Республика Татарстан, Мамадышский муниципальный район, с.Верхняя Ошма, ул. Советская, д. 54а, каб. , по факсу (885563) 2-32-36, e-mail: Voshm.Mam@tatar.ru.  в письменной форме, с указанием Ф.И.О., года рождения, адреса местожительства. </w:t>
      </w:r>
    </w:p>
    <w:p>
      <w:pPr>
        <w:pStyle w:val="Style1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ринимаются в рабочие дни с 8 до 16 часов со дня обнародования на специальных информационных стендах на           территории населенных пунктов Поселения.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публичных слушаниях с правом выступления подаются по адресу: 422163, Республика Татарстан, Мамадышский муниципальный район, с.Верхняя Ошма, ул. Советская, д.54а, каб.  лично или по почте (с пометкой на конверте «Обсуждение Устава» или «Публичные слушания», по факсу: тел. 8(85563) </w:t>
      </w:r>
      <w:r>
        <w:rPr>
          <w:rFonts w:cs="Times New Roman" w:ascii="Times New Roman" w:hAnsi="Times New Roman"/>
          <w:sz w:val="28"/>
          <w:szCs w:val="28"/>
          <w:lang w:val="tt-RU"/>
        </w:rPr>
        <w:t>2-32-3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Voshm.Mam@tatar.ru. в рабочие дни с 9 до 16 часов не позднее чем за 7 дней до даты проведения публичных слушаний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Верхнеошмнского сельского  поселени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Н.Г.Фаты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ash042104420440043e043304380439char1">
    <w:name w:val="dash0421_0442_0440_043e_0433_0438_0439__char1"/>
    <w:basedOn w:val="Style10"/>
    <w:qFormat/>
    <w:rPr>
      <w:b/>
      <w:bCs/>
    </w:rPr>
  </w:style>
  <w:style w:type="character" w:styleId="Style11">
    <w:name w:val="Название Знак"/>
    <w:basedOn w:val="Style10"/>
    <w:qFormat/>
    <w:rPr>
      <w:sz w:val="28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stup.scli.ru:8111/content/act/96e20c02-1b12-465a-b64c-24aa92270007.html" TargetMode="External"/><Relationship Id="rId4" Type="http://schemas.openxmlformats.org/officeDocument/2006/relationships/hyperlink" Target="consultantplus://offline/ref=9D54F810A64000FE7088333164DB0BE1DB047C2E369577EC083EF0A241B4DA92A7293C698B873AD257MCJ" TargetMode="External"/><Relationship Id="rId5" Type="http://schemas.openxmlformats.org/officeDocument/2006/relationships/hyperlink" Target="consultantplus://offline/ref=3AB7253FFD8994D53123FD534186422328D0E7556BB5D282C1DEBB803FE9FFF46A7AB477EBB4D6ABWEO4J" TargetMode="External"/><Relationship Id="rId6" Type="http://schemas.openxmlformats.org/officeDocument/2006/relationships/hyperlink" Target="consultantplus://offline/ref=C087613DA92B45DD2F301278EC51A79261216835CF3AF062816DBA84D9A5538898B6A8ABq0AAK" TargetMode="External"/><Relationship Id="rId7" Type="http://schemas.openxmlformats.org/officeDocument/2006/relationships/hyperlink" Target="consultantplus://offline/ref=4AA94C631BBA9F15BA47D41E0AE0B81D6188515A8B864C414FEFEE9DDCCA68E4903F0644FDx9O5J" TargetMode="External"/><Relationship Id="rId8" Type="http://schemas.openxmlformats.org/officeDocument/2006/relationships/hyperlink" Target="consultantplus://offline/ref=D7E24E26F93ACA7D0FDFBC465A11D6119977C10900B88196E1B0081ACFEDE45DCBA2CFD8ABC9E81E34N8K" TargetMode="External"/><Relationship Id="rId9" Type="http://schemas.openxmlformats.org/officeDocument/2006/relationships/hyperlink" Target="consultantplus://offline/ref=89934E2516D5282E3E25DF7EDF5ADF1663C8A4E678509AD47D326759125EUFJ" TargetMode="External"/><Relationship Id="rId10" Type="http://schemas.openxmlformats.org/officeDocument/2006/relationships/hyperlink" Target="http://mamadysh.tatarstan.ru/" TargetMode="External"/><Relationship Id="rId11" Type="http://schemas.openxmlformats.org/officeDocument/2006/relationships/hyperlink" Target="http://mamadysh.tatarstan.ru./" TargetMode="External"/><Relationship Id="rId12" Type="http://schemas.openxmlformats.org/officeDocument/2006/relationships/hyperlink" Target="consultantplus://offline/ref=081670F227EA907EBE99C9DD2B7C1EB71C94F7AE7571BF5816DDE4171FD22878A5DA2AACB4F87808X0S2K" TargetMode="External"/><Relationship Id="rId13" Type="http://schemas.openxmlformats.org/officeDocument/2006/relationships/hyperlink" Target="consultantplus://offline/ref=081670F227EA907EBE99C9DD2B7C1EB71C94F7AE7571BF5816DDE4171FD22878A5DA2AACB4F87808X0S3K" TargetMode="External"/><Relationship Id="rId14" Type="http://schemas.openxmlformats.org/officeDocument/2006/relationships/hyperlink" Target="consultantplus://offline/ref=D2B44B054F73D41D14575B9F17189DB236143133F69DF0C57226686E7FBD804F8F1E3E98747AG" TargetMode="External"/><Relationship Id="rId15" Type="http://schemas.openxmlformats.org/officeDocument/2006/relationships/hyperlink" Target="http://mamadysh.tatarstan.ru/" TargetMode="External"/><Relationship Id="rId16" Type="http://schemas.openxmlformats.org/officeDocument/2006/relationships/hyperlink" Target="http://mamadysh.tatarstan.ru/" TargetMode="External"/><Relationship Id="rId17" Type="http://schemas.openxmlformats.org/officeDocument/2006/relationships/hyperlink" Target="http://mamadysh.tatarstan.ru/" TargetMode="External"/><Relationship Id="rId18" Type="http://schemas.openxmlformats.org/officeDocument/2006/relationships/hyperlink" Target="http://mamadysh.tatarstan.ru/" TargetMode="External"/><Relationship Id="rId19" Type="http://schemas.openxmlformats.org/officeDocument/2006/relationships/hyperlink" Target="consultantplus://offline/ref=231BAEA7399E9195E33CFB7BAA867653C62D6F3313F30C26835323AD0AA623D450E2AB52B430CA4AVBj9H" TargetMode="External"/><Relationship Id="rId20" Type="http://schemas.openxmlformats.org/officeDocument/2006/relationships/hyperlink" Target="consultantplus://offline/ref=231BAEA7399E9195E33CFB7BAA867653C62D6F3313F30C26835323AD0AA623D450E2AB52B431CF4DVBj1H" TargetMode="External"/><Relationship Id="rId21" Type="http://schemas.openxmlformats.org/officeDocument/2006/relationships/hyperlink" Target="http://dostup.scli.ru:8111/content/act/96e20c02-1b12-465a-b64c-24aa92270007.html" TargetMode="External"/><Relationship Id="rId22" Type="http://schemas.openxmlformats.org/officeDocument/2006/relationships/hyperlink" Target="http://zakon.scli.ru/ru/legal_texts/list_statutes/index.php?do4=document&amp;id4=96e20c02-1b12-465a-b64c-24aa92270007" TargetMode="External"/><Relationship Id="rId23" Type="http://schemas.openxmlformats.org/officeDocument/2006/relationships/hyperlink" Target="consultantplus://offline/ref=7A7A0E796C8B38B47954DEDF5511AF81D821D4C32DC656854822DAA1B3I02FI" TargetMode="External"/><Relationship Id="rId24" Type="http://schemas.openxmlformats.org/officeDocument/2006/relationships/hyperlink" Target="http://dostup.scli.ru:8111/content/act/387507c3-b80d-4c0d-9291-8cdc81673f2b.html" TargetMode="External"/><Relationship Id="rId25" Type="http://schemas.openxmlformats.org/officeDocument/2006/relationships/hyperlink" Target="consultantplus://offline/ref=BD65040D566FFE43C9EF93CA85680FCE3616DE23ADF1E070733C49B2A4d2f1L" TargetMode="External"/><Relationship Id="rId26" Type="http://schemas.openxmlformats.org/officeDocument/2006/relationships/hyperlink" Target="consultantplus://offline/ref=BD65040D566FFE43C9EF93CA85680FCE3616DB27A3F6E070733C49B2A4d2f1L" TargetMode="External"/><Relationship Id="rId27" Type="http://schemas.openxmlformats.org/officeDocument/2006/relationships/hyperlink" Target="http://dostup.scli.ru:8111/content/act/96e20c02-1b12-465a-b64c-24aa92270007.html" TargetMode="External"/><Relationship Id="rId28" Type="http://schemas.openxmlformats.org/officeDocument/2006/relationships/hyperlink" Target="consultantplus://offline/ref=6B5F232FA5F58141C1EF0346F877018D7D1A560546E51B69B0FC475E56F51625A5293E8FDDEA2878o2n3L" TargetMode="External"/><Relationship Id="rId29" Type="http://schemas.openxmlformats.org/officeDocument/2006/relationships/hyperlink" Target="http://mamadysh.tatarstan.ru./" TargetMode="External"/><Relationship Id="rId30" Type="http://schemas.openxmlformats.org/officeDocument/2006/relationships/hyperlink" Target="http://mamadysh.tatarstan.ru/" TargetMode="External"/><Relationship Id="rId31" Type="http://schemas.openxmlformats.org/officeDocument/2006/relationships/hyperlink" Target="consultantplus://offline/ref=183D59B7AD607FAD4679128F32CB9B6E1660AD3CC642B09255F9F37211183DF338A9F7A1BF6EE843f5I4J" TargetMode="External"/><Relationship Id="rId32" Type="http://schemas.openxmlformats.org/officeDocument/2006/relationships/hyperlink" Target="http://mamadysh.tatarstan.ru/" TargetMode="External"/><Relationship Id="rId33" Type="http://schemas.openxmlformats.org/officeDocument/2006/relationships/hyperlink" Target="http://zakon.scli.ru/ru/legal_texts/list_statutes/index.php?do4=document&amp;id4=15d4560c-d530-4955-bf7e-f734337ae80b" TargetMode="External"/><Relationship Id="rId34" Type="http://schemas.openxmlformats.org/officeDocument/2006/relationships/hyperlink" Target="http://mamadysh.tatarstan.ru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2-11-01T06:03:00Z</dcterms:modified>
  <cp:revision>24</cp:revision>
  <dc:subject>Birthday </dc:subject>
  <dc:title>Are You suprised ?</dc:title>
</cp:coreProperties>
</file>