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рхнеошм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-6                                                                               от 30.03.2011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бора, вывоза, утилизации и переработки ртутьсодержащих отходов на территории  Верхнеошминского сельского поселения Мамадышского муниципального района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30.03.1999 г.  № 52-ФЗ     "О санитарно-эпидемиологическом благополучии населения",                         от 24.06.1998 г. № 89-ФЗ "Об отходах производства и потребления",             от 10.01.2002 г.  № 7-ФЗ "Об охране окружающей среды", от 06.10.2003 г.       № 131-ФЗ «Об общих принципах организации местного самоуправления в Российской Федерации», Постановлением Правительства  Российской Федерации от 03.09.2010 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Уставом муниципального образования Верхнеошминское сельское поселение Мамадышского муниципального района Республики Татарстан, Совет Верхнеошминского сельского поселения РЕШИЛ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сбора, вывоза, утилизации и переработк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тутьсодержащих отходов на территории муниципального образования  Верхнеошминское сельское поселение Мамадышского муниципального района Республики Татарстан согласно приложению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уководителям предприятий, организаций, учрежден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х форм собственности, индивидуальным предпринимателям, населению, осуществляющим обращение со ртутьсодержащими отходами, руководствоваться порядком, утвержденным настоящим решением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в установленном порядке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шминского  сельского поселения Фатыхова Н.Г.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ошминского сельского поселен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Н.Г.Фатых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  <w:br/>
      </w:r>
      <w:r>
        <w:rPr>
          <w:rFonts w:cs="Times New Roman" w:ascii="Times New Roman" w:hAnsi="Times New Roman"/>
          <w:sz w:val="28"/>
          <w:szCs w:val="28"/>
        </w:rPr>
        <w:br/>
        <w:t>ПОРЯДОК</w:t>
        <w:br/>
        <w:t xml:space="preserve">сбора, вывоза, утилизации и переработки ртутьсодержащих отходов </w:t>
        <w:br/>
        <w:t>на территории муниципального образования Верхнеошминское сельское поселение Мамадышского муниципального района 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с целью предотвращения вредного воздействия ртутьсодержащих отходов (далее – РСО) на здоровье человека и окружающую среду путем организации на территории муниципального образования  сельское поселение Мамадышского муниципального района Республики Татарстан (далее- Поселения) системы сбора, вывоза, утилизации и переработки РС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се РСО, образующиеся в результате деятельности юридических лиц, индивидуальных предпринимателей и населения, подлежат обязательному сбору, вывозу, утилизации и переработке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захоронение, уничтожение РСО, загрузка контейнеров, отведенных для твердых бытовых отходов.</w:t>
        <w:br/>
        <w:t>1.3. Порядок определяет организацию сбора, вывоза, утилизации, переработки РСО и регулирует взаимоотношения между собственниками РСО и предприятиями (организациями), занимающимися сбором, использованием, обезвреживанием, транспортировкой, размещением отходов I – IV классов опас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ребования порядка распространяются на население, индивидуальных предпринимателей и юридических лиц, независимо от их организационно-правовой формы и формы собственности, осуществляющих деятельность на территории Поселения, в результате которой образуются РСО.</w:t>
        <w:br/>
        <w:t>1.5. Сбор Р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, производится на платной основе, за исключением населения, в соответствии с действующ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бор, вывоз, утилизация и переработка РСО должна осуществляться с соблюдением экологических, санитарных и иных требований, установленных законодательством Российской Федерации в области охраны окружающей среды и здоровья челове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случае аварийного разлива ртути, боя ртутьсодержащих ламп и приборов, сбор, обезвреживание и демеркуризация производятся с привлечением организаций, имеющих лицензию на деятельность по сбору, использованию, обезвреживанию, транспортировке отходов I – IV классов опасности, а также организаций, имеющих доступ к работе с опасными отходами, либо собственными силами и средствами, согласно установленным санитарным и экологическим требованиям в области обращения с опасными отход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лых помещениях не допускается самостоятельное обезвреживание, использование, транспортирование и размещение отработанных ртутьсодержащих ламп потребителями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ценка риска для здоровья населения в очагах загрязнения ртутью жилых и общественных зданий, окружающей среды после проведения демеркуризации производится с привлечением аккредитованной лаборатории.</w:t>
        <w:br/>
        <w:t>1.9. Нарушение должностными лицами и гражданами требований безопасного сбора, вывоза, утилизации и переработки РСО, причинивших вред окружающей среде и здоровью населения, влечет привлечение к ответственности в соответствии с действующим законодательством. Привлечение к ответственности не освобождает граждан, должностных или юридических лиц от обязанности устранить допущенное нарушение.</w:t>
        <w:br/>
        <w:t xml:space="preserve">    2. Организация сбора, вывоза, утилизации и переработки ртутьсодержащих отходов от юридических лиц и индивидуальных предпринимателей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ация сбора, вывоза, утилизации и переработки РСО от юридических лиц и индивидуальных предпринимателей состоит из следующих этап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ответственных за обращение с РСО;</w:t>
        <w:br/>
        <w:t>- обучение и инструктаж персонала, ответственного за обращение с РСО;</w:t>
        <w:br/>
        <w:t>- разработка инструкций по технике безопасности и производственной санитарии при работе с ртутью, ее соединениями, приборами с ртутным наполнением, устанавливающих порядок получения, ведения первичного учета, сбора, хранения, вывоза, утилизации и переработки РСО для персонала, ответственного за обращение с РС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ест накопления РСО (приобретение необходимых материалов и оборудовани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ов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  <w:br/>
        <w:t>- накопление РСО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янный учет получаемых люминесцентных ламп, приборов с ртутным заполнением и металлической ртути и отработанных РСО с отражением в журнале учета образования и движения ртутьсодержащих отходов;</w:t>
        <w:br/>
        <w:t>- передача РСО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с оформлением акта приема-передачи.</w:t>
        <w:br/>
        <w:t xml:space="preserve">      3. Организация сбора, вывоза, утилизации и переработки ртутьсодержащих отходов от насел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сбора, вывоза, утилизации и переработки РСО от населения состоит из следующих этап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рганизация на территории Поселения специализированными организациями пунктов бесплатного приема РСО от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бесплатного приема РСО должны соответствовать следующим условиям:</w:t>
        <w:br/>
        <w:t>- пункт бесплатного приема РСО от населения должен представлять собой строго отведенное, изолированное, исключающее доступ посторонних лиц место (помещение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бесплатного приема РСО от населения должен быть оснащен специальной оборотной (сменной) тарой для сбора РСО;</w:t>
        <w:br/>
        <w:t>- прием РСО должно осуществлять лицо, прошедшее инструктаж по работе с опасными отход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ием от населения РСО в пунктах бесплатного приема.</w:t>
        <w:br/>
        <w:t>РСО принимаются у населения в пунктах бесплатного приема РСО в заводской упаковке, а в случае ее отсутствия – в любой жесткой упаковке.</w:t>
        <w:br/>
        <w:t>Целостность принимаемых РСО не должна быть нарушена.</w:t>
        <w:br/>
        <w:t>От населения принимаются следующие виды РСО:</w:t>
        <w:br/>
        <w:t>- отработанные компактные энергосберегающие ртутьсодержащие лампы длиной до 30 см, отработанные ртутьсодержащие лампы длиной более 30 см, градусники, термометры и приборы с ртутным наполнением – в пункты бесплатного приема РСО от населения специализированных организаций, имеющих лицензию на деятельность по сбору, использованию, обезвреживанию, транспортировке, размещению отходов I – IV классов опасности.</w:t>
        <w:br/>
        <w:t>3.1.3. Временное хранение РСО в пунктах бесплатного приема, сбор и транспортирование РС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ременного хранения РСО в пунктах бесплатного приема заключаются в следующ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СО хранятся строго в специальной оборотной (сменной) таре для сбора РСО;</w:t>
        <w:br/>
        <w:t>- тара, для сбора РСО хранится в строго отведенном, изолированном, исключающем доступ посторонних лиц месте (помещении);</w:t>
        <w:br/>
        <w:t>- после заполнения тары РСО специалист пункта бесплатного приема отправляет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заявку (по телефону) на сбор и транспортирование РСО из пункта прием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ая организация, имеющая лицензию на деятельность по сбору, использованию, обезвреживанию, транспортировке, размещению отходов I – IV классов, не позднее следующего за заявкой дня, осуществляет сбор и транспортирование РСО из пункта бесплатного приема строго в специальной оборотной (сменной) таре с соблюдением экологических и санитарных требований и оформлением акта приема-передачи.</w:t>
        <w:br/>
        <w:t>3.2. Финансирование мероприятий связанных со сбором, вывозом, утилизацией и переработкой РСО от населения проводится за счет средств бюджета Поселения на соответствующи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28:00Z</dcterms:created>
  <dc:creator>comp</dc:creator>
  <dc:description/>
  <cp:keywords/>
  <dc:language>en-US</dc:language>
  <cp:lastModifiedBy>comp</cp:lastModifiedBy>
  <dcterms:modified xsi:type="dcterms:W3CDTF">2011-08-09T11:32:00Z</dcterms:modified>
  <cp:revision>3</cp:revision>
  <dc:subject/>
  <dc:title/>
</cp:coreProperties>
</file>