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 Верхнеошминского сельского посел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№1-44                                                                        от   23.06.2010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хемы одномандатных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бирательных округов по выбора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 представительного орга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шмин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18 Федерального закона  « Об основных гарантиях избирательных прав на участие в референдуме граждан Российской Федерации», ст.26 Избирательного кодекса Республики Татарстан  представительный орган Верхнеошминского сельского поселения   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одномандатных  избирательных округов по выборам депутатов представительного органа Верхнеошминского сельского поселения согласно приложения №1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схему одномандатных избирательных округов по выборам депутатов представительного органа Верхнеошминского сельского поселения вместе с ее графическим изображениям в территориальную комиссию (ИКМО) муниципального района для опубликования в районной газете «нократ2(Вятк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Верхнеошмин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 Н.Г.Фатых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 к решению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еошминского сельского посел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>1-44 от 23.06.2010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дномандатных избирательных округ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 выборам депутатов представительного орга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ерхнеошми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шминский                  Входит территория с.Верхняя Ошма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 № 1                                 ул.Советская д.№ 1-51(нечетен), 2-52 (чет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избирателей - 87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шминский                  Входит территория  с.Верхняя Ошма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 № 2                                ул.Советская д. 53-101 (нечетн), 54-90 (чет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ичество избирателей - 8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шминский                  Входит территория с.Верхняя Ошма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 № 3                                 ул.Комсомольская ; ул.Лен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ичество избирателей – 8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шминский                 Входит территория с.Верхняя Ошма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 № 4                                ул.Чапаева; ул.Мухамадиев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Эшч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ичество избирателей – 9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шминский                 Входит территор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 № 5                                д.Старый Завод, Белый Ключ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ичество избирателей -100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шминский                 Входит территория п.Кумазанского лесничест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 № 6                                Количество избирателей – 8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ошминский                  Входит территор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 № 7                               с.Алкино; д.Хасаншин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ичество избирателей – 100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/>
        <w:t xml:space="preserve">Местонахождения территориальной избирательной комиссии Мамадышского муниципального района (ИМКО) – г.Мамадыш, ул.М.Джалиля, д.23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06:00Z</dcterms:created>
  <dc:creator>comp</dc:creator>
  <dc:description/>
  <cp:keywords/>
  <dc:language>en-US</dc:language>
  <cp:lastModifiedBy>computer</cp:lastModifiedBy>
  <dcterms:modified xsi:type="dcterms:W3CDTF">2013-04-24T09:03:00Z</dcterms:modified>
  <cp:revision>8</cp:revision>
  <dc:subject/>
  <dc:title/>
</cp:coreProperties>
</file>