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Верхнеошминского сельского поселения</w:t>
      </w:r>
    </w:p>
    <w:p>
      <w:pPr>
        <w:pStyle w:val="Normal"/>
        <w:jc w:val="center"/>
        <w:rPr/>
      </w:pPr>
      <w:r>
        <w:rPr/>
        <w:t>Мамадышского муниципального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№  </w:t>
      </w:r>
      <w:r>
        <w:rPr/>
        <w:t>2-4                                                                              от  25.12.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 внесении изменений и дополнений в Регламент Совета</w:t>
      </w:r>
    </w:p>
    <w:p>
      <w:pPr>
        <w:pStyle w:val="Normal"/>
        <w:rPr/>
      </w:pPr>
      <w:r>
        <w:rPr/>
        <w:t xml:space="preserve">         </w:t>
      </w:r>
      <w:r>
        <w:rPr/>
        <w:t>Верхнеошминского  сельского поселения</w:t>
      </w:r>
    </w:p>
    <w:p>
      <w:pPr>
        <w:pStyle w:val="Normal"/>
        <w:rPr/>
      </w:pPr>
      <w:r>
        <w:rPr/>
        <w:t xml:space="preserve">         </w:t>
      </w:r>
      <w:r>
        <w:rPr/>
        <w:t>Мамадышского муниципального район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оответствии с Федеральным законом от 06.10.2003 года № 131-ФЗ "Об общих принципах организации местного самоуправления в Российской Федерации",  с  пунктом 31  статьи 32 Устава муниципального образования Верхнеошминское  сельское поселение Мамадышского муниципального района Республики Татарстан    Совет  Верхнеошминского  сельского поселения р е ш и 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в Регламент Совета Верхнеошмин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дышского муниципального района Республики Татарстан, утвержденный решением Совета №1-3 от 10.12.2005 года (в редакции решения Совета  Верхнеошминского сельского поселения Мамадышского муниципального района от 14.11.2009 года № 4-37) следующие изменения и дополнения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1 дополнить пунктом 2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«Соблюдение настоящего Регламента является обязательным для депутатов Совета Поселения, </w:t>
      </w:r>
      <w:r>
        <w:rPr>
          <w:rFonts w:cs="Times New Roman" w:ascii="Times New Roman" w:hAnsi="Times New Roman"/>
          <w:color w:val="000000"/>
        </w:rPr>
        <w:t>органов и должностных лиц местного самоуправления Поселения, других лиц, вносящих вопросы на рассмотрение Совета Поселения, участвующих в его заседаниях, рассматривающих обращения и запросы депутатов.»;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олнить Главой 2.1 следующего содержания: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лава 2.1. Депутатские объединения</w:t>
      </w:r>
    </w:p>
    <w:p>
      <w:pPr>
        <w:pStyle w:val="Consplusnormalcxspmiddle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Consplusnormalcxspmiddle"/>
        <w:numPr>
          <w:ilvl w:val="0"/>
          <w:numId w:val="0"/>
        </w:numPr>
        <w:ind w:firstLine="540"/>
        <w:jc w:val="both"/>
        <w:outlineLvl w:val="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атья 10.1 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Для совместной деятельности и выражения единой позиции по вопросам, рассматриваемым Советом, депутаты Совета вправе объединяться по партийному, территориальному, профессиональному или иному принципу в постоянные либо временные депутатские объединения – фракции и группы (далее депутатские объединения) в порядке, установленном настоящим Регламентом. Депутат Совета вправе состоять только в одном депутатском объединении. 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 составе депутатского объединения может быть не менее трех депутатов Совета Поселения.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Фракции и депутатские группы обладают равными правами.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епутаты Совета, не вошедшие ни в одно из депутатских объединений при их регистрации либо выбывшие из депутатского объединения, в дальнейшем могут войти в любое из них при согласии депутатского объединения.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Внутренняя деятельность депутатских объединений организуется ими самостоятельно.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Депутатские объединения информируют Главу Поселения о своих решениях в течение трех дней со дня принятия.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cxspmiddle"/>
        <w:numPr>
          <w:ilvl w:val="0"/>
          <w:numId w:val="0"/>
        </w:numPr>
        <w:ind w:firstLine="540"/>
        <w:jc w:val="both"/>
        <w:outlineLvl w:val="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10.2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Для регистрации депутатского объединения Главе Поселения направляются следующие документы : 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исьменное уведомление руководителя депутатского объединения об образовании депутатского объединения;</w:t>
      </w:r>
    </w:p>
    <w:p>
      <w:pPr>
        <w:pStyle w:val="Consplusnormalcxspmiddl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токол организационного собрания депутатского объединения, включающего решение о целях его образования, официальном названии, списочном составе, а также о лицах, уполномоченных выступать от имени депутатского объединения и представлять его на заседаниях Совета и его органов;</w:t>
      </w:r>
    </w:p>
    <w:p>
      <w:pPr>
        <w:pStyle w:val="Consplusnormalcxsplas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исьменные заявления депутатов Совета о вхождении в депутатское объединение.</w:t>
      </w:r>
    </w:p>
    <w:p>
      <w:pPr>
        <w:pStyle w:val="Normal"/>
        <w:spacing w:before="3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2. Глава Поселения регистрирует депутатское объединение своим распоряжением в реестре депутатских объединений Совета и о регистрации объединения информирует депутатов на очередном заседании Совета.</w:t>
      </w:r>
    </w:p>
    <w:p>
      <w:pPr>
        <w:pStyle w:val="Msonormalcxspmiddle"/>
        <w:spacing w:before="3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3. Для информации о целях образования депутатского объединения его представителю предоставляется слово по требованию соответствующего депутатского объединения.</w:t>
      </w:r>
    </w:p>
    <w:p>
      <w:pPr>
        <w:pStyle w:val="Msonormalcxsplast"/>
        <w:spacing w:before="3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4. Объединения депутатов Совета, не зарегистрированные в соответствии с настоящей статьей, не пользуются правами депутатского объединения, определенными настоящим Регламентом.     </w:t>
      </w:r>
    </w:p>
    <w:p>
      <w:pPr>
        <w:pStyle w:val="Style16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Статья. 10.3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1. Депутатские объединения  вправе: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а) предварительно обсуждать кандидатуры для избрания Главы Поселения и заместителя Главы Поселения;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б)  проводить обмен мнениями по вопросам, рассматриваемым в Совете;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в) проводить консультации и иные согласительные мероприятия с другими фракциями, депутатскими группами;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г) распространять среди депутатов Совета свои программы, предложения, обращения и другие материалы;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д) выступать на заседании Совета по любому обсуждаемому вопросу;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е) включать своих представителей во временные депутатские комиссии, рабочие группы, в том числе согласительные;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ж) предлагать из числа своей фракции, депутатской группы кандидатуры для избрания на любой пост в Совете;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з)  осуществлять иную деятельность, не запрещенную законодательством.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2. Для выработки совместных решений представителями различных фракций и депутатских групп могут проводиться совместные консультации, совещания, заседания.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Статья. 10.4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Ежегодно осуществляется перерегистрация депутатских объединений.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перерегистрации депутатского объединения руководители депутатских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ъединений направляют на имя Главы Поселения сведения о численности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оставе депутатского объединения.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2.  Если число членов депутатского объединения, зарегистрированного в соответствии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настоящим Регламентом, становится менее трех депутатов Совета, такое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путатское объединение распоряжением Главы Поселения подлежит исключению из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естра депутатских объединений Совета, о чем Глава Поселения на ближайшем </w:t>
      </w:r>
    </w:p>
    <w:p>
      <w:pPr>
        <w:pStyle w:val="Style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и Совета информирует депутатов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11 дополнить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нктом 10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ступает с инициативой созыва внеочередного заседания Совета Поселения;»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нктом 11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одписывает решения и иные документы заседания Совета Поселения, а также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 заседания Совета Поселения;»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нктом 12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ставляет Совету Поселения кандидатуры для избрания на должность заместителя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ы муниципального образования;»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пунктом 13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«обеспечивает осуществление органами местного самоуправления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по решению вопросов местного значения и отдельных государственных полномочий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нных органам местного самоуправления федеральными законами и закона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;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ом 14 в следующей редакции:«</w:t>
      </w:r>
      <w:r>
        <w:rPr>
          <w:rFonts w:cs="Times New Roman" w:ascii="Times New Roman" w:hAnsi="Times New Roman"/>
          <w:sz w:val="24"/>
          <w:szCs w:val="24"/>
          <w:lang w:val="tt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вопросам своего ведения Глава муниципального образован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ет постановления и распоряжения.»;</w:t>
      </w:r>
    </w:p>
    <w:p>
      <w:pPr>
        <w:pStyle w:val="Style17"/>
        <w:jc w:val="both"/>
        <w:rPr>
          <w:rStyle w:val="Style15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bookmarkStart w:id="0" w:name="sub_11"/>
      <w:bookmarkEnd w:id="0"/>
      <w:r>
        <w:rPr>
          <w:rFonts w:cs="Times New Roman" w:ascii="Times New Roman" w:hAnsi="Times New Roman"/>
          <w:sz w:val="24"/>
          <w:szCs w:val="24"/>
        </w:rPr>
        <w:t>Пункт 3 статьи 13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1"/>
      <w:bookmarkEnd w:id="1"/>
      <w:r>
        <w:rPr>
          <w:rFonts w:cs="Times New Roman" w:ascii="Times New Roman" w:hAnsi="Times New Roman"/>
          <w:sz w:val="24"/>
          <w:szCs w:val="24"/>
        </w:rPr>
        <w:t xml:space="preserve">«Кандидат считается избранным на должность Главы Поселения, если за ег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ие проголосовало более половины от установленной численности депутато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Поселения.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2"/>
      <w:bookmarkEnd w:id="2"/>
      <w:r>
        <w:rPr>
          <w:rFonts w:cs="Times New Roman" w:ascii="Times New Roman" w:hAnsi="Times New Roman"/>
          <w:sz w:val="24"/>
          <w:szCs w:val="24"/>
        </w:rPr>
        <w:t>В статье 14: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2"/>
      <w:bookmarkEnd w:id="3"/>
      <w:r>
        <w:rPr>
          <w:rFonts w:cs="Times New Roman" w:ascii="Times New Roman" w:hAnsi="Times New Roman"/>
          <w:sz w:val="24"/>
          <w:szCs w:val="24"/>
        </w:rPr>
        <w:t xml:space="preserve">- в пункте 2 слова «большинство от установленного числа» заменить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 "более половины от установленной численности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3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меститель Главы Поселения исполняет функции в соответствии с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м обязанностей, установленных Регламентом Совета Поселения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поручения Главы Поселения, а в случае его временного отсутств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связи с болезнью или отпуском) или невозможности выполнения им своих обязанносте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досрочного прекращения полномочий осуществляет обязанности Главы Посе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лучае отсутствия Главы муниципального образования ил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озможности осуществления им своих обязанностей, а также по поручению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 исполняет функц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зывает заседания Совета Поселения, председательствует на заседаниях Совета Поселен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ует его работ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писывает и обнародует в порядке, установленном Уставом Поселения, нормативные правовые акты, принятые Советом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дает постановления по вопросам организации деятельности Совета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ординирует деятельность комиссий Совета Поселения, дает им поруч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ывает содействие депутатам в осуществлении ими своих полномоч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изует обеспечение депутатов необходимой информаци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ивает гласность и учет общественного мнения в работе Совета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дставляет Совета Поселения во взаимоотношениях с гражданами, юридическими лицами, органами государственной власти и местного самоуправ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писывает протоколы заседаний Совета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оординирует осуществление контрольных полномочий Совета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ешает иные вопросы, которые могут быть поручены ему Главой муниципального образования.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 пункте 6 слова «в любое время» исключить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ункте 1 стать</w:t>
      </w:r>
      <w:r>
        <w:rPr>
          <w:rFonts w:cs="Times New Roman" w:ascii="Times New Roman" w:hAnsi="Times New Roman"/>
          <w:sz w:val="24"/>
          <w:szCs w:val="24"/>
          <w:lang w:val="tt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19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при наличии» исключить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С</w:t>
      </w:r>
      <w:r>
        <w:rPr>
          <w:rFonts w:cs="Times New Roman" w:ascii="Times New Roman" w:hAnsi="Times New Roman"/>
          <w:sz w:val="24"/>
          <w:szCs w:val="24"/>
        </w:rPr>
        <w:t>татью 19 дополнить пунктом 2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 В зале заседаний Совета Поселения определяются специально отведенные мест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путатов Совета Поселения, представителей Исполнительного комитета Поселения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массовой информации и других приглашенных лиц.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24 пункт 3 исключить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 xml:space="preserve">Подпункт 1 пункта 1 статьи 52 дополнить словами «об удалении главы муниципального образован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отставку.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статьи 66 изложить в следующей редакции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курор, его заместитель, а также по их поручению другие прокуроры вправе участвовать 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смотрении вынесенных ими представлений и протестов. Обсуждение протеста начинается</w:t>
      </w:r>
    </w:p>
    <w:p>
      <w:pPr>
        <w:pStyle w:val="ConsNonformat"/>
        <w:jc w:val="both"/>
        <w:rPr>
          <w:rFonts w:ascii="Times New Roman" w:hAnsi="Times New Roman" w:cs="Times New Roman"/>
          <w:color w:val="92D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лада прокурора, принесшего протест или его представителя.»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92D050"/>
          <w:sz w:val="24"/>
          <w:szCs w:val="24"/>
        </w:rPr>
      </w:pPr>
      <w:r>
        <w:rPr>
          <w:rFonts w:cs="Times New Roman"/>
          <w:color w:val="92D050"/>
          <w:sz w:val="24"/>
          <w:szCs w:val="24"/>
        </w:rPr>
      </w:r>
      <w:bookmarkStart w:id="5" w:name="sub_16"/>
      <w:bookmarkStart w:id="6" w:name="sub_16"/>
      <w:bookmarkEnd w:id="6"/>
    </w:p>
    <w:p>
      <w:pPr>
        <w:pStyle w:val="Normal"/>
        <w:jc w:val="both"/>
        <w:rPr/>
      </w:pPr>
      <w:r>
        <w:rPr/>
        <w:t xml:space="preserve">            </w:t>
      </w:r>
      <w:r>
        <w:rPr/>
        <w:t>II. Контроль за исполнением настоящего решения возложить на Главу Верхнеошминского сельского поселения Фатыхова Н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Верхнеошминского сельского поселения</w:t>
      </w:r>
    </w:p>
    <w:p>
      <w:pPr>
        <w:pStyle w:val="Normal"/>
        <w:rPr/>
      </w:pPr>
      <w:r>
        <w:rPr/>
        <w:t>Мамадышского муниципального района                                  Н</w:t>
      </w:r>
      <w:r>
        <w:rPr>
          <w:sz w:val="28"/>
        </w:rPr>
        <w:t>.Г.Фатых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6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84" w:after="84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84" w:after="84"/>
    </w:pPr>
    <w:rPr/>
  </w:style>
  <w:style w:type="paragraph" w:styleId="Consplusnormalcxsplast">
    <w:name w:val="consplusnormalcxsplast"/>
    <w:basedOn w:val="Normal"/>
    <w:qFormat/>
    <w:pPr>
      <w:spacing w:before="84" w:after="84"/>
    </w:pPr>
    <w:rPr/>
  </w:style>
  <w:style w:type="paragraph" w:styleId="Msonormalcxspmiddle">
    <w:name w:val="msonormalcxspmiddle"/>
    <w:basedOn w:val="Normal"/>
    <w:qFormat/>
    <w:pPr>
      <w:spacing w:before="84" w:after="84"/>
    </w:pPr>
    <w:rPr/>
  </w:style>
  <w:style w:type="paragraph" w:styleId="Msonormalcxsplast">
    <w:name w:val="msonormalcxsplast"/>
    <w:basedOn w:val="Normal"/>
    <w:qFormat/>
    <w:pPr>
      <w:spacing w:before="84" w:after="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03:00Z</dcterms:created>
  <dc:creator>computer</dc:creator>
  <dc:description/>
  <cp:keywords/>
  <dc:language>en-US</dc:language>
  <cp:lastModifiedBy>comp</cp:lastModifiedBy>
  <dcterms:modified xsi:type="dcterms:W3CDTF">2011-08-11T07:04:00Z</dcterms:modified>
  <cp:revision>5</cp:revision>
  <dc:subject/>
  <dc:title/>
</cp:coreProperties>
</file>