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нительный комитет Верхнеошминского  сельского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селения  Мамадышского муниципальн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Республики Татарст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</w:t>
        <w:tab/>
        <w:tab/>
        <w:tab/>
        <w:tab/>
        <w:tab/>
        <w:tab/>
        <w:tab/>
        <w:tab/>
        <w:t>от 25.01.201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Об утверждении Положения о порядке уведомления муниципальными служащими о фактах обращения  в целях склонения к совершению 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ответствии с Федеральным законом от 25.12.2008г.                                    № 273 – ФЗ «О противодействии коррупции» и Уставом муниципального образования  Верхнеошминское  сельское поселение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оложение о порядке уведомления муниципальными служащими о фактах обращения в целях склонения к совершению коррупционных правонарушений (Приложение №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0" w:leader="none"/>
        </w:tabs>
        <w:rPr/>
      </w:pPr>
      <w:r>
        <w:rPr/>
        <w:tab/>
        <w:t>Руководитель</w:t>
      </w:r>
    </w:p>
    <w:p>
      <w:pPr>
        <w:pStyle w:val="Normal"/>
        <w:tabs>
          <w:tab w:val="clear" w:pos="708"/>
          <w:tab w:val="left" w:pos="740" w:leader="none"/>
        </w:tabs>
        <w:rPr/>
      </w:pPr>
      <w:r>
        <w:rPr/>
        <w:t xml:space="preserve">         </w:t>
      </w:r>
      <w:r>
        <w:rPr/>
        <w:t>Исполнительного комитета                                               Н.Г.Фатых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Постановл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сполнительного комит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№ </w:t>
      </w:r>
      <w:r>
        <w:rPr>
          <w:sz w:val="22"/>
          <w:szCs w:val="22"/>
        </w:rPr>
        <w:t>1 от   25.01.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уведомления муниципальными служащими о фактах обращения в целях склонения к совершению 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домление о фактах обращения в целях склонения к совершению коррупционных  правонарушений, за исключением случаев, когда по данным факта проведения или проводится проверка, является  должностной (служебной) обязанностью муниципального служащего.</w:t>
      </w:r>
    </w:p>
    <w:p>
      <w:pPr>
        <w:pStyle w:val="Normal"/>
        <w:ind w:left="708" w:hanging="0"/>
        <w:jc w:val="both"/>
        <w:rPr/>
      </w:pPr>
      <w:r>
        <w:rPr/>
        <w:t>Уведомление  о фактах  обращения в целях склонения  к совершению коррупционных правонарушений муниципальным служащим производится незамедлительно после выявления данного ф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ыполнение муниципальным служащим должностной (служебной) обязанности, предусмотренной п. 1 Положения, являю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 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уведомления нанимателя (работодателя) о фактах обращения в целях склонения муниципального служащего к совершению коррупционных правонарушений, перечень сведений, содержащийся в уведомлениях, организация проверки этих сведений и порядок регистрации уведомлений определяется настоящим По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ый служащий в случаях обращения к нему каких-либо лиц в целях склонения его к совершению коррупционных правонарушений обязан указать в письменном уведомлении:</w:t>
      </w:r>
    </w:p>
    <w:p>
      <w:pPr>
        <w:pStyle w:val="Normal"/>
        <w:ind w:left="360" w:firstLine="348"/>
        <w:jc w:val="both"/>
        <w:rPr/>
      </w:pPr>
      <w:r>
        <w:rPr/>
        <w:t>- дату, предполагаемое лицо, склонявшее к совершению коррупционного правонарушения, вид коррупционного правонарушения, к которому склонялся муниципальный служащий.</w:t>
      </w:r>
    </w:p>
    <w:p>
      <w:pPr>
        <w:pStyle w:val="Normal"/>
        <w:ind w:left="360" w:firstLine="348"/>
        <w:jc w:val="both"/>
        <w:rPr/>
      </w:pPr>
      <w:r>
        <w:rPr/>
        <w:t>7. Наниматель (работодатель) незамедлительно, после получения письменного уведомления от муниципального служащего, данное уведомление регистрирует в журнале регистрации обращений и направляет данное уведомление  с сопроводительным письмом в правоохранительные органы для производства проверки, также проводится служебная проверка, материалы которой направляются в правоохранительные органы для приобщения к материалам проверки по уведом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2"/>
        </w:tabs>
        <w:ind w:left="852" w:hanging="49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57:00Z</dcterms:created>
  <dc:creator>Computer</dc:creator>
  <dc:description/>
  <cp:keywords/>
  <dc:language>en-US</dc:language>
  <cp:lastModifiedBy>Customer</cp:lastModifiedBy>
  <cp:lastPrinted>2010-03-10T09:33:00Z</cp:lastPrinted>
  <dcterms:modified xsi:type="dcterms:W3CDTF">2010-03-10T06:35:00Z</dcterms:modified>
  <cp:revision>11</cp:revision>
  <dc:subject/>
  <dc:title/>
</cp:coreProperties>
</file>