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Верхнеошм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адышского муниципального района Республики Татар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bCs/>
          <w:sz w:val="28"/>
        </w:rPr>
        <w:t xml:space="preserve">                                               </w:t>
      </w:r>
    </w:p>
    <w:p>
      <w:pPr>
        <w:pStyle w:val="Heading2"/>
        <w:rPr>
          <w:b/>
          <w:b/>
        </w:rPr>
      </w:pPr>
      <w:r>
        <w:rPr>
          <w:b/>
        </w:rPr>
        <w:t xml:space="preserve">  №  </w:t>
      </w:r>
      <w:r>
        <w:rPr>
          <w:b/>
        </w:rPr>
        <w:t>4-41                                                                         от  2 марта 2010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и дополнений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в решение Совета Верхнеошминского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ельского поселения «О налогах н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мущество физических лиц» 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от 26 ноября 2009 года №2-38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ассмотрев протест прокурора от 17.02.2010 года № 2.8.1.-10 и в  связи с принятием Федерального закона № 283-ФЗ «О внесении изменений в отдельные законодательные акты Российской Федерации» от 28.11.2009 года, Совет Верхнеошминского сельского поселения р е ш и л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 Дополнить п 1 решения после сл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«помещения и сооружения физических лиц» словами «комната», «доля в праве общей собственности на имущество, указанное в данном пункте»;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«от суммарной инвентаризационной стоимости имущества в следующих размерах» изложить в новой редакции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тоимость имущес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вка налога (%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0 тыс. рублей (включительно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 (включительно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ыше 300 тыс. рублей до 500 тыс. рублей (включительно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ыше 500 тыс. рублей до 1 млн. 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5</w:t>
            </w:r>
          </w:p>
        </w:tc>
      </w:tr>
      <w:tr>
        <w:trPr>
          <w:trHeight w:val="3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ыше 1 млн. 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</w:tr>
    </w:tbl>
    <w:p>
      <w:pPr>
        <w:pStyle w:val="Heading5"/>
        <w:rPr>
          <w:b w:val="false"/>
          <w:b w:val="false"/>
        </w:rPr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Настоящее решение подлежит обнародованию на специальных информационных стендах на территории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 w:val="20"/>
        </w:rPr>
      </w:pPr>
      <w:r>
        <w:rPr/>
        <w:t xml:space="preserve">       </w:t>
      </w:r>
      <w:r>
        <w:rPr/>
        <w:t>3.Настоящее решение распространяет свои действия на правоотношения, возникшие с 1 января 2010 год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jc w:val="left"/>
        <w:rPr/>
      </w:pPr>
      <w:r>
        <w:rPr/>
        <w:t>Глава Верхнеошминского</w:t>
      </w:r>
    </w:p>
    <w:p>
      <w:pPr>
        <w:pStyle w:val="Heading3"/>
        <w:jc w:val="left"/>
        <w:rPr/>
      </w:pPr>
      <w:r>
        <w:rPr/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амадышского муниципального района                                 Н.Г.Фатых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17:30:00Z</dcterms:created>
  <dc:creator>computer</dc:creator>
  <dc:description/>
  <dc:language>en-US</dc:language>
  <cp:lastModifiedBy>computer</cp:lastModifiedBy>
  <dcterms:modified xsi:type="dcterms:W3CDTF">2010-04-04T17:30:00Z</dcterms:modified>
  <cp:revision>3</cp:revision>
  <dc:subject/>
  <dc:title/>
</cp:coreProperties>
</file>