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ерхнеошминского  сельского поселения </w:t>
      </w:r>
    </w:p>
    <w:p>
      <w:pPr>
        <w:pStyle w:val="ConsPlusNormal"/>
        <w:widowControl/>
        <w:ind w:right="-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ConsPlusNormal"/>
        <w:widowControl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56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ind w:right="-56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4                                                                  от « 23»  июня  2010 г.</w:t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Соглашения «Об осуществлении полномочий </w:t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управлению и распоряжению муниципальным имуществом» </w:t>
      </w:r>
    </w:p>
    <w:p>
      <w:pPr>
        <w:pStyle w:val="ConsPlusTitle"/>
        <w:widowControl/>
        <w:ind w:right="-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Республики Татарстан от 28.07.2004 г. № 45-ЗРТ «О местном самоуправлении в Республике Татарстан», решением Совета Мамадышского муниципального района от 14 августа 2009 года № 9-27 «О Положении об управлении и распоряжении муниципальным имуществом Мамадышского муниципального района Республики Татарстан», Уставом Верхнеошминского сельского поселения Мамадышского муниципального района, Совет Верхнеошминского сельского поселения  р е ш и л:</w:t>
      </w:r>
    </w:p>
    <w:p>
      <w:pPr>
        <w:pStyle w:val="ConsPlusTitle"/>
        <w:widowControl/>
        <w:ind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495" w:right="-566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роект Соглашения «Об осуществлении полномочий по управлению и распоряжению муниципальным имуществом» и поручить главе  Верхнеошминского сельского посе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атыхова Н.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дписа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ное Соглашение (приложение прилагается).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495" w:right="-566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Соглашение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юня 2010 года «Об осуществлении полномочий по управлению и распоряжению муниципальным имуществом».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бнародовать настоящее решение на специальных информационных стендах.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главу Верхнеошминского сельского поселения. 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неошминского сельского поселения</w:t>
      </w:r>
    </w:p>
    <w:p>
      <w:pPr>
        <w:pStyle w:val="ConsPlusTitle"/>
        <w:widowControl/>
        <w:ind w:left="495" w:right="-56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мадышского муниципального района                            Н.Г.Фатых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7:00Z</dcterms:created>
  <dc:creator>comp</dc:creator>
  <dc:description/>
  <cp:keywords/>
  <dc:language>en-US</dc:language>
  <cp:lastModifiedBy>computer</cp:lastModifiedBy>
  <dcterms:modified xsi:type="dcterms:W3CDTF">2013-04-24T08:59:00Z</dcterms:modified>
  <cp:revision>4</cp:revision>
  <dc:subject/>
  <dc:title/>
</cp:coreProperties>
</file>