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Верхнеошм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Республики Татарста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3-44                                                                от « 23 » июня  2010 г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и дополнений  в Правила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а в Верхнеошминском сельском поселении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мадышского муниципального района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усиления контроля в сфере благоустройства, обеспечения должного санитарного, противопожарного, эстетического состояния населенных пунктов сельского поселения и повышения уровня благоустройства территории, обеспечения большей комфортности жизни населения, в соответствии с Федеральным законом от 06.10.2003 № 131-ФЗ «Об общих принципах организации местного самоуправления в Российской Федерации», Законом Республики Татарстан от 28.07.2004 № 45-ЗРТ «О местном самоуправлении в Республике Татарстан», Уставом муниципального образования Верхнеошминское сельское поселение, представления прокурора Мамадышского района                                                     от </w:t>
      </w:r>
      <w:r>
        <w:rPr>
          <w:rFonts w:cs="Times New Roman" w:ascii="Times New Roman" w:hAnsi="Times New Roman"/>
          <w:color w:val="000000"/>
          <w:sz w:val="28"/>
          <w:szCs w:val="28"/>
        </w:rPr>
        <w:t>24.05.2010 г. № 2.8.2.-10</w:t>
      </w:r>
      <w:r>
        <w:rPr>
          <w:rFonts w:cs="Times New Roman" w:ascii="Times New Roman" w:hAnsi="Times New Roman"/>
          <w:sz w:val="28"/>
          <w:szCs w:val="28"/>
        </w:rPr>
        <w:t xml:space="preserve"> «Об устранении нарушений требований законодательства о противодействии коррупции» Совет Верхнеошминского сельского поселения 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авила благоустройства в Верхнеошминском  сельского поселения, утвержденное решением Совета от 28.01.</w:t>
      </w:r>
      <w:r>
        <w:rPr>
          <w:rFonts w:cs="Times New Roman" w:ascii="Times New Roman" w:hAnsi="Times New Roman"/>
          <w:color w:val="000000"/>
          <w:sz w:val="28"/>
          <w:szCs w:val="28"/>
        </w:rPr>
        <w:t>2008 № 2-21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.1.2.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2. Размещение, строительство, ремонт, реконструкция строений, зданий, сооружений, мероприятия по озеленению, земляные работы, связанные с прокладкой, переустройством и ремонтом инженерных коммуникаций, строительство и ремонт дорог осуществляются в соответствии с действующим законодательством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.8. слова «в установленном порядке» заменить на слова « в установленном законом порядке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.9.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9. Прилегающая территория - территория, непосредственно примыкающая к границам здания, сооружения, ограждения, к строительной площадке, объектам торговли, рекламы и иным объектам, находящимся в собственности, владения либо используемым на правах аренды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2.10. изложить в следующей редакц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0. Территории общего пользования – территории, которыми беспрепятственно пользуется неограниченный круг лиц (в том числе площади, улицы, проезды, скверы, бульвары)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 пункт 2.12.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 Твердые бытовые отходы (далее - ТБО) - мелкие бытовые отходы потребления и производства, образующиеся в результате жизнедеятельности населения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2.25. слова «в установленном порядке» заменить на слова «в установленном законом порядке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3.3.16. слова без соответствующего разрешения» заменить на слова «в соответствии с требованиями закон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бзац 2 пункта 4.1.2.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2. Запрещается складировать и хранить какие либо материалы (в том числе металлический лом, строительный и бытовой мусор) на прилегающих территориях домов, размещать ограждения, строить мелкие дворовые постройки, обустраивать выгребные ямы за границами домовладения, сливать жидкие бытовые отходы, загрязнять территорию домовладения отходами производства и потребления, засорять водоемы; мыть транспортные средства, хранить разукомплектованное (неисправное) транспортное средство за территорией домовладения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 пункт 4.1.9.  после слов «торговые объекты» дополнить словам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другие организации, имеющие отдельный вход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здел 4 Правил дополнить пунктом 4.1.16.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16. Вывоз оставшегося после текущего и капитального ремонта зданий и сооружений строительного мусора, крупногабаритных отходов осуществляется юридическим или физическим лицом, производившим ремонт, по мере накопления, но не реже одного раза в неделю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абзац 1 пункта 5.3.1. «Художественное оформление и наружная реклама» дополнить слов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ленными нормативами и правилами, иными муниципальными правовыми актам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ункт 5.1.6.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6. Юридические и физические лица обязан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плуатировать здания и производить их ремонт в соответствии с установленными правилами и нормами технической эксплуат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едить за состоянием всех видов внешнего благоустройства, освещения в пределах отведенной территории, исправным содержанием зданий, фасадов, заборов, вывесок на здан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евременно осуществлять их ремонт и покраску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ункт 6.2.1. после слов «инженерных коммуникаций» дополнить словами «а также с выполнением других работ, связанных с выемкой и укладкой  грунт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Раздел 6 Правил дополнить пунктом 6.2.3.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2.3. Ордер на производство земляных работ должен быть закрыт в сроки, указанные в ордере. При необходимости продолжения работ ордер продлевается на новый срок до истечения срока его действия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во 2 абзаце пункта 9.1.3. слова «соответствующего разрешения» заменить словами «разрешения Исполнительного комитет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абзац 4 пункта 9.1.3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воевременный покос травы и сорной растительности на газонах и прилегающих территориях к объектам и индивидуальным домовладениям (высота травостоя газонов должна быть 6 - 8 см), скошенная трава подлежит уборке в течение трех суток;"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2 пункта 9.1.5.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проезд, стоянку, парковку и хранение транспортных средств на детских площадках, газонах и территориях с зелеными насаждениями в границах муниципального образования вне зависимости от времени года;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 в абзаце 6 пункта 9.1.5 слово «на автомобилях» заменить словами «на транспортных средствах;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абзац 8 пункта 9.1.5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жигание мусора и листвы, разжигание костров на территории сельского поселения, включая парки, скверы, сады, бульвары и частные домовладения;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ункт 9.1.5 дополнить абзацем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амовольное обустройство стоянки транспортных средств без соответствующих правоустанавливающих документов на землю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в пункте 9.1.6 слово «соответствующего» исключит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 Раздел 9 Правил дополнить пунктом 9.1.7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1.7. Не допускается загрязнение скамеек и иных объектов инфраструктуры в общественных местах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в пункте 10.1. после слова «осуществляется» дополнить словами «должностными лицами уполномоченного в установленном законом порядке структурного подразделения Исполнительного комитета (далее - уполномоченный орган)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в пункте 10.3. слова «соответствующего разрешения» заменить на слова «разрешения Исполнительного комитет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 пункт 10.4. изложить в следующей редакц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0.4. Проверки проводятся должностными лицами уполномоченного 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 законом порядке структурного подразделения Исполнительного комитета согласно плану проверок либо по обращениям физических и юридических лиц, органов государственной власти и местного самоуправления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пункт 10.12.1. дополнить абзацем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выявлении в результате проведенной проверки нарушений должностным лицом, в целях фиксации факта правонарушения составляется акт либо протокол в соответствии с нормами и требованиями КоАП РФ и РТ.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довести до сведения населения посредством обнародования на специальных информационных стендах во всех населенных пунктах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Верхнеошминского  сельского поселения  Фатыхова Н.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ошминского 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дышского муниципального района РТ                                 Н.Г.Фатыхов                             </w:t>
      </w:r>
    </w:p>
    <w:p>
      <w:pPr>
        <w:pStyle w:val="ConsPlusTitle"/>
        <w:widowControl/>
        <w:ind w:left="495"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09:00Z</dcterms:created>
  <dc:creator>comp</dc:creator>
  <dc:description/>
  <cp:keywords/>
  <dc:language>en-US</dc:language>
  <cp:lastModifiedBy>computer</cp:lastModifiedBy>
  <dcterms:modified xsi:type="dcterms:W3CDTF">2013-04-24T09:02:00Z</dcterms:modified>
  <cp:revision>6</cp:revision>
  <dc:subject/>
  <dc:title/>
</cp:coreProperties>
</file>