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СОВЕТ ВЕРХНЕОШМИНСКОГО СЕЛЬСКОГО ПОСЕЛЕНИЯ МАМАДЫШСКОГО МУНИЦИПАЛЬНОГО РАЙОНА РЕСПУБЛИКИ ТАТАР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     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  <w:t xml:space="preserve">  №</w:t>
      </w:r>
      <w:r>
        <w:rPr>
          <w:b/>
        </w:rPr>
        <w:t>2-38                                                                           от 26 ноября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налогах на имущество физических лиц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Законом Российской Федерации от 09.12.1991 г. №2003-1 (в ред. Закона РФ от 22.12.1992 №4178-1; Федеральных законов от 11.08.1994 №25-ФЗ, от 27.01.1995 №10-ФЗ, от 17.07.1999 № 168-ФЗ, от 24.07.2002 № 110-ФЗ, от 22.08.2004 № 122-ФЗ, от 05.04.2009 № 45-ФЗ) «О налогах на имущество физических лиц» Совет Верхнеошмин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становить ставки налога на жилые дома, квартиры, дачи, гаражи и иные строения, помещения и сооружения физических лиц от суммарной инвентаризационной стоимости имущества в следующих размерах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оимость имущ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а налога (%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0 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01 тыс. рублей до 500 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501 тыс. рублей до 1 млн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1 млн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Heading5"/>
        <w:rPr/>
      </w:pPr>
      <w:r>
        <w:rPr/>
        <w:t xml:space="preserve">       </w:t>
      </w:r>
    </w:p>
    <w:p>
      <w:pPr>
        <w:pStyle w:val="Heading5"/>
        <w:rPr/>
      </w:pPr>
      <w:r>
        <w:rPr/>
        <w:t xml:space="preserve">       </w:t>
      </w:r>
      <w:r>
        <w:rPr>
          <w:b w:val="false"/>
        </w:rPr>
        <w:t>2. Признать утратившим силу решение Совета Верхнеошминского сельского поселения №3-10 от 22 ноября 2006 года «О налогах на имущество физических ли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подлежит опубликованию в районной газете «Нократ» («Вятка») и обнародованию на специальных информационных стендах на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0"/>
        </w:rPr>
      </w:pPr>
      <w:r>
        <w:rPr/>
        <w:t xml:space="preserve">       </w:t>
      </w:r>
      <w:r>
        <w:rPr/>
        <w:t xml:space="preserve">4. Настоящее решение вступает в силу с 1 января 2010 года, но не ранее чем по истечении одного месяца со дня его официального опубликования в районной газете «Нократ» («Вятка») и обнародования на специальных информационных стендах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left"/>
        <w:rPr/>
      </w:pPr>
      <w:r>
        <w:rPr/>
        <w:t xml:space="preserve">Глава                 </w:t>
      </w:r>
    </w:p>
    <w:p>
      <w:pPr>
        <w:pStyle w:val="Normal"/>
        <w:rPr>
          <w:sz w:val="28"/>
        </w:rPr>
      </w:pPr>
      <w:r>
        <w:rPr>
          <w:sz w:val="28"/>
        </w:rPr>
        <w:t>Верхнеошм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мадышского муниципального района                                  </w:t>
      </w:r>
    </w:p>
    <w:p>
      <w:pPr>
        <w:pStyle w:val="Normal"/>
        <w:rPr/>
      </w:pPr>
      <w:r>
        <w:rPr>
          <w:sz w:val="28"/>
        </w:rPr>
        <w:t xml:space="preserve">Республики Татарстан                                                          Н.Г.Фатыхов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55:00Z</dcterms:created>
  <dc:creator>computer</dc:creator>
  <dc:description/>
  <cp:keywords/>
  <dc:language>en-US</dc:language>
  <cp:lastModifiedBy>comp</cp:lastModifiedBy>
  <cp:lastPrinted>2011-04-13T10:09:00Z</cp:lastPrinted>
  <dcterms:modified xsi:type="dcterms:W3CDTF">2011-04-13T06:27:00Z</dcterms:modified>
  <cp:revision>5</cp:revision>
  <dc:subject/>
  <dc:title/>
</cp:coreProperties>
</file>