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овет Верхнеошминского сельскоего поселени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  <w:br/>
        <w:b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№1-36</w:t>
        <w:tab/>
        <w:tab/>
        <w:tab/>
        <w:tab/>
        <w:tab/>
        <w:tab/>
        <w:t xml:space="preserve">от </w:t>
        <w:softHyphen/>
        <w:softHyphen/>
        <w:softHyphen/>
        <w:t xml:space="preserve">1 августа 2009 года </w:t>
      </w:r>
    </w:p>
    <w:p>
      <w:pPr>
        <w:pStyle w:val="Normal"/>
        <w:ind w:left="2832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рамме развития и поддер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рхнеошминском 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09 - 201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В целях создания благоприятных условий для устойчивой деятельности малых и средних предприятий, создания новых рабочих мест, координации деятельности предпринимательских структур в Верхнеошминском сельском поселении и в соответствии с Федеральным Законом от 24 июля 2007года № 209-ФЗ «О развитии малого и среднего предпринимательства в Российской Федерации» Совет  Верхнеошминского сельского поселения р е ш и л:</w:t>
        <w:br/>
        <w:t>     1. Утвердить Программу развития и поддержки малого и среднего предпринимательства в Верхнеошминском сельском поселении на 2009- 2014г.г.(прилагается).</w:t>
        <w:br/>
        <w:t>     2. Контроль за исполнением данного решения возложить на главу  сельского поселения  Фатыхова Н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Глава Верхнеош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:                                                   Н.Г.Фатыхов </w:t>
      </w:r>
      <w:r>
        <w:br w:type="page"/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>к решению Верхнеошминского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br/>
        <w:t>от 01.08. 2009 г. №1-36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 и поддержки малого и среднего предпринимательства в Верхнеошминском  сельском поселении на 2009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Паспорт Программы </w:t>
      </w:r>
    </w:p>
    <w:tbl>
      <w:tblPr>
        <w:tblW w:w="46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54"/>
        <w:gridCol w:w="6052"/>
      </w:tblGrid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и поддержки малого и среднего предпринимательства в Верхнеошминском сельском поселении на 2009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Программа)</w:t>
            </w:r>
          </w:p>
        </w:tc>
      </w:tr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разработки Программы </w:t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24 июля 2007 года № 209-ФЗ </w:t>
              <w:br/>
              <w:t>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ельный комитет  Верхнеошминского сельского поселения</w:t>
            </w:r>
          </w:p>
        </w:tc>
      </w:tr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ельный комитет Верхнеошминского сельского поселения.</w:t>
            </w:r>
          </w:p>
        </w:tc>
      </w:tr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 по предоставлению производственных или офисных помещений;</w:t>
            </w:r>
          </w:p>
          <w:p>
            <w:pPr>
              <w:pStyle w:val="Normal"/>
              <w:ind w:left="8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различных услуг начинающим предпринимателям;</w:t>
            </w:r>
          </w:p>
          <w:p>
            <w:pPr>
              <w:pStyle w:val="Normal"/>
              <w:ind w:left="8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государственной поддержки предпринимателям и развития малого бизнеса, ориентированного на удовлетворение потребностей населения в товарах и услугах;</w:t>
            </w:r>
          </w:p>
          <w:p>
            <w:pPr>
              <w:pStyle w:val="Normal"/>
              <w:ind w:left="8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приоритетных направлений развития малого бизнеса, разработка на их основах комплексных инвестиционных и краткосрочных программ поддержки и развития малого бизнеса;</w:t>
            </w:r>
          </w:p>
          <w:p>
            <w:pPr>
              <w:pStyle w:val="Normal"/>
              <w:ind w:left="8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нформационного обеспечения предпринимательских структур законодательным и нормативным ак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действие малому бизнесу в установление контрактов: подготовка документов для проведения регистраций предприятий.</w:t>
            </w:r>
          </w:p>
        </w:tc>
      </w:tr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- 2014 годы.</w:t>
            </w:r>
          </w:p>
        </w:tc>
      </w:tr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разделов Программы </w:t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Основные цели и задачи Программа. Система Программных мероприятий</w:t>
              <w:br/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есурсное обеспечение Программы на 2009-2014 годы.</w:t>
              <w:br/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рядок контроля за ходом реализации Программы.</w:t>
              <w:br/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Социально-экономический эффект Программы.</w:t>
            </w:r>
          </w:p>
        </w:tc>
      </w:tr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Программы </w:t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Верхнеошминского сельского поселения.</w:t>
            </w:r>
          </w:p>
        </w:tc>
      </w:tr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счет сельского поселения, кредиты в банках заемные и собственные средства предприним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ординированные решения и практические действия по Программе должны провести к увеличению:</w:t>
              <w:br/>
              <w:t>- численности занятых в малом предпринимательстве на – 1-2 %;</w:t>
              <w:br/>
              <w:t>- оборота предприятий малого и среднего бизнеса - на 4-5 %;</w:t>
              <w:br/>
              <w:t>- объема налоговых поступлений от субъектов среднего и малого предпринимательства в консолидированный бюджет района на – 1 %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</w:t>
      </w:r>
      <w:r>
        <w:rPr>
          <w:b/>
          <w:sz w:val="28"/>
          <w:szCs w:val="28"/>
        </w:rPr>
        <w:t xml:space="preserve">I . Основные цели и задачи Программ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Развитие малого и среднего предпринимательства является долговременным процессом. Основной целью Программы является увеличение численности занятых в малом и среднем предпринимательстве, повышение эффективности деятельности субъектов малого и среднего бизнеса, и увеличение его вклада в экономику, через формирование благоприятных экономических, правовых и организационных условий деятельности. Закрепление позитивных изменений в сфере малого и среднего предпринимательства, увеличение числа таких субъектов способствует поступательному развитию субъектов малого и среднего бизнеса.</w:t>
        <w:br/>
        <w:t>    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left="80" w:firstLine="709"/>
        <w:rPr>
          <w:sz w:val="28"/>
          <w:szCs w:val="28"/>
        </w:rPr>
      </w:pPr>
      <w:r>
        <w:rPr>
          <w:sz w:val="28"/>
          <w:szCs w:val="28"/>
        </w:rPr>
        <w:t>- вопрос по предоставлению производственных или офисных помещений;</w:t>
      </w:r>
    </w:p>
    <w:p>
      <w:pPr>
        <w:pStyle w:val="Normal"/>
        <w:ind w:left="80" w:firstLine="709"/>
        <w:rPr>
          <w:sz w:val="28"/>
          <w:szCs w:val="28"/>
        </w:rPr>
      </w:pPr>
      <w:r>
        <w:rPr>
          <w:sz w:val="28"/>
          <w:szCs w:val="28"/>
        </w:rPr>
        <w:t>- предоставление различных услуг начинающим предпринимателям;</w:t>
      </w:r>
    </w:p>
    <w:p>
      <w:pPr>
        <w:pStyle w:val="Normal"/>
        <w:ind w:left="80" w:firstLine="709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й поддержки предпринимателям и развития малого бизнеса, ориентированного на удовлетворение потребностей населения в товарах и услугах;</w:t>
      </w:r>
    </w:p>
    <w:p>
      <w:pPr>
        <w:pStyle w:val="Normal"/>
        <w:ind w:left="80" w:firstLine="709"/>
        <w:rPr>
          <w:sz w:val="28"/>
          <w:szCs w:val="28"/>
        </w:rPr>
      </w:pPr>
      <w:r>
        <w:rPr>
          <w:sz w:val="28"/>
          <w:szCs w:val="28"/>
        </w:rPr>
        <w:t>- определение приоритетных направлений развития малого бизнеса, разработка на их основах комплексных инвестиционных и краткосрочных программ поддержки и развития малого бизнеса;</w:t>
      </w:r>
    </w:p>
    <w:p>
      <w:pPr>
        <w:pStyle w:val="Normal"/>
        <w:ind w:left="80" w:firstLine="709"/>
        <w:rPr>
          <w:sz w:val="28"/>
          <w:szCs w:val="28"/>
        </w:rPr>
      </w:pPr>
      <w:r>
        <w:rPr>
          <w:sz w:val="28"/>
          <w:szCs w:val="28"/>
        </w:rPr>
        <w:t>- организация информационного обеспечения предпринимательских структур законодательным и нормативным актам;</w:t>
      </w:r>
    </w:p>
    <w:p>
      <w:pPr>
        <w:pStyle w:val="Normal"/>
        <w:ind w:left="8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малому бизнесу в установление контрактов: подготовка документов для проведения регистраций предприятий.</w:t>
      </w:r>
    </w:p>
    <w:p>
      <w:pPr>
        <w:pStyle w:val="Normal"/>
        <w:ind w:left="80" w:firstLine="709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Задачи Программы определяются ее конечными целями и заключаются в обеспечении условий для устойчивого развития малого и среднего предпринимательства на территории района.  </w:t>
      </w:r>
    </w:p>
    <w:p>
      <w:pPr>
        <w:pStyle w:val="Normal"/>
        <w:ind w:left="8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истема программных мероприят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Система программных мероприятий представлена основными четырьмя направлениям.</w:t>
      </w:r>
    </w:p>
    <w:p>
      <w:pPr>
        <w:pStyle w:val="Normal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1. Поддержка субъектов малого предпринимательства по продвижению их продукции, товаров и услуг</w:t>
      </w:r>
      <w:r>
        <w:rPr>
          <w:sz w:val="28"/>
          <w:szCs w:val="28"/>
        </w:rPr>
        <w:t>.</w:t>
        <w:br/>
        <w:t>     Для обеспечения оптимальных темпов экономического роста необходимо повышение конкурентоспособности товаров и услуг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алое и среднее предпринимательство является важнейшим фактором формирования конкурентной среды. Многие предприятия малого бизнеса не могут реализовать на рынке продукты своей деятельности. </w:t>
        <w:br/>
        <w:t xml:space="preserve">     В целях стимулирования увеличения производства товаров народного потребления на предприятиях малого и среднего бизнеса, повышения качества и конкурентоспособности выпускаемой продукции исполком постоянно информирует и продолжает информировать предприятия и предпринимателей о проводимых выставках и ярмарках. </w:t>
        <w:br/>
        <w:t xml:space="preserve">     Одним из важных рычагов продвижения продукции, товаров и услуг является реклама. Учитывая выгодное географическое положение района и поселения и близость к Республиканскому центру необходимо рассмотреть вопрос размещения рекламной информации на территории района, особое внимание акцентировать на рекламе сферы услуг, туризма, мест организации отдыха и досуга. </w:t>
        <w:br/>
        <w:t>     Проблемы финансово-кредитного обеспечения на льготных условиях резко сдерживают деятельность малого бизнеса в сфере производства продукции. Недостаточно развито воплощение идей предпринимателей через бизнес-планирование. Проблемы отсутствия специалистов в области экономических отношений не позволяют участникам малого и среднего бизнеса быстро ориентироваться в потоке требований, предъявляемых к составляемым проектам. Поэтому необходимо содействовать предпринимателям в решении этого вопроса и организовать для них учебу по составлению бизнес-проектов с привлечением компетентных представителей.</w:t>
        <w:br/>
        <w:t xml:space="preserve">     2. </w:t>
      </w:r>
      <w:r>
        <w:rPr>
          <w:sz w:val="28"/>
          <w:szCs w:val="28"/>
          <w:u w:val="single"/>
        </w:rPr>
        <w:t>Поддержка субъектов малого предпринимательства в промышленной сфере.</w:t>
      </w:r>
      <w:r>
        <w:rPr>
          <w:sz w:val="28"/>
          <w:szCs w:val="28"/>
        </w:rPr>
        <w:br/>
        <w:t>     Участие в анкетировании субъектов малого и среднего бизнеса, находящихся на территории поселения, позволит выявить резервы и возможности предприятий во взаимовыгодном сотрудничеств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Организационно-правовая поддержка субъектов малого предпринимательства</w:t>
      </w:r>
      <w:r>
        <w:rPr>
          <w:sz w:val="28"/>
          <w:szCs w:val="28"/>
        </w:rPr>
        <w:br/>
        <w:t>     Нормативно-правовая база, регулирующая деятельность малого предпринимательства, не решает полностью проблем, стоящих перед малым бизнесом. Многие законодательные и нормативные акты не имеют четкого и продуманного механизма их реализации. Для повышения социальной защищенности субъектов хозяйственной деятельности будут осуществляться мероприятия по совершенствованию нормативно-правового обеспечения предпринимательской деятельно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овершенствование кадрового и информационно- консультационного обеспечения субъектов малого предпринимательства</w:t>
      </w:r>
      <w:r>
        <w:rPr>
          <w:sz w:val="28"/>
          <w:szCs w:val="28"/>
        </w:rPr>
        <w:br/>
        <w:t xml:space="preserve">     Развитие бизнеса зависит от свободы доступа к информации, проведение маркетинговых исследований, знание конъюнктуры рынка, ожидаемого уровня инфляции. Все это способствует грамотному ведению бизнеса. Но для этого и необходимы грамотные специалисты, способные изучить структуру рынка и дать нужные рекомендации, иметь доступ в сеть Интернет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Ресурсное обеспечение Программы на 2009-2014 годы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     Ресурсное обеспечение программы осуществляется за счет  средств бюджета сельского поселения, если таковое заложен в бюджете поселения, и (или) из денежных средств внебюджетного расчетного счета, также за счет собственных и заемных ( кредиты в банков, средства предпринимателей для достижения ниже приведенных объемов производства и реализации различных отраслях предпринимательской деятельности на территории сельского посел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4475</wp:posOffset>
                </wp:positionV>
                <wp:extent cx="4486275" cy="189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4917"/>
                              <w:gridCol w:w="1531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вида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,  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4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ращивание бычков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ращивание гусе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человодство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ращивание картофел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о угл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48.9pt;mso-wrap-distance-left:0pt;mso-wrap-distance-right:9pt;mso-wrap-distance-top:0pt;mso-wrap-distance-bottom:0pt;margin-top:-1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4917"/>
                        <w:gridCol w:w="1531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вида предпринимательской деятельност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,   тыс. руб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4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ащивание бычков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ащивание гусе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человодство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ащивание картофел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ство угл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Порядок контроля за ходом реализации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br/>
        <w:t>    Исполнительный комитет Верхнеошминского сельского поселения осуществляет организацию, координацию и контроль за ходом работ по выполнению Программы, вносит в установленном порядке предложения по уточнению мероприятий Программы с учетом складывающейся социально-экономической ситуации.</w:t>
        <w:br/>
      </w:r>
      <w:r>
        <w:rPr>
          <w:b/>
          <w:sz w:val="28"/>
          <w:szCs w:val="28"/>
          <w:lang w:val="en-US"/>
        </w:rPr>
        <w:t>    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циально-экономический эффект Программы.</w:t>
        <w:br/>
      </w:r>
      <w:r>
        <w:rPr>
          <w:sz w:val="28"/>
          <w:szCs w:val="28"/>
        </w:rPr>
        <w:t xml:space="preserve">     Социально-экономический эффект от развития малого предпринимательства заключается в обеспечении стабильности, уменьшении численности малоимущих слоев населения, увеличение расходов на социальную поддержку и трудоустройство граждан, повышение благосостояния граждан района. </w:t>
        <w:br/>
        <w:t xml:space="preserve">     Скоординированные решения и практические действия по реализации программы позволят закрепить позитивные изменения в сфере малого и среднего предпринимательства района, расширить круг субъектов малого бизнеса и лиц, стремящихся заниматься предпринимательской деятельностью, улучшить положение на рынке труда, повысить благосостояние и уровень жизни населения района, увеличить доходную часть районного бюджета. </w:t>
        <w:b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25:00Z</dcterms:created>
  <dc:creator>computer</dc:creator>
  <dc:description/>
  <cp:keywords/>
  <dc:language>en-US</dc:language>
  <cp:lastModifiedBy>Customer</cp:lastModifiedBy>
  <dcterms:modified xsi:type="dcterms:W3CDTF">2009-08-24T03:54:00Z</dcterms:modified>
  <cp:revision>4</cp:revision>
  <dc:subject/>
  <dc:title/>
</cp:coreProperties>
</file>