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Верхнеошм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дыш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- 35                                                                                       от  18.07 . 2009 год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Положении  об организ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бора, вывоза, утилизации  и переработк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ытовых и промышленных отходов 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рритории  Верхнеошмин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6 Федерального закона "Об общих принципах организации местного самоуправления в Российской Федерации", ст. 7 Федерального закона "Об охране окружающей среды", Федеральным законом "Об отходах производства и потребления", Уставом  Верхнеошминского сельского поселения,  Совет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б организации сбора, вывоза, утилизации и переработки бытовых и промышленных отходов на территории  Верхнеошминского сельского поселения 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настоящего решения возложить на  Фатыхова  Н.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рхнеошминск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:                                                              Н.Г. Фатыхов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.07.2009 г. N 1-3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СБОРА, ВЫВОЗА, УТИЛ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РАБОТКИ БЫТОВЫХ И ПРОМЫШЛЕННЫХ ОТ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ЕРХНЕОШМИНСКОГО СЕЛЬСКОГО 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Федеральным законом "Об общих принципах организации местного самоуправления в Российской Федерации", Федеральным законом "Об отходах производства и потребления", Федеральным законом "Об охране окружающей среды" с целью организации деятельности в области обращения с отходами на территории  Верхнеошминского  поселения (далее - посел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ее Положение определяет порядок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природную среду, а также вовлечения таких отходов в хозяйственный оборот в качестве дополнительных источников сыр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ью настоящего Положения является снижение неблагоприятного воздействия отходов производства и потребления на здоровье населения и среду обитания человека пут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я современных малоотходных и безотходных технологий в процессе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изации их объема и снижения их опасности при первичной обработ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я полупродуктов и отходов основных цехов предприятия в качестве вторичного сырья в производственных циклах вспомогательных цехов или на специальных предприятиях по переработ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я их рассеивания или потерь в процессе перегрузки, транспортировки и промежуточного склад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ОБРАЩЕНИЯ С ОТХ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рганизация обращения с отходами на территории поселения представляет собой комплекс мероприятий по рациональному сбору, вывозу и утилизации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бор от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рганизация сбора отходов - деятельность природопользователей и граждан по удалению отходов из мест их образования и накопления в местах, предназначенных для сбора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Места, предназначенные для сбора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отходов производ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онтейнеры для твердых бытовых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пециальные площадки для крупногабаритных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онтейнеры для пищевых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онтейнеры-накопители мусоропров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орудованные выгребы для жидких отходов в неканализованных зда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р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ные места (помещения) для временного хранения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Требования к конструкции контейнеров для сбора твердых бытовых отходов и к их установ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1. Сбор твердых бытовых отходов (далее - ТБО) производится в контейнеры емкостью до 1,2 куб.м, исключающие попадание атмосферных осадков и раздувание отходов. Конструкция контейнеров определяется уполномоченным органом Исполнительного комитета поселения по согласованию со специализированной организацией по вывозу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2. На контейнеры наносится информация способом, обеспечивающим ее механическую стойкос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иде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нвентарном номере контейн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ладельце контейн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аименовании (номере контейнерной площад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3. На контейнерной площадке размещается информация 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и (номере контейнерной площадк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льце контейнерной площад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е вывоза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и обслуживаемы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и организации, осуществляющей вывоз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фонах организаций, осуществляющих контроль за вывозом отходов и содержанием контейнерной площад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орядок размещения контейнерных площад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1. Места размещения контейнерных площадок и иных мест временного хранения отходов, специальных площадок для крупногабаритных отходов, выгребов определяются Исполнительным комитетом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2. Для размещения контейнеров для сбора отходов природопользователи обращаются в Исполнительный комитет поселения с заявкой, в которой указываются предполагаемое местонахождение контейнерной площадки, количество контейнеров для сбора отходов, с расчетом потребности в контейнер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едполагается использование мест хранения отходов сторонних лиц, дополнительно прикладываются документы по образуемым отходам указан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3. Исполнительный комитет поселения определяет место размещения контейнеров, в течение двух недель согласовывает место размещения контейнеров с территориальным отделом Территориального управления Федеральной службы по надзору в сфере защиты прав потребителя и благополучия человека в РТ по Мамадышскому району, организацией, осуществляющей вывоз отходов, информирует природопользователя о требованиях к организации места временного хранения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4. В случае невозможности размещения контейнерной площадки Исполнительный комитет поселения выдает обоснованные предложения по организации мест сбора и временного хранения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5. При увеличении количества природопользователей, объемов образования отходов может увеличиваться периодичность вывоза отходов и (или) количество контейнеров на существующих контейнерных площадках, но не более допустимого в соответствии с действующими санитарными нормами и прави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Расчет потребности в контейнерах для сбора ТБ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1. Расчет потребности в контейнерах для жилищного фонда и для природопользователей осуществляется по следующим формул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= (Р x N x Кн)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суточная норма накопления ТБ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- количество проживающих на территории домовладений и прочих жилых объектов (для природопользователей количество единиц измерения нормы накопления - кв.м, количество мест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суточная норма накопления ТБО на 1 человека (для природопользователей на единицу измерения в зависимости от назначения объек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 = 1,25 - коэффициент неравномерности накопления ТБ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количество контейнер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б = (С x Т x Кр) / (V x Кз)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- периодичность вывоза (количество суток между очередными вывозами), сут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= 1,05 - коэффициент повторного заполнения отходами контейнеров в результате уборки контейнерной площадки после разгрузки контейне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- объем одного контейн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 = 0,75 - коэффициент заполнения контей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2. В случае, если предполагается использовать одни и те же контейнеры для отходов, как для населения, так и для природопользователей, расчет потребности в контейнерах осуществляется с учетом общего объема накопления твердых бытовых отходов для указанных су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Требования к конструкции и к размещению других мест сбора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1. Для предотвращения засорения улиц, площадей, скверов и других общественных мест отходами устанавливаются урны емкостью не менее 30 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 площадях и улицах, в парках и скверах, зеленых зонах, на пляжах,  остановках автобусного транспорта, у подъездов жилых многоквартирных домов и в других местах должны быть выставлены урны. У входов в административные и общественные здания, помещения, объекты торговли и сферы услуг, на остановках общественного транспорта размещается не менее 1 ур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2. Места размещения урн на территории  поселения  определяются Исполнительным комитетом поселения в зависимости от интенсивности использования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3.  Специальные площадки для сбора и временного хранения крупногабаритных отходов должны иметь твердое покрытие, ограждение, препятствующее развалу отходов, свободный подъезд к площадке для погрузки. Рекомендуется совместное расположение площадок для крупногабаритных отходов и контейнерных площадок для сбора твердых бытов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4. Контейнеры для сбора пищевых отходов должны иметь крышку, иметь окраску, защищающую материал, из которого изготовлен контейнер, как от агрессивного воздействия самих отходов, так и от химических растворов при проведении регламентных работ по дезинфекции контейнеров. Расчет потребности в контейнерах для пищевых отходов должен предусматривать их наполнение не более 2/3 объема контейнера в период наибольшего образования пищев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тейнере должна быть сделана маркировка "Пищевые отходы". Типы применяемых контейнеров определяются уполномоченным органом Исполнительного комит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5. Выгребы для сбора жидких отходов в неканализованных домовладениях устраиваются в виде дворовых помойниц и дворовых убор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овые помойницы должны иметь водонепроницаемый выгреб и надземную часть с крышкой и решеткой для отделения твердых фракций. При наличии дворовых уборных выгреб может быть об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овые уборные должны иметь надземную часть, выполненную из плотно пригнанных материалов (досок, кирпичей, блоков), водонепроницаемый выгреб с глубиной не более 3 метров и иметь объем, рассчитанный исходя из численности населения, пользующегося уборн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6. Места временного хранения отходов на территории хозяйствующего субъекта (оборудованные контейнерные площадки, иные места (помещения) для временного хранения отходов) определяются природопользователем по согласованию с территориальным отделом Территориального управления Федеральной службы по надзору в сфере защиты прав потребителя и благополучия человека в РТ по Мамадышскому райо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е хранение (не более суток) пищевых отходов на объектах сферы услуг должно осуществляться только в охлаждаемых ме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Особенности сбора отходов на отдельных территор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1. Организация сбора отходов на территории рынков должна обеспечивать раздельный сбор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отходов осуществляется в отдельные контейнеры для утильных фракций (макулатура и др.) и несортируем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2. Сбор отходов в садоводческих, огороднических и дачных некоммерческих объединениях граждан, в гаражно-строительных кооперативах осуществляется на оборудованные контейнерные площад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нные горюче-смазочные материалы, автошины, аккумуляторы, иные опасные отходы, а также металлолом собираются на территории гаражно-строительных кооперативов в специально отведенных и оборудованных местах для обязательной последующей утилизаци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3. Сбор строительных отходов при осуществлении строительства, реконструкции, ремонта, восстановлении, сноса объектов недвижимости производится в соответствии с проектной документацией. Из образующихся отходов выделяются утильные фр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на объектах ремонта и реконструкции без отведения строительной площадки или при отсутствии специально обустроенных мест складирования отходы допускается хранить в специальных емкостях или мешках на улице около объекта ремонта и реконструкции по согласованию с Прикамским ТУ Минэкологии РТ. Хранение отходов до их вывоза допускается не более 3-х су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4. Промышленные предприятия при осуществлении деятельности в области обращения с отход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ют инвентаризацию отходов и объектов их размещения, разработку проектов нормативов образования отходов и лимитов на их разме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ют раздельный сбор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ют в установленном порядке необходимую информацию по обращению с отх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временное хранение бытовых отходов на территории промышленных предприятий осуществляется в отдельные контейнеры для утильных фракций (макулатура, картон, пластик, стекло и т.д.) и несортируем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5. Сбор твердых бытовых отходов в районах индивидуальной жилой застройки осуществляется на специальные площадки в контейнеры. Места сбора отходов определяются Исполнительным комитетом поселения по согласованию с территориальным отделом Территориального управления Федеральной службы по надзору в сфере защиты прав потребителя и благополучия человека в РТ по Мамадышскому райо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Вывоз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рганизация вывоза отходов - деятельность специализированных организаций по перемещению отходов с мест их сбора к месту их утилизации на договор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твердых бытовых отходов производится на полигон ТБО для сортировки и брикетирования ТБО (далее - полиго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родопользователи должны обеспечить вывоз отходов, заключая договоры на вывоз и утилизацию отходов со специализированной организацией по вывозу отходов и организацией по извлечению вторичных материальных ресурсов из ТБО, их сортировке и брикетир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управляющие жилищным фондом, выступая заказчиком услуги на вывоз и утилизацию отходов, образующихся в результате жизнедеятельности населения, заключают договоры на вывоз и утилизацию отходов в соответствии с действую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ьцы (собственники, пользователи, арендаторы) нежилых помещений, находящихся в составе жилых домов, заключают прямые договоры на вывоз и утилизацию отходов со специализированной организацией по вывозу отходов и организацией по извлечению вторичных материальных ресурсов из ТБО, их сортировке и брикетир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пищевых отходов должен производиться ежедневно в соответствии с требованиями санитарных норм и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ериодичность вывоза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отходов осущест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БО - не реже 1 раза в трое суток (при температуре минус 14 град. С и ниже) и ежедневно в теплое время (при температуре выше 14 град. 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БО из жилищного фонда - 1 раз в су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дких бытовых отходов из выгребов - по мере накопления (не допускается наполнение выгреба выше поверхности земли), но не реже 1 раза в пол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вывоза ТБО из частного сектора может быть изменена по согласованию с территориальным отделом Территориального управления Федеральной службы по надзору в сфере защиты прав потребителя и благополучия человека в РТ по Мамадышскому району и уполномоченного органа Исполнительного комит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крупногабаритных отходов со специальных площадок осуществляется специализированными предприятиями, производящими вывоз, утилизацию и обезвреживание отходов, имеющими лицензию на такой вид деятельности на основе заключаемых договоров.  Вывоз крупногабаритных отходов должен производиться систематически по мере их появления на специальных площад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Особенности вывоза отходов с отдельных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1. Вывоз отходов, образующихся в результате деятельности природопользователей на рынках и в торговых комплексах, осуществляется по договорам, заключаемым владельцем рынка (торгового комплекса) со специализированной организацией по вывозу отходов и специализированной организацией по извлечению вторичных материальных ресурсов из ТБО, их сортировке и брикетир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2. Для организации вывоза отходов с территорий частного сектора Исполнительным комитетом поселения определяется специализированная организация по вывозу отходов, которая оказывает услугу по вывозу отходов с соответствующе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 на вывоз ТБО с территорий индивидуальной жилой застройки устанавливается  Советом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зированная организация по вывозу отходов осуществляет расчет и взимание платы за вывоз и утилизацию твердых бытовых отходов. Плата не взимается в случае, если владелец индивидуального    жилого     дома     документально   подтверждае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говорных отношений по вывозу и утилизации отходов с иной специализированно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рганизация утилизации отходов определяется применением в системе обращения с отходами на территории поселения, обеспечивающей извлечение вторичных материальных ресурсов из ТБО, их сортировку и брикетир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территории домовладений организации, управляющие жилым фондом, определяют и устанавливают специальные бетонированные или асфальтированные площадки для размещения контейнеров. Площадка должна быть с водонепроницаемым покрытием, с ограждением из стандартных железобетонных изделий или других материалов высотой не менее 1600 мм. Вокруг площадки должны быть посажены кустарниковые наса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Подъезды к местам, где установлены контейнеры и стационарные мусоросборники, должны освещаться и иметь дорожные покрытия с учетом разворота машин и выпуска стрелы подъема контейнеровоза или манипулят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При размещении на одной площадке до шести переносных мусоросборников должна быть организована их доставка к местам подъезда мусоровозочных маш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При определении числа устанавливаемых мусоросборников необходимо исходить из накопления отходов, численности населения, пользующегося мусоросборниками, сроков хранения отходов. Расчетный объем мусоросборников должен соответствовать фактическому накоплению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ТБО вывозятся специальным транспортом, а жидкие отходы из неканализованных домовладений - ассенизационным вакуумным транспо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. Процесс обращения с отходами включает в себя следующие этапы: образование, накопление и временное хранение, первичная обработка (сортировка, дегидрация, нейтрализация, прессование, тарирование и др.), транспортировка, вторичная переработка (обезвреживание, модификация, утилизация, использование в качестве вторичного сырья), складирование, захоронение и сжиг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6. Обращение с каждым видом отходов производства и потребления зависит от их происхождения, агрегатного состояния, физико-химических свойств субстрата, количественного соотношения компонентов и степени опасности для здоровья населения и среды обитания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7. Степень (класс) опасности отходов определяется в соответствии с действующим нормативным документом расчетным и экспериментальным пут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8. Применяются следующие способы складир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ное хранение на производственных территориях на открытых площадках или в специальных помещениях (в цехах, на складах, открытых площадках, в резервуарах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ное складирование на производственных территориях основных и вспомогательных (дочерних) предприятий по переработке и обезвреживанию отходов (в амбарах, хранилищах, накопителях), а также на промежуточных (приемных) пунктах сбора и накопления, в том числе в речном пор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ние вне производственной территории - на совмещенном полигоне промышленных и бытовых отходов, шламонакопителе, а также в специально оборудованных комплексах по их переработке и захорон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ние на площадках для обезвоживания илового осадка от очистных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БОР БЫТОВЫХ ОТХ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ериодичность вывоза бытовых отходов устанавливается п. 2.3.2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ременные мусоросборники должны быть плотными, а стенки и крышки окрашены стойкими краси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онтейнеры (площадки) должны быть удалены от жилых домов, детских учреждений, спортивных площадок и от мест отдыха населения на расстояние не менее 20, но не более 100 м. Размер площадок должен быть рассчитан на установку необходимого числа контейнеров, но не более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Металлические сборники отходов в летний период необходимо промывать (при "несменяемой" системе - не реже одного раза в 10 дней, "сменяемой" - после опорожнения). Окраска всех металлических мусоросборников должна производиться не менее двух раз в год - весной и осен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ыбор вторичного сырья (текстиль, банки, бутылки, бумага, металл и другие предметы) из сборников отходов, а также из мусоровозного транспорта не допускать. Для этого предусмотреть отдельные контейнеры и мусоросборники, предназначенные для сбора каждого вида отходов отдельно. В случае отсутствия отдельных контейнеров и мусоросборников эта операция производится на заво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Сбор ТБО в неканализованных домовладениях производить отдельно в малые (металлические) емкости, которые должны выноситься жильцами в установленное время к месту остановки мусорово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РЕМЕННОЕ СКЛАДИРОВАНИЕ И ТРАНСПОРТИРОВКА ОТХ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ременное складирование и транспортировка отходов производства и потребления определяются проектом развития промышленного предприятия или самостоятельным проектом обращения с отх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Допускается временное складирование отходов производства и потребления по согласованию с Прикамским ТУ Минэкологии Р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изводственной территории основных производителей (изготовителей)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иемных пунктах сбора вторичного сыр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и в помещениях специализированных предприятий по переработке и обезвреживанию токсичных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ткрытых, специально оборудованных для этого площад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ременное хранение отходов на производственной территории предназнач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елективного сбора и накопления отдельных видов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использования отходов в последующем технологическом процессе с целью обезвреживания (нейтрализации), частичной или полной переработки и утилизации на вспомогательных производств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зависимости от технологической и физико-химической характеристики отходов по согласованию с Прикамским ТУ Минэкологии РТ допускается их временное хран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изводственных или вспомогательных помещ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естационарных складских сооружениях (под надувными, ажурными и навесными конструкция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зервуарах, накопителях, танках и прочих наземных и заглубленных специально оборудованных емкост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агонах, цистернах, вагонетках, на платформах и прочих передвижных сред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ткрытых, приспособленных для хранения отходов площад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Хранение сыпучих и летучих отходов в помещениях в открытом виде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закрытых складах, используемых для временного хранения отходов I - II классов опасности, предусмотреть пространственную изоляцию и раздельное хранение веществ в отдельных отсеках (ларях) на поддон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акопление и временное хранение промотходов на производственной территории осуществляется по цеховому принципу или централизова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Условия сбора и накопления определяются классом опасности отходов, способом упаковки и отражаются в Техническом регламенте (проекте, паспорте предприятия, ТУ, инструкции) с учетом агрегатного состояния и надежности та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При этом хранение твердых промотходов I класса разрешается исключительно в герметичных оборотных (сменных) емкостях (контейнеры, бочки, цистерны); II - в надежно закрытой таре (полиэтиленовых мешках, пластиковых пакетах); III - в бумажных мешках и ларях, хлопчатобумажных мешках, текстильных мешках; IV - навалом, насыпью, в виде гря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ри временном хранении отходов в нестационарных складах, на открытых площадках без тары (навалом, насыпью) или в негерметичной таре необходимо соблюдать следующие усло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ные склады и открытые площадки располагать с подветренной стороны по отношению к жилой застрой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рхность хранящихся насыпью отходов или открытых приемников-накопителей должна быть защищена от воздействия атмосферных осадков и ветров (укрытие брезентом, оборудование навесом и т.д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рхность площадки должна иметь искусственное водонепроницаемое и химически стойкое покрытие (асфальт, керамзитобетон, полимербетон, керамическая плитка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ериметру площадки предусмотреть обваловку и обособленную сеть ливнестоков с автономными очистными сооружениями; допускать ее присоединение к локальным очистным сооружениям в соответствии с техническими услов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ть поступление загрязненного ливнестока с этой площадки в общегородскую систему дождевой канализации или сброс в ближайшие водоемы без очис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Хранение мелкодисперсных отходов в открытом виде (навалом) на промплощадках без применения средств пылеподавления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Размещение отходов в природных или искусственных понижениях рельефа (выемки, котлованы, карьеры и др.) допускается только после проведения специальной подготовки ложа на основании предпроектных прорабо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Малоопасные (IV - V классов) отходы необходимо складировать как на территории основного предприятия, так и за его пределами в виде специально спланированных отвалов и хранилищ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 При наличии в составе отходов разных классов опасности расчет предельного их количества для единовременного хранения определяется наличием и удельным содержанием наиболее опасных веществ (I - II класс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5. Предельное накопление количества отходов на территории предприятия, которое единовременно допускается размещать на его территории, определяется предприятием в каждом конкретном случае на основе баланса материалов, результатов инвентаризации отходов с учетом их макро- и микросостава, физико-химических свойств, в том числе агрегатного состояния, токсичности и уровней миграции компонентов отходов в атмосферный возду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6. Критерием предельного накопления промышленных отходов на территории промышленной организации служит содержание специфических для данного отхода вредных веществ в воздухе на уровне до 2 м, которое не должно быть выше 30% от предельно допустимой концентрации в воздухе рабочей з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7. Предельное количество отходов при открытом хранении определяется по мере накопления массы отходов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8. Предельное количество накопления отходов на промышленных территориях не нормир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твердых отходов, концентрированных жидких и пастообразных отходов I класса опасности, упакованных в полностью герметичную тару в закрытом помещении, исключающем доступ посторонн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твердых сыпучих и комковатых отходов II и III классов, хранящихся в соответствующей надежной металлической, пластиковой, деревянной и бумажной та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9. В указанных случаях предельное временное количество отходов на территории устанавливается с учетом общих требований к безопасности химических веществ - пожаро- и взрывоопасности, образования в условиях открытого или полуоткрытого хранения более опасных вторичных соеди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0. Периодичность вывоза накопленных отходов с территории предприятия регламентируется установленными лимитами накопления промышленных отходов, которые определены в составе проекта развития промышленного предприятия или в самостоятельном проекте обращения с отх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1. Немедленному вывозу с территории подлежат отходы при нарушении единовременных лимитов накопления или при превышении гигиенических нормативов качества среды обитания человека (атмосферный воздух, почва, грунтовые вод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2. Перемещение отходов на территории промышленного предприятия должно соответствовать санитарно-эпидемиологическим требованиям, предъявляемым к территориям и помещениям промышленных предприятий. При перемещении отходов в закрытых помещениях следует использовать гидро- и пневмосистемы, автока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3. Для сыпучих отходов необходимо использовать все виды трубопроводного транспорта, в первую очередь пневмовакуумные. Для остальных видов отходов используются ленточные транспортеры, другие горизонтальные и наклонно-передаточные механизмы, а также внутризаводской автомобильный, узкоколейный и обычный железнодорожный транспор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4. Транспортировка промышленных отходов вне предприятия осуществляется всеми видами транспорта - трубопроводным, канатным, автомобильным, железнодорожным, водным и воздуш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5. Перевозки отходов от основного предприятия к вспомогательным производствам и на полигоны складирования осуществляются специально оборудованным транспортом основного производителя или специализированных транспортных фи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6. Конструкция и условия эксплуатации специализированного транспорта должны исключать возможность аварийных ситуаций, потерь и загрязнения окружающей среды по пути следования и при перевалке отходов с одного вида транспорта на другой. Все виды работ, связанные с загрузкой, транспортировкой и разгрузкой отходов на основном и вспомогательном производствах, должны быть механизированы и по возможности герметизиров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ЕЗВРЕЖИВАНИЕ ОТХ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безвреживание ТБО производится на полигоне ТБО. Вывоз отходов в несанкционированные места категорически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ТБО следует вывозить в цех сортировки и брикетирования ТБО на полигон ТБО. Промышленные, не утилизируемые на производстве отходы вывозят транспортом предприятий на полигон для промышленных отходов или же они передаются предприятиям и организациям, имеющим лицензии на обращение с данным видом отходов. Устройство неконтролируемых и несанкционированных полигонов (свалок) бытовых отходов и отходов промышленных предприятий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период листопада опавшие листья необходимо своевременно убирать. Собранные листья следует вывозить на участок компостирования. Сжигать листья на территории жилой застройки, в скверах и парках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РЕБОВАНИЯ К РАЗМЕЩЕНИЮ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У И СОДЕРЖАНИЮ ОБЪЕК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бъекты складирования отходов производства и потребления предназначаются для длительного их хранения при условии обеспечения санитарно-эпидемиологической безопасности населения на весь период их эксплуатации и после закры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ыбор участка для размещения объекта осуществляется на альтернативной основе в соответствии с предпроектными проработ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часток для размещения полигона токсичных отходов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(-6) см/с; на расстоянии не менее 2 метров от земель сельскохозяйственного назначения, используемых для выращивания технических культур, не используемых для производства продуктов пит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Не допускается размещение полигонов на заболачиваемых и подтопляемых территор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Размер участка определяется производительностью, видом и классом опасности отходов, технологией переработки, расчетным сроком эксплуатации на 20 - 25 лет и последующей возможностью использования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Функциональное зонирование участков объектов зависит от назначения и вместимости объекта, степени переработки отходов и должно включать не менее 2 зон (административно-хозяйственную и производственну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На территории объектов допускается размещение автономной котельной, специальных установок для сжигания отходов, сооружений мойки, пропарки и обеззараживания машинных механиз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Размещение отходов на территории объекта осуществляется различными способами: террасами, терриконами, грядами, в котлованах, в траншеях, в цистернах, в емкостях, накопителях, на картах, на платформ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Хранение и захоронение отходов на объекте осуществляется с учетом классов опасности, агрегатного состояния, водорастворимости, класса опасности веществ и их компон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Захоронение отходов I класса опасности, содержащих водорастворимые вещества, производится в котлованах в контейнерной упаковке, в стальных баллонах с двойным контролем на герметичность до и после их заполнения, помещаемых в бетонный короб. Заполненные отходами котлованы изолируются слоем грунта и покрываются водонепроницаемым покрыт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При захоронении отходов, содержащих слаборастворимые вещества I класса опасности, предусматриваются дополнительные меры по гидроизоляции стен и дна котлованов с обеспечением коэффициента фильтрации не более 10(-8) см/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Твердые пастообразные отходы, содержащие растворимые вещества II - III классов опасности, подлежат захоронению в котлованах с гидроизоляцией дна и боковых стен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3. Захоронение твердых и пылевидных отходов, содержащих отходы II - III классов опасности, не растворимые в воде, осуществляется в котлованах с уплотнением грунта с коэффициентом фильтрации не более 10(-6) см/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4. Твердые отходы IV класса опасности складируются на специальной карте с послойным уплотнением. Эти отходы в соответствии с санитарно-эпидемиологическим заключением могут использоваться в качестве изолирующего матери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5. Отходы производства и потребления III - V классов опасности разрешается складировать вместе с ТБО в соотношении не более 30% от массы ТБО при содержании в их водной вытяжке химических веществ, комплексное воздействие которых по уровню потребления кислорода (БПК20 и ХПК) не превышает 4000 - 5000 мг/л, что соответствует фильтрату ТБ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6. Без ограничения в количестве на полигоны принимаются и используются в качестве изолирующего промежуточного слоя промышленные отходы IV - V классов опасности, имеющие однородную структуру с размером фракций менее 250 мм, при условии сохранения в фильтрате уровня биохимического потребления кислорода (БПК20) на уровне 100 - 500 мг/л, ХПК - не более 300 мг/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7. Промышленные отходы, допускаемые для совместного складирования с ТБО, должны отвечать следующим технологическим требованиям - не быть взрывоопасными, самовозгораемыми и с влажностью не более 85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8. Не допускается размещение на полигонах твердых бытовых отходов твердых и шламообразных токсичных промышленн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9. Объекты обеспечиваются централизованными сетями водоснабжения и канализации, допускается использование привозной воды для хозяйственно-питьевых целей в соответствии с санитарно-эпидемиологическим заключением. Для очистки поверхностного стока и дренажных вод предусматриваются локальные очистные соору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0. Для перехвата поверхностного стока в зоне складирования полигона предусматривается система нагорных канав и дождевой канализации, а для отвода фильтрата - дренажная систе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1. В проекте полигона по всему периметру зоны захоронения предусматриваются кольцевой канал и кольцевой вал высотой не менее 2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2. Не допускается попадание ливневых и талых вод с участков карт полигона, на которых захоронены токсичные отходы, на любую территорию, особенно используемую для хозяйственных целей. Сбор этих вод осуществляется на специальные карты-испарители внутри полиг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3. Для предотвращения попадания загрязнений в водоносный горизонт, грунты предусмотреть гидроизоляцию дна и стен ложа уплотненными глинистыми, грунто-битумно-бетонными, асфальтобетонными, асфальтополимербетонными и другими материалами, имеющими санитарно-эпидемиологическое за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ЗАИМОДЕЙСТВИЕ ОРГА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ОХРАНЫ ОКРУЖАЮЩЕЙ СРЕ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Главным инструментом регулирования деятельности различных субъектов экологического контроля на территории поселения является заключение соглашений (договоров, деклараций) о взаимодействии и сотрудничест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ными задачами заключения соглашений являются - исключение дублирования деятельности посредством рационального распределения объектов и функций контроля; мобилизация сил при пресечении правонарушений; оптимизация деятельности по сбору, вывозу, утилизации и переработке бытовых и промышленных отходов на территории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Для обмена информацией, с целью осуществления мероприятий по контролю и взаимодействия между службами поселения Прикамское ТУ ведет сбор сведений о природопользователях и источниках образования отходов (согласно приложению) от юридических лиц и индивидуальных предпринимателей, осуществляющих хозяйственную деятельность, в процессе которой образуются отходы производства и потребления - ежегодно до 31 января следующего за отчетным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13:00Z</dcterms:created>
  <dc:creator>computer</dc:creator>
  <dc:description/>
  <dc:language>en-US</dc:language>
  <cp:lastModifiedBy>computer</cp:lastModifiedBy>
  <dcterms:modified xsi:type="dcterms:W3CDTF">2009-08-23T12:13:00Z</dcterms:modified>
  <cp:revision>2</cp:revision>
  <dc:subject/>
  <dc:title/>
</cp:coreProperties>
</file>