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3230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АЛБАЙ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АЛБАЙ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tt-RU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tt-RU"/>
        </w:rPr>
        <w:t>mail:</w:t>
      </w:r>
      <w:r>
        <w:rPr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Alb</w:t>
      </w:r>
      <w:r>
        <w:rPr>
          <w:lang w:val="be-BY"/>
        </w:rPr>
        <w:t>.</w:t>
      </w:r>
      <w:r>
        <w:rPr>
          <w:lang w:val="tt-RU"/>
        </w:rPr>
        <w:t>Mam</w:t>
      </w:r>
      <w:r>
        <w:rPr>
          <w:lang w:val="be-BY"/>
        </w:rPr>
        <w:t>@</w:t>
      </w:r>
      <w:r>
        <w:rPr>
          <w:lang w:val="tt-RU"/>
        </w:rPr>
        <w:t>tatar</w:t>
      </w:r>
      <w:r>
        <w:rPr>
          <w:lang w:val="be-BY"/>
        </w:rPr>
        <w:t>.</w:t>
      </w:r>
      <w:r>
        <w:rPr>
          <w:lang w:val="tt-RU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tt-RU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tt-RU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                                                                                           КАРАР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3-31                                                                                от   05 июня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</w:t>
      </w:r>
      <w:r>
        <w:rPr>
          <w:rFonts w:cs="Times New Roman" w:ascii="Times New Roman" w:hAnsi="Times New Roman"/>
          <w:bCs/>
          <w:sz w:val="28"/>
          <w:szCs w:val="28"/>
        </w:rPr>
        <w:t>в Положение об Исполнительном комитете Албайского сельского поселения Мамадышского муниципального района Республики Татарстан, утвержденного решением Совета Албайского сельского поселения Мамадышского муниципального района Республики Татарстан от 29 июля 2016 года № 1-11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"Об общих принципах организации местного самоуправления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Законом Республики Татарстан "О местном самоуправлении в Республике Татарстан" </w:t>
        </w:r>
      </w:hyperlink>
      <w:r>
        <w:rPr>
          <w:rFonts w:cs="Times New Roman" w:ascii="Times New Roman" w:hAnsi="Times New Roman"/>
          <w:sz w:val="28"/>
          <w:szCs w:val="28"/>
        </w:rPr>
        <w:t>, Уставом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Албайское сельское поселение Мамадышского муниципального района Республики Татарстан», Совет Албайского сельского поселения Мамадышского муниципального района Республики Татарстан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Cs/>
          <w:sz w:val="28"/>
          <w:szCs w:val="28"/>
        </w:rPr>
        <w:t>в Положение об Исполнительном комитете Албайского сельского поселения Мамадышского муниципального района Республики Татарстан, утвержденное решением Совета Албайского сельского поселения Мамадышского муниципального района Республики Татарстан от 29 июля 2016 года № 1-11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  и дополн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10 подпункта 3.2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 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уществление контроля за соблюдением правил благоустройства территории Поселения, организация благоустройства территории Поселения в соответствии с указанными правилами»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3 подпункта 4.6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осуществляет контроль за соблюдением правил благоустройства территории Поселения, организует благоустройство территории Поселения в соответствии с указанными правилам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благоустройства территории Поселения включает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держание территорий общего пользования и порядка пользования такими территориями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ектирование, размещение, содержание и восстановление элементов благоустройства, в том числе после проведения земляных работ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ю освещения территории Поселения, включая архитектурную подсветку зданий, строений, сооружен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ю озеленения территории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змещение информации на территории Поселения, в том числе установки указателей с наименованиями улиц и номерами домов, вывесок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змещение и содержание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организацию пешеходных коммуникаций, в том числе тротуаров, аллей, дорожек, тропинок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устройство территории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борки территории Поселения, в том числе в зимний период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рганизацию стоков ливневых вод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рядок проведения земляных работ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участие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тупа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илу с 28.06.2018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пределение границ прилегающих территорий в соответствии с порядком, установленным законом Республики Татарстан;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тупа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илу с 28.06.2018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аздничного оформления территории Поселения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орядок участия граждан и организаций в реализации мероприятий по благоустройству территории Поселения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осуществление контроля за соблюдением правил благоустройства территории Поселения.»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12 пункта 4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 Албайского сельского поселения Мамадышского муниципального района  Крешкову И.П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Глава, председатель Совет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Албайского сельского поселения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/Крешков И.П./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kodeks://link/d?nd=423979247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consultantplus://offline/ref=BA7BBBAA1C321FAE334CE4AEBFF42FCE3CFB5D9B779D7AB16F1BAC228BD609F2EFED9EACE0EBE558XCf5K" TargetMode="External"/><Relationship Id="rId8" Type="http://schemas.openxmlformats.org/officeDocument/2006/relationships/hyperlink" Target="consultantplus://offline/ref=BA7BBBAA1C321FAE334CE4AEBFF42FCE3CFB5D9B779D7AB16F1BAC228BD609F2EFED9EACE0EBE558XCf5K" TargetMode="External"/><Relationship Id="rId9" Type="http://schemas.openxmlformats.org/officeDocument/2006/relationships/hyperlink" Target="javascript: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01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8-06-05T13:40:00Z</cp:lastPrinted>
  <dcterms:modified xsi:type="dcterms:W3CDTF">2018-06-05T09:40:00Z</dcterms:modified>
  <cp:revision>9</cp:revision>
  <dc:subject>Birthday</dc:subject>
  <dc:title>Are You suprised ?</dc:title>
</cp:coreProperties>
</file>